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R02 - Acquisition d’une cabine de lavage à chariot et prestation de maintenance associée pour le nettoyage du matériel de la plateforme expérimentale conventionnelle du D.H.U.R.E (Département Hospitalo-Universitaire de Recherche et d’Enseignement) de l’Université de Lill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a procédure de passation pour cette consultation est l’appel d’offres ouvert selon les dispositions des articles R2124-2 et R2161-2 à R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2"/>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649831784"/>
      <w:bookmarkStart w:id="1" w:name="__Fieldmark__0_649831784"/>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2"/>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649831784"/>
      <w:bookmarkStart w:id="3" w:name="__Fieldmark__1_649831784"/>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649831784"/>
      <w:bookmarkStart w:id="5" w:name="__Fieldmark__2_649831784"/>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649831784"/>
      <w:bookmarkStart w:id="7" w:name="__Fieldmark__3_649831784"/>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649831784"/>
      <w:bookmarkStart w:id="9" w:name="__Fieldmark__4_649831784"/>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649831784"/>
      <w:bookmarkStart w:id="11" w:name="__Fieldmark__5_649831784"/>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649831784"/>
      <w:bookmarkStart w:id="13" w:name="__Fieldmark__6_649831784"/>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3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649831784"/>
      <w:bookmarkStart w:id="15" w:name="__Fieldmark__7_649831784"/>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4 années</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649831784"/>
      <w:bookmarkStart w:id="17" w:name="__Fieldmark__8_649831784"/>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R0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649831784"/>
      <w:bookmarkStart w:id="19" w:name="__Fieldmark__9_649831784"/>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n°2025R02</w:t>
      </w:r>
    </w:p>
    <w:p>
      <w:pPr>
        <w:pStyle w:val="Normal"/>
        <w:tabs>
          <w:tab w:val="clear" w:pos="567"/>
          <w:tab w:val="left" w:pos="851" w:leader="none"/>
        </w:tabs>
        <w:ind w:left="1135" w:hanging="284"/>
        <w:jc w:val="both"/>
        <w:rPr>
          <w:rFonts w:ascii="Marianne" w:hAnsi="Marianne" w:cs="Arial"/>
          <w:sz w:val="18"/>
          <w:szCs w:val="18"/>
          <w:lang w:val="en-US"/>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649831784"/>
      <w:bookmarkStart w:id="21" w:name="__Fieldmark__10_649831784"/>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lang w:val="en-US"/>
        </w:rPr>
        <w:t xml:space="preserve"> CCAP n°2025R02</w:t>
      </w:r>
    </w:p>
    <w:p>
      <w:pPr>
        <w:pStyle w:val="Normal"/>
        <w:tabs>
          <w:tab w:val="clear" w:pos="567"/>
          <w:tab w:val="left" w:pos="851" w:leader="none"/>
        </w:tabs>
        <w:ind w:left="1135" w:hanging="284"/>
        <w:jc w:val="both"/>
        <w:rPr>
          <w:rFonts w:ascii="Marianne" w:hAnsi="Marianne" w:cs="Arial"/>
          <w:sz w:val="18"/>
          <w:szCs w:val="18"/>
          <w:lang w:val="en-US"/>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649831784"/>
      <w:bookmarkStart w:id="23" w:name="__Fieldmark__11_649831784"/>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lang w:val="en-US"/>
        </w:rPr>
        <w:t xml:space="preserve"> CCTP n°2025R0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649831784"/>
      <w:bookmarkStart w:id="25" w:name="__Fieldmark__12_649831784"/>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649831784"/>
      <w:bookmarkStart w:id="27" w:name="__Fieldmark__13_649831784"/>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649831784"/>
      <w:bookmarkStart w:id="29" w:name="__Fieldmark__14_649831784"/>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649831784"/>
      <w:bookmarkStart w:id="31" w:name="__Fieldmark__15_649831784"/>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649831784"/>
      <w:bookmarkStart w:id="33" w:name="__Fieldmark__16_649831784"/>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649831784"/>
      <w:bookmarkStart w:id="35" w:name="__Fieldmark__17_649831784"/>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649831784"/>
      <w:bookmarkStart w:id="37" w:name="__Fieldmark__18_649831784"/>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649831784"/>
      <w:bookmarkStart w:id="39" w:name="__Fieldmark__19_649831784"/>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649831784"/>
      <w:bookmarkStart w:id="41" w:name="__Fieldmark__20_649831784"/>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649831784"/>
      <w:bookmarkStart w:id="43" w:name="__Fieldmark__21_649831784"/>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649831784"/>
      <w:bookmarkStart w:id="45" w:name="__Fieldmark__22_649831784"/>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649831784"/>
      <w:bookmarkStart w:id="47" w:name="__Fieldmark__23_649831784"/>
      <w:bookmarkEnd w:id="4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649831784"/>
      <w:bookmarkStart w:id="49" w:name="__Fieldmark__24_649831784"/>
      <w:bookmarkEnd w:id="49"/>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Normal"/>
        <w:tabs>
          <w:tab w:val="clear" w:pos="567"/>
          <w:tab w:val="left" w:pos="426" w:leader="none"/>
          <w:tab w:val="left" w:pos="851" w:leader="none"/>
        </w:tabs>
        <w:jc w:val="both"/>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30</w:t>
      </w:r>
      <w:r>
        <w:rPr>
          <w:rFonts w:cs="Arial" w:ascii="Marianne" w:hAnsi="Marianne"/>
          <w:sz w:val="18"/>
          <w:szCs w:val="18"/>
        </w:rPr>
        <w:t>% du montant du marché.</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Normal"/>
        <w:tabs>
          <w:tab w:val="clear" w:pos="567"/>
          <w:tab w:val="left" w:pos="426" w:leader="none"/>
          <w:tab w:val="left" w:pos="851" w:leader="none"/>
        </w:tabs>
        <w:rPr>
          <w:rFonts w:ascii="Marianne" w:hAnsi="Marianne" w:cs="Arial"/>
          <w:b/>
          <w:b/>
          <w:bCs/>
          <w:sz w:val="18"/>
          <w:szCs w:val="18"/>
        </w:rPr>
      </w:pPr>
      <w:r>
        <w:rPr>
          <w:rFonts w:cs="Arial" w:ascii="Marianne" w:hAnsi="Marianne"/>
          <w:b/>
          <w:bCs/>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649831784"/>
      <w:bookmarkStart w:id="51" w:name="__Fieldmark__25_649831784"/>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649831784"/>
      <w:bookmarkStart w:id="53" w:name="__Fieldmark__26_649831784"/>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A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649831784"/>
      <w:bookmarkStart w:id="55" w:name="__Fieldmark__27_649831784"/>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649831784"/>
      <w:bookmarkStart w:id="57" w:name="__Fieldmark__28_649831784"/>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649831784"/>
      <w:bookmarkStart w:id="59" w:name="__Fieldmark__29_649831784"/>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649831784"/>
      <w:bookmarkStart w:id="61" w:name="__Fieldmark__30_649831784"/>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649831784"/>
      <w:bookmarkStart w:id="63" w:name="__Fieldmark__31_649831784"/>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426" w:leader="none"/>
          <w:tab w:val="left" w:pos="851" w:leader="none"/>
        </w:tabs>
        <w:ind w:left="924" w:hanging="0"/>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649831784"/>
      <w:bookmarkStart w:id="65" w:name="__Fieldmark__32_649831784"/>
      <w:bookmarkEnd w:id="6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649831784"/>
      <w:bookmarkStart w:id="67" w:name="__Fieldmark__33_649831784"/>
      <w:bookmarkEnd w:id="6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649831784"/>
      <w:bookmarkStart w:id="69" w:name="__Fieldmark__34_649831784"/>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649831784"/>
      <w:bookmarkStart w:id="71" w:name="__Fieldmark__35_649831784"/>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649831784"/>
      <w:bookmarkStart w:id="73" w:name="__Fieldmark__36_649831784"/>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649831784"/>
      <w:bookmarkStart w:id="75" w:name="__Fieldmark__37_649831784"/>
      <w:bookmarkEnd w:id="7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649831784"/>
      <w:bookmarkStart w:id="77" w:name="__Fieldmark__38_649831784"/>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649831784"/>
      <w:bookmarkStart w:id="79" w:name="__Fieldmark__39_649831784"/>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649831784"/>
      <w:bookmarkStart w:id="81" w:name="__Fieldmark__40_649831784"/>
      <w:bookmarkEnd w:id="8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r>
        <w:br w:type="page"/>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649831784"/>
      <w:bookmarkStart w:id="83" w:name="__Fieldmark__41_649831784"/>
      <w:bookmarkEnd w:id="8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Dotation universitaire</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8"/>
          <w:szCs w:val="18"/>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iCs/>
              <w:sz w:val="18"/>
              <w:szCs w:val="18"/>
            </w:rPr>
            <w:t>Marché 2025R02 – Acquisition d’une cabine de lavage à chariot et prestation de maintenance associée pour le nettoyage du matériel de la plateforme expérimentale conventionnelle du D.H.U.R.E de l’Université de Lille</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03-26T08:22:00Z</dcterms:modified>
  <cp:revision>51</cp:revision>
  <dc:subject/>
  <dc:title>_Modèle recommandé : le service peut l’adapter le cas échéant_DC1_</dc:title>
</cp:coreProperties>
</file>