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i/>
        </w:rPr>
        <w:t xml:space="preserve">Marché 2025R02 - Acquisition d’une cabine de lavage à chariot et prestation de maintenance associée pour le nettoyage du matériel de la plateforme expérimentale conventionnelle du D.H.U.R.E (Département Hospitalo-Universitaire de Recherche et d’Enseignement) de l’Université de Lille </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R02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3-26T08:21:00Z</dcterms:modified>
  <cp:revision>47</cp:revision>
  <dc:subject/>
  <dc:title>la déclaration du candidat</dc:title>
</cp:coreProperties>
</file>