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02 - Acquisition d’une cabine de lavage à chariot et prestation de maintenance associée pour le nettoyage du matériel de la plateforme expérimentale conventionnelle du D.H.U.R.E (Département Hospitalo-Universitaire de Recherche et d’Enseignement) de l’Université de Lille</w:t>
      </w:r>
    </w:p>
    <w:p>
      <w:pPr>
        <w:pStyle w:val="Normal"/>
        <w:jc w:val="both"/>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009043397"/>
      <w:bookmarkStart w:id="1" w:name="__Fieldmark__0_1009043397"/>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009043397"/>
      <w:bookmarkStart w:id="3" w:name="__Fieldmark__1_1009043397"/>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009043397"/>
      <w:bookmarkStart w:id="5" w:name="__Fieldmark__2_1009043397"/>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009043397"/>
      <w:bookmarkStart w:id="7" w:name="__Fieldmark__3_1009043397"/>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009043397"/>
      <w:bookmarkStart w:id="9" w:name="__Fieldmark__4_1009043397"/>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009043397"/>
      <w:bookmarkStart w:id="11" w:name="__Fieldmark__5_1009043397"/>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009043397"/>
      <w:bookmarkStart w:id="13" w:name="__Fieldmark__6_1009043397"/>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009043397"/>
      <w:bookmarkStart w:id="15" w:name="__Fieldmark__7_1009043397"/>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009043397"/>
      <w:bookmarkStart w:id="17" w:name="__Fieldmark__8_1009043397"/>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10471" w:type="dxa"/>
        <w:jc w:val="left"/>
        <w:tblInd w:w="-128" w:type="dxa"/>
        <w:tblLayout w:type="fixed"/>
        <w:tblCellMar>
          <w:top w:w="0" w:type="dxa"/>
          <w:left w:w="108" w:type="dxa"/>
          <w:bottom w:w="0" w:type="dxa"/>
          <w:right w:w="108" w:type="dxa"/>
        </w:tblCellMar>
      </w:tblPr>
      <w:tblGrid>
        <w:gridCol w:w="1399"/>
        <w:gridCol w:w="4253"/>
        <w:gridCol w:w="4819"/>
      </w:tblGrid>
      <w:tr>
        <w:trPr>
          <w:trHeight w:val="1200" w:hRule="atLeast"/>
        </w:trPr>
        <w:tc>
          <w:tcPr>
            <w:tcW w:w="1399"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1399"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819"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1399"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819"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1399"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819"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1399"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819"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009043397"/>
      <w:bookmarkStart w:id="19" w:name="__Fieldmark__9_1009043397"/>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1009043397"/>
      <w:bookmarkStart w:id="21" w:name="__Fieldmark__10_1009043397"/>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1009043397"/>
      <w:bookmarkStart w:id="23" w:name="__Fieldmark__11_1009043397"/>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R02 – Acquisition d’une cabine de lavage à chariot et prestation de maintenance associée pour le nettoyage du matériel de la plateforme expérimentale conventionnelle du D.H.U.R.E de l’Université de Lille</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3-26T08:19:00Z</dcterms:modified>
  <cp:revision>25</cp:revision>
  <dc:subject/>
  <dc:title/>
</cp:coreProperties>
</file>