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02 – Acquisition d’une cabine de lavage à chariot et prestation de maintenance associée pour le nettoyage du matériel de la plateforme expérimentale conventionnelle du D.H.U.R.E (Département Hospitalo-Universitaire de Recherche et d’Enseignement) de l’Université de Lille</w:t>
      </w:r>
    </w:p>
    <w:p>
      <w:pPr>
        <w:pStyle w:val="Normal"/>
        <w:jc w:val="both"/>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4058030200"/>
      <w:bookmarkStart w:id="1" w:name="__Fieldmark__0_4058030200"/>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4058030200"/>
      <w:bookmarkStart w:id="3" w:name="__Fieldmark__1_4058030200"/>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4058030200"/>
            <w:bookmarkStart w:id="5" w:name="__Fieldmark__2_4058030200"/>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4058030200"/>
            <w:bookmarkStart w:id="7" w:name="__Fieldmark__3_4058030200"/>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4058030200"/>
            <w:bookmarkStart w:id="9" w:name="__Fieldmark__4_4058030200"/>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4058030200"/>
            <w:bookmarkStart w:id="11" w:name="__Fieldmark__5_4058030200"/>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4058030200"/>
      <w:bookmarkStart w:id="13" w:name="__Fieldmark__6_4058030200"/>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4058030200"/>
      <w:bookmarkStart w:id="15" w:name="__Fieldmark__7_4058030200"/>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r>
        <w:br w:type="page"/>
      </w:r>
    </w:p>
    <w:p>
      <w:pPr>
        <w:pStyle w:val="Normal"/>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3" w:type="dxa"/>
      <w:jc w:val="left"/>
      <w:tblInd w:w="-93" w:type="dxa"/>
      <w:tblLayout w:type="fixed"/>
      <w:tblCellMar>
        <w:top w:w="0" w:type="dxa"/>
        <w:left w:w="71" w:type="dxa"/>
        <w:bottom w:w="0" w:type="dxa"/>
        <w:right w:w="71" w:type="dxa"/>
      </w:tblCellMar>
    </w:tblPr>
    <w:tblGrid>
      <w:gridCol w:w="3212"/>
      <w:gridCol w:w="4961"/>
      <w:gridCol w:w="900"/>
      <w:gridCol w:w="659"/>
      <w:gridCol w:w="259"/>
      <w:gridCol w:w="452"/>
    </w:tblGrid>
    <w:tr>
      <w:trPr>
        <w:tblHeader w:val="true"/>
      </w:trPr>
      <w:tc>
        <w:tcPr>
          <w:tcW w:w="3212"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R02 – Acquisition d’une cabine de lavage à chariot et prestation de maintenance associée pour le nettoyage du matériel de la plateforme expérimentale conventionnelle du D.H.U.R.E de l’Université de Lille</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659"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259"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452"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3-26T08:20:00Z</dcterms:modified>
  <cp:revision>29</cp:revision>
  <dc:subject/>
  <dc:title>MISE A JOUR AVRIL 2007</dc:title>
</cp:coreProperties>
</file>