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4 : Entretien des espaces vert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242915"/>
      <w:bookmarkStart w:id="1" w:name="__Fieldmark__0_22524291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5242915"/>
      <w:bookmarkStart w:id="3" w:name="__Fieldmark__1_225242915"/>
      <w:bookmarkEnd w:id="3"/>
      <w:r>
        <w:rPr/>
      </w:r>
      <w:r>
        <w:rPr/>
        <w:fldChar w:fldCharType="end"/>
      </w:r>
      <w:r>
        <w:rPr>
          <w:rFonts w:cs="Arial" w:ascii="Arial" w:hAnsi="Arial"/>
        </w:rPr>
        <w:tab/>
        <w:t>au lot …</w:t>
      </w:r>
      <w:r>
        <w:rPr>
          <w:rFonts w:cs="Arial" w:ascii="Arial" w:hAnsi="Arial"/>
          <w:b/>
          <w:sz w:val="22"/>
          <w:szCs w:val="22"/>
        </w:rPr>
        <w:t>n°5</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jc w:val="center"/>
        <w:rPr>
          <w:rFonts w:ascii="Arial" w:hAnsi="Arial" w:cs="Arial"/>
          <w:b/>
          <w:b/>
          <w:sz w:val="22"/>
          <w:szCs w:val="22"/>
        </w:rPr>
      </w:pPr>
      <w:r>
        <w:rPr>
          <w:rFonts w:cs="Arial" w:ascii="Arial" w:hAnsi="Arial"/>
          <w:b/>
          <w:sz w:val="22"/>
          <w:szCs w:val="22"/>
        </w:rPr>
        <w:t>Entretien des pelouses et des haies du Resto’U de Colmar</w:t>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5242915"/>
      <w:bookmarkStart w:id="5" w:name="__Fieldmark__2_22524291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242915"/>
      <w:bookmarkStart w:id="7" w:name="__Fieldmark__3_22524291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5242915"/>
      <w:bookmarkStart w:id="9" w:name="__Fieldmark__4_225242915"/>
      <w:bookmarkEnd w:id="9"/>
      <w:r>
        <w:rPr/>
      </w:r>
      <w:r>
        <w:rPr/>
        <w:fldChar w:fldCharType="end"/>
      </w:r>
      <w:r>
        <w:rPr>
          <w:rFonts w:cs="Arial" w:ascii="Arial" w:hAnsi="Arial"/>
        </w:rPr>
        <w:t xml:space="preserve"> CCAP n°25 004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5242915"/>
      <w:bookmarkStart w:id="11" w:name="__Fieldmark__5_225242915"/>
      <w:bookmarkEnd w:id="11"/>
      <w:r>
        <w:rPr/>
      </w:r>
      <w:r>
        <w:rPr/>
        <w:fldChar w:fldCharType="end"/>
      </w:r>
      <w:r>
        <w:rPr>
          <w:rFonts w:cs="Arial" w:ascii="Arial" w:hAnsi="Arial"/>
        </w:rPr>
        <w:t xml:space="preserve"> CCTP n°25 004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5242915"/>
      <w:bookmarkStart w:id="13" w:name="__Fieldmark__6_225242915"/>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25242915"/>
      <w:bookmarkStart w:id="15" w:name="__Fieldmark__7_225242915"/>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25242915"/>
      <w:bookmarkStart w:id="17" w:name="__Fieldmark__8_225242915"/>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5242915"/>
      <w:bookmarkStart w:id="19" w:name="__Fieldmark__9_22524291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242915"/>
      <w:bookmarkStart w:id="21" w:name="__Fieldmark__10_22524291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5242915"/>
      <w:bookmarkStart w:id="23" w:name="__Fieldmark__11_22524291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5242915"/>
      <w:bookmarkStart w:id="25" w:name="__Fieldmark__12_22524291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5242915"/>
      <w:bookmarkStart w:id="27" w:name="__Fieldmark__13_22524291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5242915"/>
      <w:bookmarkStart w:id="29" w:name="__Fieldmark__14_22524291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5242915"/>
      <w:bookmarkStart w:id="31" w:name="__Fieldmark__15_22524291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5242915"/>
      <w:bookmarkStart w:id="33" w:name="__Fieldmark__16_22524291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5242915"/>
      <w:bookmarkStart w:id="35" w:name="__Fieldmark__17_225242915"/>
      <w:bookmarkEnd w:id="35"/>
      <w:r>
        <w:rPr/>
      </w:r>
      <w:r>
        <w:rPr/>
        <w:fldChar w:fldCharType="end"/>
      </w:r>
      <w:r>
        <w:rPr>
          <w:rFonts w:cs="Arial" w:ascii="Arial" w:hAnsi="Arial"/>
        </w:rPr>
        <w:t xml:space="preserve"> </w:t>
      </w:r>
      <w:r>
        <w:rPr>
          <w:rFonts w:cs="Arial" w:ascii="Arial" w:hAnsi="Arial"/>
          <w:b/>
        </w:rPr>
        <w:t>aux prix indiqués dans l’annexe financière jointe au présent document à savoir le B.P.U du lot 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5242915"/>
      <w:bookmarkStart w:id="37" w:name="__Fieldmark__18_2252429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5242915"/>
      <w:bookmarkStart w:id="39" w:name="__Fieldmark__19_2252429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5242915"/>
      <w:bookmarkStart w:id="41" w:name="__Fieldmark__20_22524291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5242915"/>
      <w:bookmarkStart w:id="43" w:name="__Fieldmark__21_22524291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5242915"/>
      <w:bookmarkStart w:id="45" w:name="__Fieldmark__22_22524291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5242915"/>
      <w:bookmarkStart w:id="47" w:name="__Fieldmark__23_22524291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25242915"/>
      <w:bookmarkStart w:id="49" w:name="__Fieldmark__24_225242915"/>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5242915"/>
      <w:bookmarkStart w:id="51" w:name="__Fieldmark__25_22524291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5242915"/>
      <w:bookmarkStart w:id="53" w:name="__Fieldmark__26_22524291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5242915"/>
      <w:bookmarkStart w:id="55" w:name="__Fieldmark__27_22524291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5242915"/>
      <w:bookmarkStart w:id="57" w:name="__Fieldmark__28_22524291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5242915"/>
      <w:bookmarkStart w:id="59" w:name="__Fieldmark__29_22524291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5242915"/>
      <w:bookmarkStart w:id="61" w:name="__Fieldmark__30_22524291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5242915"/>
      <w:bookmarkStart w:id="63" w:name="__Fieldmark__31_22524291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5242915"/>
      <w:bookmarkStart w:id="65" w:name="__Fieldmark__32_22524291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5242915"/>
      <w:bookmarkStart w:id="67" w:name="__Fieldmark__33_22524291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5242915"/>
      <w:bookmarkStart w:id="69" w:name="__Fieldmark__34_22524291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5242915"/>
      <w:bookmarkStart w:id="71" w:name="__Fieldmark__35_22524291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5242915"/>
      <w:bookmarkStart w:id="73" w:name="__Fieldmark__36_22524291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1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2-27T14:20:00Z</dcterms:modified>
  <cp:revision>8</cp:revision>
  <dc:subject/>
  <dc:title>_Modèle recommandé : le service peut l’adapter le cas échéant_DC1_</dc:title>
</cp:coreProperties>
</file>