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sz w:val="22"/>
          <w:szCs w:val="22"/>
        </w:rPr>
        <w:t>Accord-cadre n°25 004 : Entretien des espaces verts des sites gérés par le Crous de Strasbour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2148274"/>
      <w:bookmarkStart w:id="1" w:name="__Fieldmark__0_8921482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92148274"/>
      <w:bookmarkStart w:id="3" w:name="__Fieldmark__1_892148274"/>
      <w:bookmarkEnd w:id="3"/>
      <w:r>
        <w:rPr/>
      </w:r>
      <w:r>
        <w:rPr/>
        <w:fldChar w:fldCharType="end"/>
      </w:r>
      <w:r>
        <w:rPr>
          <w:rFonts w:cs="Arial" w:ascii="Arial" w:hAnsi="Arial"/>
        </w:rPr>
        <w:tab/>
        <w:t>au lot …</w:t>
      </w:r>
      <w:r>
        <w:rPr>
          <w:rFonts w:cs="Arial" w:ascii="Arial" w:hAnsi="Arial"/>
          <w:b/>
          <w:sz w:val="22"/>
          <w:szCs w:val="22"/>
        </w:rPr>
        <w:t>n°2</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jc w:val="center"/>
        <w:rPr>
          <w:rFonts w:ascii="Arial" w:hAnsi="Arial" w:cs="Arial"/>
          <w:b/>
          <w:b/>
          <w:sz w:val="22"/>
          <w:szCs w:val="22"/>
        </w:rPr>
      </w:pPr>
      <w:r>
        <w:rPr>
          <w:rFonts w:cs="Arial" w:ascii="Arial" w:hAnsi="Arial"/>
          <w:b/>
          <w:sz w:val="22"/>
          <w:szCs w:val="22"/>
        </w:rPr>
        <w:t>Elagage et abattage pour les sites du Bas-Rhin</w:t>
      </w:r>
    </w:p>
    <w:p>
      <w:pPr>
        <w:pStyle w:val="Fcasegauche"/>
        <w:tabs>
          <w:tab w:val="clear" w:pos="567"/>
          <w:tab w:val="left" w:pos="851" w:leader="none"/>
        </w:tabs>
        <w:spacing w:before="0" w:after="0"/>
        <w:ind w:left="0" w:right="0" w:hanging="0"/>
        <w:rPr>
          <w:rFonts w:ascii="Arial" w:hAnsi="Arial" w:cs="Arial"/>
          <w:b/>
          <w:b/>
          <w:sz w:val="22"/>
          <w:szCs w:val="22"/>
        </w:rPr>
      </w:pPr>
      <w:r>
        <w:rPr>
          <w:rFonts w:cs="Arial" w:ascii="Arial" w:hAnsi="Arial"/>
          <w:b/>
          <w:sz w:val="22"/>
          <w:szCs w:val="22"/>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892148274"/>
      <w:bookmarkStart w:id="5" w:name="__Fieldmark__2_89214827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2148274"/>
      <w:bookmarkStart w:id="7" w:name="__Fieldmark__3_89214827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892148274"/>
      <w:bookmarkStart w:id="9" w:name="__Fieldmark__4_892148274"/>
      <w:bookmarkEnd w:id="9"/>
      <w:r>
        <w:rPr/>
      </w:r>
      <w:r>
        <w:rPr/>
        <w:fldChar w:fldCharType="end"/>
      </w:r>
      <w:r>
        <w:rPr>
          <w:rFonts w:cs="Arial" w:ascii="Arial" w:hAnsi="Arial"/>
        </w:rPr>
        <w:t xml:space="preserve"> CCAP n°25 004 ………………………………………………………………………………………….</w:t>
      </w:r>
    </w:p>
    <w:p>
      <w:pPr>
        <w:pStyle w:val="Normal"/>
        <w:spacing w:before="120" w:after="0"/>
        <w:ind w:left="1134"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892148274"/>
      <w:bookmarkStart w:id="11" w:name="__Fieldmark__5_892148274"/>
      <w:bookmarkEnd w:id="11"/>
      <w:r>
        <w:rPr/>
      </w:r>
      <w:r>
        <w:rPr/>
        <w:fldChar w:fldCharType="end"/>
      </w:r>
      <w:r>
        <w:rPr>
          <w:rFonts w:cs="Arial" w:ascii="Arial" w:hAnsi="Arial"/>
        </w:rPr>
        <w:t xml:space="preserve"> CCTP n°25 004 et ses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892148274"/>
      <w:bookmarkStart w:id="13" w:name="__Fieldmark__6_892148274"/>
      <w:bookmarkEnd w:id="13"/>
      <w:r>
        <w:rPr/>
      </w:r>
      <w:r>
        <w:rPr/>
        <w:fldChar w:fldCharType="end"/>
      </w:r>
      <w:r>
        <w:rPr>
          <w:rFonts w:cs="Arial" w:ascii="Arial" w:hAnsi="Arial"/>
        </w:rPr>
        <w:t xml:space="preserve"> CCAG -FCS : Cahier des Clauses Administratives Générales applicables aux marchés publics de fournitures courantes et services approuvé par arrêté du 30 mars 202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892148274"/>
      <w:bookmarkStart w:id="15" w:name="__Fieldmark__7_892148274"/>
      <w:bookmarkEnd w:id="15"/>
      <w:r>
        <w:rPr>
          <w:rFonts w:cs="Arial" w:ascii="Arial" w:hAnsi="Arial"/>
        </w:rPr>
      </w:r>
      <w:r>
        <w:rPr>
          <w:rFonts w:cs="Arial" w:ascii="Arial" w:hAnsi="Arial"/>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892148274"/>
      <w:bookmarkStart w:id="17" w:name="__Fieldmark__8_892148274"/>
      <w:bookmarkEnd w:id="17"/>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92148274"/>
      <w:bookmarkStart w:id="19" w:name="__Fieldmark__9_89214827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2148274"/>
      <w:bookmarkStart w:id="21" w:name="__Fieldmark__10_89214827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92148274"/>
      <w:bookmarkStart w:id="23" w:name="__Fieldmark__11_89214827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92148274"/>
      <w:bookmarkStart w:id="25" w:name="__Fieldmark__12_89214827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92148274"/>
      <w:bookmarkStart w:id="27" w:name="__Fieldmark__13_89214827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92148274"/>
      <w:bookmarkStart w:id="29" w:name="__Fieldmark__14_89214827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92148274"/>
      <w:bookmarkStart w:id="31" w:name="__Fieldmark__15_89214827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92148274"/>
      <w:bookmarkStart w:id="33" w:name="__Fieldmark__16_89214827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892148274"/>
      <w:bookmarkStart w:id="35" w:name="__Fieldmark__17_892148274"/>
      <w:bookmarkEnd w:id="35"/>
      <w:r>
        <w:rPr/>
      </w:r>
      <w:r>
        <w:rPr/>
        <w:fldChar w:fldCharType="end"/>
      </w:r>
      <w:r>
        <w:rPr>
          <w:rFonts w:cs="Arial" w:ascii="Arial" w:hAnsi="Arial"/>
        </w:rPr>
        <w:t xml:space="preserve"> </w:t>
      </w:r>
      <w:r>
        <w:rPr>
          <w:rFonts w:cs="Arial" w:ascii="Arial" w:hAnsi="Arial"/>
          <w:b/>
        </w:rPr>
        <w:t>aux prix indiqués dans l’annexe financière jointe au présent document à savoir le B.P.U du lot 2</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92148274"/>
      <w:bookmarkStart w:id="37" w:name="__Fieldmark__18_89214827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92148274"/>
      <w:bookmarkStart w:id="39" w:name="__Fieldmark__19_89214827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92148274"/>
      <w:bookmarkStart w:id="41" w:name="__Fieldmark__20_89214827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92148274"/>
      <w:bookmarkStart w:id="43" w:name="__Fieldmark__21_89214827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92148274"/>
      <w:bookmarkStart w:id="45" w:name="__Fieldmark__22_89214827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92148274"/>
      <w:bookmarkStart w:id="47" w:name="__Fieldmark__23_89214827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892148274"/>
      <w:bookmarkStart w:id="49" w:name="__Fieldmark__24_892148274"/>
      <w:bookmarkEnd w:id="49"/>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92148274"/>
      <w:bookmarkStart w:id="51" w:name="__Fieldmark__25_89214827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892148274"/>
      <w:bookmarkStart w:id="53" w:name="__Fieldmark__26_89214827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92148274"/>
      <w:bookmarkStart w:id="55" w:name="__Fieldmark__27_89214827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92148274"/>
      <w:bookmarkStart w:id="57" w:name="__Fieldmark__28_89214827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92148274"/>
      <w:bookmarkStart w:id="59" w:name="__Fieldmark__29_89214827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92148274"/>
      <w:bookmarkStart w:id="61" w:name="__Fieldmark__30_89214827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92148274"/>
      <w:bookmarkStart w:id="63" w:name="__Fieldmark__31_89214827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92148274"/>
      <w:bookmarkStart w:id="65" w:name="__Fieldmark__32_89214827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92148274"/>
      <w:bookmarkStart w:id="67" w:name="__Fieldmark__33_89214827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92148274"/>
      <w:bookmarkStart w:id="69" w:name="__Fieldmark__34_89214827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92148274"/>
      <w:bookmarkStart w:id="71" w:name="__Fieldmark__35_89214827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92148274"/>
      <w:bookmarkStart w:id="73" w:name="__Fieldmark__36_89214827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1 004 : Entretien des espaces vert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4 : Entretien des espaces vert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02-27T14:21:00Z</dcterms:modified>
  <cp:revision>6</cp:revision>
  <dc:subject/>
  <dc:title>_Modèle recommandé : le service peut l’adapter le cas échéant_DC1_</dc:title>
</cp:coreProperties>
</file>