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5R16 - Acquisition d’une machine de traction/compression avec cellule 5KN et instrumentation additionnelle de mesure du déplacement pour l’UMET de l’Université de Lille dans le cadre du projet PEPR OPTISCRAPS</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1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Sabrina Dellidj</cp:lastModifiedBy>
  <cp:lastPrinted>2018-10-24T17:02:00Z</cp:lastPrinted>
  <dcterms:modified xsi:type="dcterms:W3CDTF">2025-03-20T14:53:00Z</dcterms:modified>
  <cp:revision>49</cp:revision>
  <dc:subject/>
  <dc:title>la déclaration du candidat</dc:title>
</cp:coreProperties>
</file>