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5R16 – Acquisition d’une machine de traction/compression avec cellule 5KN et instrumentation additionnelle de mesure du déplacement pour l’UMET de l’Université de Lille dans le cadre du projet PEPR OPTISCRAPS</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Cet acte d'engagement correspond 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1678707377"/>
      <w:bookmarkStart w:id="1" w:name="__Fieldmark__0_1678707377"/>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R1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1678707377"/>
      <w:bookmarkStart w:id="3" w:name="__Fieldmark__1_1678707377"/>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à l’ATTRI1 n°2025R1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1678707377"/>
      <w:bookmarkStart w:id="5" w:name="__Fieldmark__2_1678707377"/>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2025R1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1678707377"/>
      <w:bookmarkStart w:id="7" w:name="__Fieldmark__3_1678707377"/>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2025R1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1678707377"/>
      <w:bookmarkStart w:id="9" w:name="__Fieldmark__4_1678707377"/>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1678707377"/>
      <w:bookmarkStart w:id="11" w:name="__Fieldmark__5_1678707377"/>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1678707377"/>
      <w:bookmarkStart w:id="13" w:name="__Fieldmark__6_1678707377"/>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1678707377"/>
      <w:bookmarkStart w:id="15" w:name="__Fieldmark__7_1678707377"/>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1678707377"/>
      <w:bookmarkStart w:id="17" w:name="__Fieldmark__8_1678707377"/>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1678707377"/>
      <w:bookmarkStart w:id="19" w:name="__Fieldmark__9_1678707377"/>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1678707377"/>
      <w:bookmarkStart w:id="21" w:name="__Fieldmark__10_1678707377"/>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1678707377"/>
      <w:bookmarkStart w:id="23" w:name="__Fieldmark__11_1678707377"/>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1678707377"/>
      <w:bookmarkStart w:id="25" w:name="__Fieldmark__12_1678707377"/>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1678707377"/>
      <w:bookmarkStart w:id="27" w:name="__Fieldmark__13_1678707377"/>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1678707377"/>
      <w:bookmarkStart w:id="29" w:name="__Fieldmark__14_1678707377"/>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p>
    <w:p>
      <w:pPr>
        <w:pStyle w:val="Normal"/>
        <w:tabs>
          <w:tab w:val="clear" w:pos="567"/>
          <w:tab w:val="left" w:pos="851" w:leader="none"/>
          <w:tab w:val="left" w:pos="6237" w:leader="none"/>
        </w:tabs>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1678707377"/>
      <w:bookmarkStart w:id="31" w:name="__Fieldmark__15_1678707377"/>
      <w:bookmarkEnd w:id="3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1678707377"/>
      <w:bookmarkStart w:id="33" w:name="__Fieldmark__16_1678707377"/>
      <w:bookmarkEnd w:id="3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30</w:t>
      </w:r>
      <w:r>
        <w:rPr>
          <w:rFonts w:cs="Arial" w:ascii="Marianne" w:hAnsi="Marianne"/>
          <w:sz w:val="18"/>
          <w:szCs w:val="18"/>
        </w:rPr>
        <w:t>%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1678707377"/>
      <w:bookmarkStart w:id="35" w:name="__Fieldmark__17_1678707377"/>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1678707377"/>
      <w:bookmarkStart w:id="37" w:name="__Fieldmark__18_1678707377"/>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1678707377"/>
      <w:bookmarkStart w:id="39" w:name="__Fieldmark__19_1678707377"/>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1678707377"/>
      <w:bookmarkStart w:id="41" w:name="__Fieldmark__20_1678707377"/>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1678707377"/>
      <w:bookmarkStart w:id="43" w:name="__Fieldmark__21_1678707377"/>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1678707377"/>
      <w:bookmarkStart w:id="45" w:name="__Fieldmark__22_1678707377"/>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1678707377"/>
      <w:bookmarkStart w:id="47" w:name="__Fieldmark__23_1678707377"/>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1678707377"/>
      <w:bookmarkStart w:id="49" w:name="__Fieldmark__24_1678707377"/>
      <w:bookmarkEnd w:id="4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1678707377"/>
      <w:bookmarkStart w:id="51" w:name="__Fieldmark__25_1678707377"/>
      <w:bookmarkEnd w:id="51"/>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1678707377"/>
      <w:bookmarkStart w:id="53" w:name="__Fieldmark__26_1678707377"/>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1678707377"/>
      <w:bookmarkStart w:id="55" w:name="__Fieldmark__27_1678707377"/>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1678707377"/>
      <w:bookmarkStart w:id="57" w:name="__Fieldmark__28_1678707377"/>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1678707377"/>
      <w:bookmarkStart w:id="59" w:name="__Fieldmark__29_1678707377"/>
      <w:bookmarkEnd w:id="5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1678707377"/>
      <w:bookmarkStart w:id="61" w:name="__Fieldmark__30_1678707377"/>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1678707377"/>
      <w:bookmarkStart w:id="63" w:name="__Fieldmark__31_1678707377"/>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1678707377"/>
      <w:bookmarkStart w:id="65" w:name="__Fieldmark__32_1678707377"/>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1678707377"/>
      <w:bookmarkStart w:id="67" w:name="__Fieldmark__33_1678707377"/>
      <w:bookmarkEnd w:id="6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85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85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85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PEPR OPTISCRAPS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i/>
              <w:i/>
              <w:sz w:val="18"/>
              <w:szCs w:val="18"/>
            </w:rPr>
          </w:pPr>
          <w:r>
            <w:rPr>
              <w:rFonts w:cs="Arial" w:ascii="Marianne" w:hAnsi="Marianne"/>
              <w:b/>
              <w:i/>
              <w:sz w:val="18"/>
              <w:szCs w:val="18"/>
            </w:rPr>
            <w:t xml:space="preserve">Marché 2025R16 – Machine de traction/compression </w:t>
          </w:r>
        </w:p>
        <w:p>
          <w:pPr>
            <w:pStyle w:val="Normal"/>
            <w:jc w:val="center"/>
            <w:rPr>
              <w:rFonts w:ascii="Marianne" w:hAnsi="Marianne" w:cs="Arial"/>
              <w:b/>
              <w:b/>
              <w:i/>
              <w:i/>
              <w:sz w:val="18"/>
              <w:szCs w:val="18"/>
            </w:rPr>
          </w:pPr>
          <w:r>
            <w:rPr>
              <w:rFonts w:cs="Arial" w:ascii="Marianne" w:hAnsi="Marianne"/>
              <w:b/>
              <w:i/>
              <w:sz w:val="18"/>
              <w:szCs w:val="18"/>
            </w:rPr>
            <w:t xml:space="preserve">avec cellule 5KN et instrumentation </w:t>
          </w:r>
        </w:p>
        <w:p>
          <w:pPr>
            <w:pStyle w:val="Normal"/>
            <w:jc w:val="center"/>
            <w:rPr>
              <w:rFonts w:ascii="Marianne" w:hAnsi="Marianne" w:cs="Arial"/>
              <w:b/>
              <w:b/>
              <w:i/>
              <w:i/>
              <w:sz w:val="18"/>
              <w:szCs w:val="18"/>
            </w:rPr>
          </w:pPr>
          <w:r>
            <w:rPr>
              <w:rFonts w:cs="Arial" w:ascii="Marianne" w:hAnsi="Marianne"/>
              <w:b/>
              <w:i/>
              <w:sz w:val="18"/>
              <w:szCs w:val="18"/>
            </w:rPr>
            <w:t>additionnelle de mesure du déplacement</w:t>
          </w:r>
        </w:p>
        <w:p>
          <w:pPr>
            <w:pStyle w:val="Normal"/>
            <w:jc w:val="center"/>
            <w:rPr>
              <w:rFonts w:ascii="Marianne" w:hAnsi="Marianne" w:cs="Arial"/>
              <w:b/>
              <w:b/>
              <w:sz w:val="18"/>
              <w:szCs w:val="18"/>
            </w:rPr>
          </w:pPr>
          <w:r>
            <w:rPr>
              <w:rFonts w:cs="Arial" w:ascii="Marianne" w:hAnsi="Marianne"/>
              <w:b/>
              <w:i/>
              <w:sz w:val="18"/>
              <w:szCs w:val="18"/>
            </w:rPr>
            <w:t>UMET – Université de Lille – PEPR OPTISCRAPS</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5</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5</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5-03-26T10:44:00Z</dcterms:modified>
  <cp:revision>55</cp:revision>
  <dc:subject/>
  <dc:title>_Modèle recommandé : le service peut l’adapter le cas échéant_DC1_</dc:title>
</cp:coreProperties>
</file>