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4">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16 - Acquisition d’une machine de traction/compression avec cellule 5KN et instrumentation additionnelle de mesure du déplacement pour l’UMET de l’Université de Lille dans le cadre du projet PEPR OPTISCRAPS</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4239364971"/>
      <w:bookmarkStart w:id="1" w:name="__Fieldmark__0_4239364971"/>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tabs>
          <w:tab w:val="clear" w:pos="567"/>
          <w:tab w:val="left" w:pos="5875" w:leader="none"/>
        </w:tabs>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4239364971"/>
      <w:bookmarkStart w:id="3" w:name="__Fieldmark__1_4239364971"/>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4239364971"/>
      <w:bookmarkStart w:id="5" w:name="__Fieldmark__2_4239364971"/>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4239364971"/>
      <w:bookmarkStart w:id="7" w:name="__Fieldmark__3_4239364971"/>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4239364971"/>
      <w:bookmarkStart w:id="9" w:name="__Fieldmark__4_4239364971"/>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4239364971"/>
      <w:bookmarkStart w:id="11" w:name="__Fieldmark__5_4239364971"/>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4239364971"/>
      <w:bookmarkStart w:id="13" w:name="__Fieldmark__6_4239364971"/>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5226"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5226"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4239364971"/>
      <w:bookmarkStart w:id="15" w:name="__Fieldmark__7_4239364971"/>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4239364971"/>
      <w:bookmarkStart w:id="17" w:name="__Fieldmark__8_4239364971"/>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4239364971"/>
      <w:bookmarkStart w:id="19" w:name="__Fieldmark__9_4239364971"/>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5R16 – Machine de traction/compression avec cellule 5KN et instrumentation additionnelle de mesure du déplacement</w:t>
          </w:r>
        </w:p>
        <w:p>
          <w:pPr>
            <w:pStyle w:val="Normal"/>
            <w:jc w:val="center"/>
            <w:rPr>
              <w:rFonts w:ascii="Marianne" w:hAnsi="Marianne" w:cs="Arial"/>
              <w:b/>
              <w:b/>
              <w:bCs/>
              <w:sz w:val="18"/>
              <w:szCs w:val="18"/>
            </w:rPr>
          </w:pPr>
          <w:r>
            <w:rPr>
              <w:rFonts w:cs="Arial" w:ascii="Marianne" w:hAnsi="Marianne"/>
              <w:b/>
              <w:i/>
              <w:iCs/>
              <w:sz w:val="18"/>
              <w:szCs w:val="18"/>
            </w:rPr>
            <w:t>UMET – Université de Lille - PEPR OPTISCRAPS</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brina Dellidj</cp:lastModifiedBy>
  <cp:lastPrinted>2019-05-16T13:55:00Z</cp:lastPrinted>
  <dcterms:modified xsi:type="dcterms:W3CDTF">2025-03-20T14:47:00Z</dcterms:modified>
  <cp:revision>29</cp:revision>
  <dc:subject/>
  <dc:title/>
</cp:coreProperties>
</file>