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 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mployés pour la réalisation du marché conclu avec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caps/>
        </w:rPr>
        <w:t>l’HOPITAL INTERCOMMUNAL DU HAUT LIMOUSIN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(APPLICATION DES ARTICLES D8254-2 à D 8254-5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1) déclare ne pas avoir de salariés étrangers affectés à la réalisation </w:t>
      </w:r>
    </w:p>
    <w:p>
      <w:pPr>
        <w:pStyle w:val="Normal"/>
        <w:ind w:left="-360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u marché conclu avec l’HIHL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1) déclare avoir des salariés étrangers soumis à l’autorisation de travail mentionnée aux articles L52221-2, 3 et 11 du code du travail affectés à la réalisation du marché conclu avec l’HIHL, dont vous trouverez la liste ci- 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1980"/>
        <w:gridCol w:w="270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/n° ordre titre valant autorisation de trav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e fin de validité du titre</w:t>
            </w:r>
          </w:p>
        </w:tc>
      </w:tr>
      <w:tr>
        <w:trPr>
          <w:trHeight w:val="6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540"/>
        <w:rPr/>
      </w:pPr>
      <w:r>
        <w:rPr>
          <w:rFonts w:cs="Arial" w:ascii="Arial" w:hAnsi="Arial"/>
        </w:rPr>
        <w:t>Je m’engage, pour le cas où je serai amené postérieurement à employer des salariés étrangers, à fournir à l’HIHL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(1) cocher la case correspondant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arché n°MAPAHIHL-TVXBATSCANNER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51:00Z</dcterms:created>
  <dc:creator>jdias</dc:creator>
  <dc:description/>
  <cp:keywords/>
  <dc:language>en-US</dc:language>
  <cp:lastModifiedBy>LEZAUD Sandrine</cp:lastModifiedBy>
  <cp:lastPrinted>2016-03-23T11:40:00Z</cp:lastPrinted>
  <dcterms:modified xsi:type="dcterms:W3CDTF">2025-03-14T08:07:00Z</dcterms:modified>
  <cp:revision>5</cp:revision>
  <dc:subject/>
  <dc:title>DECLARATION RELATIVE A LALISTE NOMINATIVE DES SALARIES ETRANGERS SOUMIS A AUTORISATION DE TRAVAIL</dc:title>
</cp:coreProperties>
</file>