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64287887"/>
      <w:bookmarkStart w:id="1" w:name="__Fieldmark__0_146428788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64287887"/>
      <w:bookmarkStart w:id="3" w:name="__Fieldmark__1_146428788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64287887"/>
            <w:bookmarkStart w:id="5" w:name="__Fieldmark__2_14642878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64287887"/>
            <w:bookmarkStart w:id="7" w:name="__Fieldmark__3_14642878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64287887"/>
            <w:bookmarkStart w:id="9" w:name="__Fieldmark__4_146428788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64287887"/>
            <w:bookmarkStart w:id="11" w:name="__Fieldmark__5_14642878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64287887"/>
      <w:bookmarkStart w:id="13" w:name="__Fieldmark__6_146428788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64287887"/>
      <w:bookmarkStart w:id="15" w:name="__Fieldmark__7_146428788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