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 xml:space="preserve">Service d’infrastructure de la défense Sud-Est </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br/>
        <w:t>Monsieur le directeur du Service d’infrastructure de la défense Sud-Est</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Normal"/>
        <w:jc w:val="center"/>
        <w:rPr>
          <w:rFonts w:ascii="Arial" w:hAnsi="Arial" w:cs="Arial"/>
          <w:b/>
          <w:b/>
        </w:rPr>
      </w:pPr>
      <w:r>
        <w:rPr>
          <w:rFonts w:cs="Arial" w:ascii="Arial" w:hAnsi="Arial"/>
          <w:b/>
        </w:rPr>
        <w:t>23 rue André Dulamon - 40011 MONT de MARSAN Cedex</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80775517"/>
      <w:bookmarkStart w:id="1" w:name="__Fieldmark__0_2980775517"/>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980775517"/>
      <w:bookmarkStart w:id="3" w:name="__Fieldmark__1_2980775517"/>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80775517"/>
      <w:bookmarkStart w:id="5" w:name="__Fieldmark__2_2980775517"/>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80775517"/>
      <w:bookmarkStart w:id="7" w:name="__Fieldmark__3_2980775517"/>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80775517"/>
      <w:bookmarkStart w:id="9" w:name="__Fieldmark__4_2980775517"/>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80775517"/>
      <w:bookmarkStart w:id="11" w:name="__Fieldmark__5_298077551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80775517"/>
      <w:bookmarkStart w:id="13" w:name="__Fieldmark__6_2980775517"/>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80775517"/>
      <w:bookmarkStart w:id="15" w:name="__Fieldmark__7_298077551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80775517"/>
      <w:bookmarkStart w:id="17" w:name="__Fieldmark__8_2980775517"/>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80775517"/>
      <w:bookmarkStart w:id="19" w:name="__Fieldmark__9_2980775517"/>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80775517"/>
      <w:bookmarkStart w:id="21" w:name="__Fieldmark__10_2980775517"/>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80775517"/>
      <w:bookmarkStart w:id="23" w:name="__Fieldmark__11_2980775517"/>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80775517"/>
      <w:bookmarkStart w:id="25" w:name="__Fieldmark__12_2980775517"/>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80775517"/>
      <w:bookmarkStart w:id="27" w:name="__Fieldmark__13_2980775517"/>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80775517"/>
      <w:bookmarkStart w:id="29" w:name="__Fieldmark__14_2980775517"/>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80775517"/>
      <w:bookmarkStart w:id="31" w:name="__Fieldmark__15_2980775517"/>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80775517"/>
      <w:bookmarkStart w:id="33" w:name="__Fieldmark__16_2980775517"/>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80775517"/>
      <w:bookmarkStart w:id="35" w:name="__Fieldmark__17_2980775517"/>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80775517"/>
      <w:bookmarkStart w:id="37" w:name="__Fieldmark__18_2980775517"/>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80775517"/>
      <w:bookmarkStart w:id="39" w:name="__Fieldmark__19_2980775517"/>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80775517"/>
      <w:bookmarkStart w:id="41" w:name="__Fieldmark__20_2980775517"/>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80775517"/>
      <w:bookmarkStart w:id="43" w:name="__Fieldmark__21_2980775517"/>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80775517"/>
      <w:bookmarkStart w:id="45" w:name="__Fieldmark__22_2980775517"/>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80775517"/>
      <w:bookmarkStart w:id="47" w:name="__Fieldmark__23_2980775517"/>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80775517"/>
      <w:bookmarkStart w:id="49" w:name="__Fieldmark__24_2980775517"/>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80775517"/>
      <w:bookmarkStart w:id="51" w:name="__Fieldmark__25_2980775517"/>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80775517"/>
      <w:bookmarkStart w:id="53" w:name="__Fieldmark__26_2980775517"/>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80775517"/>
      <w:bookmarkStart w:id="55" w:name="__Fieldmark__27_2980775517"/>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ins w:id="0" w:author="MARTIN Patrice SECR ADMI CLAS EXC" w:date="2022-02-17T13:43:00Z">
            <w:r>
              <w:rPr>
                <w:rFonts w:cs="Arial" w:ascii="Arial" w:hAnsi="Arial"/>
                <w:b/>
                <w:bCs/>
              </w:rPr>
              <w:t>Marché n°</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r>
      <mc:AlternateContent>
        <mc:Choice Requires="wps">
          <w:drawing>
            <wp:anchor behindDoc="0" distT="45720" distB="45720" distL="114935" distR="114935" simplePos="0" locked="0" layoutInCell="0" allowOverlap="1" relativeHeight="17">
              <wp:simplePos x="0" y="0"/>
              <wp:positionH relativeFrom="column">
                <wp:posOffset>4726940</wp:posOffset>
              </wp:positionH>
              <wp:positionV relativeFrom="paragraph">
                <wp:posOffset>178435</wp:posOffset>
              </wp:positionV>
              <wp:extent cx="1752600" cy="4902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90220"/>
                      </a:xfrm>
                      <a:prstGeom prst="rect"/>
                      <a:solidFill>
                        <a:srgbClr val="FFFFFF"/>
                      </a:solidFill>
                    </wps:spPr>
                    <wps:txbx>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8pt;height:38.6pt;mso-wrap-distance-left:9.05pt;mso-wrap-distance-right:9.05pt;mso-wrap-distance-top:3.6pt;mso-wrap-distance-bottom:3.6pt;margin-top:14.05pt;mso-position-vertical-relative:text;margin-left:372.2pt;mso-position-horizontal-relative:text">
              <v:textbox inset="0.100694444444444in,0.0506944444444444in,0.100694444444444in,0.0506944444444444in">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v:textbox>
              <w10:wrap type="square"/>
            </v:rect>
          </w:pict>
        </mc:Fallback>
      </mc:AlternateContent>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3:00Z</dcterms:created>
  <dc:creator>francois</dc:creator>
  <dc:description/>
  <cp:keywords/>
  <dc:language>en-US</dc:language>
  <cp:lastModifiedBy>COGOLUEGNES Christophe SA CN MINDEF</cp:lastModifiedBy>
  <cp:lastPrinted>2019-03-13T17:36:00Z</cp:lastPrinted>
  <dcterms:modified xsi:type="dcterms:W3CDTF">2025-03-24T09:58:00Z</dcterms:modified>
  <cp:revision>14</cp:revision>
  <dc:subject/>
  <dc:title>_Modèle recommandé : le service peut l’adapter le cas échéant_DC1_</dc:title>
</cp:coreProperties>
</file>