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jc w:val="center"/>
        <w:rPr>
          <w:rFonts w:ascii="Arial" w:hAnsi="Arial" w:cs="Arial"/>
          <w:b/>
          <w:b/>
          <w:lang w:eastAsia="fr-FR"/>
        </w:rPr>
      </w:pPr>
      <w:r>
        <w:rPr>
          <w:rFonts w:cs="Arial" w:ascii="Arial" w:hAnsi="Arial"/>
          <w:b/>
          <w:lang w:eastAsia="fr-FR"/>
        </w:rPr>
        <w:t xml:space="preserve">Service d’infrastructure de la défense Sud-Est </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2056176"/>
      <w:bookmarkStart w:id="1" w:name="__Fieldmark__0_39520561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2056176"/>
      <w:bookmarkStart w:id="3" w:name="__Fieldmark__1_395205617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52056176"/>
            <w:bookmarkStart w:id="5" w:name="__Fieldmark__2_39520561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52056176"/>
            <w:bookmarkStart w:id="7" w:name="__Fieldmark__3_39520561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52056176"/>
            <w:bookmarkStart w:id="9" w:name="__Fieldmark__4_39520561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52056176"/>
            <w:bookmarkStart w:id="11" w:name="__Fieldmark__5_39520561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2056176"/>
      <w:bookmarkStart w:id="13" w:name="__Fieldmark__6_39520561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2056176"/>
      <w:bookmarkStart w:id="15" w:name="__Fieldmark__7_39520561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OGOLUEGNES Christophe SA CN MINDEF</cp:lastModifiedBy>
  <cp:lastPrinted>2016-11-02T15:02:00Z</cp:lastPrinted>
  <dcterms:modified xsi:type="dcterms:W3CDTF">2025-03-12T12:58:00Z</dcterms:modified>
  <cp:revision>15</cp:revision>
  <dc:subject/>
  <dc:title>MISE A JOUR AVRIL 2007</dc:title>
</cp:coreProperties>
</file>