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color w:val="FF0000"/>
                <w:sz w:val="28"/>
                <w:szCs w:val="28"/>
              </w:rPr>
              <w:t>Un acte d’engagement par lo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VAUX REMPLACEMENT D’UNE VRV ET DE LA CHAUDIERE PRINCIPALE DE LA BERGERIE NATIONALE DE RAMBOUILLE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1857093"/>
      <w:bookmarkStart w:id="1" w:name="__Fieldmark__0_25118570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1857093"/>
      <w:bookmarkStart w:id="3" w:name="__Fieldmark__1_25118570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1857093"/>
      <w:bookmarkStart w:id="5" w:name="__Fieldmark__2_25118570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1857093"/>
      <w:bookmarkStart w:id="7" w:name="__Fieldmark__3_25118570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1857093"/>
      <w:bookmarkStart w:id="9" w:name="__Fieldmark__4_25118570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1857093"/>
      <w:bookmarkStart w:id="11" w:name="__Fieldmark__5_25118570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1857093"/>
      <w:bookmarkStart w:id="13" w:name="__Fieldmark__6_251185709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1857093"/>
      <w:bookmarkStart w:id="15" w:name="__Fieldmark__7_25118570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11857093"/>
      <w:bookmarkStart w:id="17" w:name="__Fieldmark__8_25118570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11857093"/>
      <w:bookmarkStart w:id="19" w:name="__Fieldmark__9_25118570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1857093"/>
      <w:bookmarkStart w:id="21" w:name="__Fieldmark__10_25118570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11857093"/>
      <w:bookmarkStart w:id="23" w:name="__Fieldmark__11_25118570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11857093"/>
      <w:bookmarkStart w:id="25" w:name="__Fieldmark__12_25118570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11857093"/>
      <w:bookmarkStart w:id="27" w:name="__Fieldmark__13_25118570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11857093"/>
      <w:bookmarkStart w:id="29" w:name="__Fieldmark__14_25118570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11857093"/>
      <w:bookmarkStart w:id="31" w:name="__Fieldmark__15_25118570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11857093"/>
      <w:bookmarkStart w:id="33" w:name="__Fieldmark__16_25118570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11857093"/>
      <w:bookmarkStart w:id="35" w:name="__Fieldmark__17_251185709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11857093"/>
      <w:bookmarkStart w:id="37" w:name="__Fieldmark__18_25118570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11857093"/>
      <w:bookmarkStart w:id="39" w:name="__Fieldmark__19_25118570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11857093"/>
      <w:bookmarkStart w:id="41" w:name="__Fieldmark__20_25118570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11857093"/>
      <w:bookmarkStart w:id="43" w:name="__Fieldmark__21_25118570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11857093"/>
      <w:bookmarkStart w:id="45" w:name="__Fieldmark__22_25118570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11857093"/>
      <w:bookmarkStart w:id="47" w:name="__Fieldmark__23_25118570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11857093"/>
      <w:bookmarkStart w:id="49" w:name="__Fieldmark__24_25118570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11857093"/>
      <w:bookmarkStart w:id="51" w:name="__Fieldmark__25_25118570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11857093"/>
      <w:bookmarkStart w:id="53" w:name="__Fieldmark__26_25118570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11857093"/>
      <w:bookmarkStart w:id="55" w:name="__Fieldmark__27_25118570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11857093"/>
      <w:bookmarkStart w:id="57" w:name="__Fieldmark__28_25118570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11857093"/>
      <w:bookmarkStart w:id="59" w:name="__Fieldmark__29_25118570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11857093"/>
      <w:bookmarkStart w:id="61" w:name="__Fieldmark__30_25118570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11857093"/>
      <w:bookmarkStart w:id="63" w:name="__Fieldmark__31_25118570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11857093"/>
      <w:bookmarkStart w:id="65" w:name="__Fieldmark__32_25118570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11857093"/>
      <w:bookmarkStart w:id="67" w:name="__Fieldmark__33_25118570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11857093"/>
      <w:bookmarkStart w:id="69" w:name="__Fieldmark__34_25118570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11857093"/>
      <w:bookmarkStart w:id="71" w:name="__Fieldmark__35_25118570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11857093"/>
      <w:bookmarkStart w:id="73" w:name="__Fieldmark__36_25118570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Centre d’Enseignement Zootechnique, Bergerie nationale de Rambouillet,</w:t>
      </w:r>
    </w:p>
    <w:p>
      <w:pPr>
        <w:pStyle w:val="Header"/>
        <w:tabs>
          <w:tab w:val="clear" w:pos="4536"/>
          <w:tab w:val="clear" w:pos="9072"/>
          <w:tab w:val="left" w:pos="851" w:leader="none"/>
        </w:tabs>
        <w:jc w:val="both"/>
        <w:rPr>
          <w:rFonts w:ascii="Arial" w:hAnsi="Arial" w:cs="Arial"/>
          <w:b/>
          <w:b/>
          <w:bCs/>
        </w:rPr>
      </w:pPr>
      <w:r>
        <w:rPr>
          <w:rFonts w:cs="Arial" w:ascii="Arial" w:hAnsi="Arial"/>
          <w:b/>
          <w:bCs/>
        </w:rPr>
        <w:t>Parc du château,</w:t>
      </w:r>
    </w:p>
    <w:p>
      <w:pPr>
        <w:pStyle w:val="Header"/>
        <w:tabs>
          <w:tab w:val="clear" w:pos="4536"/>
          <w:tab w:val="clear" w:pos="9072"/>
          <w:tab w:val="left" w:pos="851" w:leader="none"/>
        </w:tabs>
        <w:jc w:val="both"/>
        <w:rPr>
          <w:rFonts w:ascii="Arial" w:hAnsi="Arial" w:cs="Arial"/>
          <w:b/>
          <w:b/>
          <w:bCs/>
        </w:rPr>
      </w:pPr>
      <w:r>
        <w:rPr>
          <w:rFonts w:cs="Arial" w:ascii="Arial" w:hAnsi="Arial"/>
          <w:b/>
          <w:bCs/>
        </w:rPr>
        <w:t>78120 Rambouillet</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Elisabeth Lescoat, Directric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Eric Bataille, Directeur adjoint </w:t>
      </w:r>
      <w:hyperlink r:id="rId20">
        <w:r>
          <w:rPr>
            <w:rStyle w:val="InternetLink"/>
            <w:rFonts w:cs="Arial" w:ascii="Arial" w:hAnsi="Arial"/>
            <w:b/>
            <w:bCs/>
          </w:rPr>
          <w:t>eric.bataille@bergerie-nationale.fr</w:t>
        </w:r>
      </w:hyperlink>
    </w:p>
    <w:p>
      <w:pPr>
        <w:pStyle w:val="Normal"/>
        <w:tabs>
          <w:tab w:val="clear" w:pos="567"/>
          <w:tab w:val="left" w:pos="851" w:leader="none"/>
        </w:tabs>
        <w:jc w:val="both"/>
        <w:rPr>
          <w:rFonts w:ascii="Arial" w:hAnsi="Arial" w:cs="Arial"/>
          <w:b/>
          <w:b/>
          <w:bCs/>
        </w:rPr>
      </w:pPr>
      <w:r>
        <w:rPr>
          <w:rFonts w:cs="Arial" w:ascii="Arial" w:hAnsi="Arial"/>
          <w:b/>
          <w:bCs/>
        </w:rPr>
        <w:t xml:space="preserve">Raphaël Baratin, Secrétaire général </w:t>
      </w:r>
      <w:hyperlink r:id="rId21">
        <w:r>
          <w:rPr>
            <w:rStyle w:val="InternetLink"/>
            <w:rFonts w:cs="Arial" w:ascii="Arial" w:hAnsi="Arial"/>
            <w:b/>
            <w:bCs/>
          </w:rPr>
          <w:t>raphael.baratin@bergerie-nationale.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Pires, Agent comptable </w:t>
      </w:r>
      <w:hyperlink r:id="rId22">
        <w:r>
          <w:rPr>
            <w:rStyle w:val="InternetLink"/>
            <w:rFonts w:cs="Arial" w:ascii="Arial" w:hAnsi="Arial"/>
            <w:b/>
            <w:bCs/>
          </w:rPr>
          <w:t>isabelle.pires@bergerie-nationale.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eric.bataille@bergerie-nationale.fr" TargetMode="External"/><Relationship Id="rId21" Type="http://schemas.openxmlformats.org/officeDocument/2006/relationships/hyperlink" Target="mailto:raphael.baratin@bergerie-nationale.fr" TargetMode="External"/><Relationship Id="rId22" Type="http://schemas.openxmlformats.org/officeDocument/2006/relationships/hyperlink" Target="mailto:isabelle.pires@bergerie-nationale.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aphaël Baratin</cp:lastModifiedBy>
  <cp:lastPrinted>2016-11-04T13:53:00Z</cp:lastPrinted>
  <dcterms:modified xsi:type="dcterms:W3CDTF">2025-04-23T20:47:00Z</dcterms:modified>
  <cp:revision>24</cp:revision>
  <dc:subject/>
  <dc:title>_Modèle recommandé : le service peut l’adapter le cas échéant_DC1_</dc:title>
</cp:coreProperties>
</file>