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5880287"/>
      <w:bookmarkStart w:id="1" w:name="__Fieldmark__0_12458802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5880287"/>
      <w:bookmarkStart w:id="3" w:name="__Fieldmark__1_12458802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5880287"/>
      <w:bookmarkStart w:id="5" w:name="__Fieldmark__2_12458802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5880287"/>
      <w:bookmarkStart w:id="7" w:name="__Fieldmark__3_12458802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5880287"/>
      <w:bookmarkStart w:id="9" w:name="__Fieldmark__4_12458802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5880287"/>
      <w:bookmarkStart w:id="11" w:name="__Fieldmark__5_12458802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45880287"/>
      <w:bookmarkStart w:id="13" w:name="__Fieldmark__6_12458802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5880287"/>
      <w:bookmarkStart w:id="15" w:name="__Fieldmark__7_12458802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45880287"/>
      <w:bookmarkStart w:id="17" w:name="__Fieldmark__8_12458802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45880287"/>
      <w:bookmarkStart w:id="19" w:name="__Fieldmark__9_12458802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5880287"/>
      <w:bookmarkStart w:id="21" w:name="__Fieldmark__10_12458802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45880287"/>
      <w:bookmarkStart w:id="23" w:name="__Fieldmark__11_12458802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