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23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 xml:space="preserve">Ministère des Armées </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 xml:space="preserve">La réalisation de prestations de conseil au profit des organismes et services du ministère des armées et de ses établissements public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t 2B : Appui à la transformation organisationnelle, à l’efficacité opérationnelle et à la conduite du changement (Lot avec habilitation Secre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182551047"/>
      <w:bookmarkStart w:id="1" w:name="__Fieldmark__0_2182551047"/>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182551047"/>
      <w:bookmarkStart w:id="3" w:name="__Fieldmark__1_218255104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182551047"/>
      <w:bookmarkStart w:id="5" w:name="__Fieldmark__2_218255104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8">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FF"/>
            <w:u w:val="single"/>
          </w:rPr>
          <w:t>Art. R. 2151-13</w:t>
        </w:r>
      </w:hyperlink>
      <w:r>
        <w:rPr>
          <w:rFonts w:cs="Arial" w:ascii="Arial" w:hAnsi="Arial"/>
        </w:rPr>
        <w:t xml:space="preserve"> et </w:t>
      </w:r>
      <w:hyperlink r:id="rId11">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182551047"/>
      <w:bookmarkStart w:id="7" w:name="__Fieldmark__3_2182551047"/>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82551047"/>
      <w:bookmarkStart w:id="9" w:name="__Fieldmark__4_2182551047"/>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182551047"/>
      <w:bookmarkStart w:id="11" w:name="__Fieldmark__5_218255104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182551047"/>
      <w:bookmarkStart w:id="13" w:name="__Fieldmark__6_2182551047"/>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182551047"/>
      <w:bookmarkStart w:id="15" w:name="__Fieldmark__7_218255104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182551047"/>
      <w:bookmarkStart w:id="17" w:name="__Fieldmark__8_218255104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s R. 2193-10 et R. 2393-33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182551047"/>
      <w:bookmarkStart w:id="19" w:name="__Fieldmark__9_2182551047"/>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182551047"/>
      <w:bookmarkStart w:id="21" w:name="__Fieldmark__10_2182551047"/>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182551047"/>
      <w:bookmarkStart w:id="23" w:name="__Fieldmark__11_2182551047"/>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182551047"/>
      <w:bookmarkStart w:id="25" w:name="__Fieldmark__12_2182551047"/>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182551047"/>
      <w:bookmarkStart w:id="27" w:name="__Fieldmark__13_2182551047"/>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82551047"/>
      <w:bookmarkStart w:id="29" w:name="__Fieldmark__14_218255104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82551047"/>
      <w:bookmarkStart w:id="31" w:name="__Fieldmark__15_2182551047"/>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182551047"/>
      <w:bookmarkStart w:id="33" w:name="__Fieldmark__16_2182551047"/>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82551047"/>
      <w:bookmarkStart w:id="35" w:name="__Fieldmark__17_218255104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182551047"/>
      <w:bookmarkStart w:id="37" w:name="__Fieldmark__18_2182551047"/>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182551047"/>
      <w:bookmarkStart w:id="39" w:name="__Fieldmark__19_2182551047"/>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182551047"/>
      <w:bookmarkStart w:id="41" w:name="__Fieldmark__20_2182551047"/>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454" w:top="232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17">
          <wp:simplePos x="0" y="0"/>
          <wp:positionH relativeFrom="margin">
            <wp:posOffset>2701925</wp:posOffset>
          </wp:positionH>
          <wp:positionV relativeFrom="page">
            <wp:posOffset>10057765</wp:posOffset>
          </wp:positionV>
          <wp:extent cx="1069340" cy="53975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25">
          <wp:simplePos x="0" y="0"/>
          <wp:positionH relativeFrom="margin">
            <wp:posOffset>3789045</wp:posOffset>
          </wp:positionH>
          <wp:positionV relativeFrom="paragraph">
            <wp:posOffset>18415</wp:posOffset>
          </wp:positionV>
          <wp:extent cx="539750" cy="53975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Calibri" w:hAnsi="Marianne;Calibri" w:cs="Marianne;Calibri"/>
        <w:lang w:val="en-US" w:eastAsia="en-US"/>
      </w:rPr>
    </w:pPr>
    <w:r>
      <w:rPr>
        <w:rFonts w:cs="Marianne;Calibri" w:ascii="Marianne;Calibri" w:hAnsi="Marianne;Calibri"/>
        <w:lang w:val="en-US" w:eastAsia="en-US"/>
      </w:rPr>
      <w:drawing>
        <wp:anchor behindDoc="1" distT="0" distB="0" distL="114935" distR="114935" simplePos="0" locked="0" layoutInCell="0" allowOverlap="1" relativeHeight="9">
          <wp:simplePos x="0" y="0"/>
          <wp:positionH relativeFrom="page">
            <wp:posOffset>0</wp:posOffset>
          </wp:positionH>
          <wp:positionV relativeFrom="page">
            <wp:posOffset>-635</wp:posOffset>
          </wp:positionV>
          <wp:extent cx="7560310" cy="106953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Calibri" w:hAnsi="Marianne;Calibri" w:cs="Marianne;Calibri"/>
      </w:rPr>
    </w:pPr>
    <w:r>
      <w:rPr>
        <w:rFonts w:cs="Marianne;Calibri" w:ascii="Marianne;Calibri" w:hAnsi="Marianne;Calibri"/>
      </w:rPr>
    </w:r>
  </w:p>
  <w:p>
    <w:pPr>
      <w:pStyle w:val="Header"/>
      <w:rPr>
        <w:rFonts w:ascii="Marianne;Calibri" w:hAnsi="Marianne;Calibri" w:cs="Marianne;Calibri"/>
      </w:rPr>
    </w:pPr>
    <w:r>
      <w:rPr>
        <w:rFonts w:cs="Marianne;Calibri" w:ascii="Marianne;Calibri" w:hAnsi="Marianne;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36:00Z</dcterms:created>
  <dc:creator>francois</dc:creator>
  <dc:description/>
  <cp:keywords/>
  <dc:language>en-US</dc:language>
  <cp:lastModifiedBy>SALL Saliou INGE CIVI DEFE</cp:lastModifiedBy>
  <cp:lastPrinted>2017-05-03T14:52:00Z</cp:lastPrinted>
  <dcterms:modified xsi:type="dcterms:W3CDTF">2025-03-21T10:08:00Z</dcterms:modified>
  <cp:revision>5</cp:revision>
  <dc:subject/>
  <dc:title>_Modèle recommandé : le service peut l’adapter le cas échéant_DC1_</dc:title>
</cp:coreProperties>
</file>