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2326" w:footer="680" w:bottom="736"/>
          <w:pgNumType w:fmt="decimal"/>
          <w:formProt w:val="false"/>
          <w:textDirection w:val="lrTb"/>
          <w:docGrid w:type="default" w:linePitch="272"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 xml:space="preserve">Ministère des Armées </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 xml:space="preserve">La réalisation de prestations de conseil au profit des organismes et services du ministère des armées et de ses établissements publics </w:t>
      </w:r>
    </w:p>
    <w:p>
      <w:pPr>
        <w:pStyle w:val="Normal"/>
        <w:jc w:val="both"/>
        <w:rPr>
          <w:rFonts w:ascii="Arial" w:hAnsi="Arial" w:cs="Arial"/>
          <w:b/>
          <w:b/>
        </w:rPr>
      </w:pPr>
      <w:r>
        <w:rPr>
          <w:rFonts w:cs="Arial" w:ascii="Arial" w:hAnsi="Arial"/>
          <w:b/>
        </w:rPr>
      </w:r>
    </w:p>
    <w:p>
      <w:pPr>
        <w:sectPr>
          <w:type w:val="continuous"/>
          <w:pgSz w:w="11906" w:h="16838"/>
          <w:pgMar w:left="851" w:right="851" w:gutter="0" w:header="454" w:top="2326" w:footer="680" w:bottom="736"/>
          <w:formProt w:val="false"/>
          <w:textDirection w:val="lrTb"/>
          <w:docGrid w:type="default" w:linePitch="272" w:charSpace="0"/>
        </w:sectPr>
        <w:pStyle w:val="Normal"/>
        <w:jc w:val="both"/>
        <w:rPr>
          <w:rFonts w:ascii="Arial" w:hAnsi="Arial" w:cs="Arial"/>
          <w:b/>
          <w:b/>
        </w:rPr>
      </w:pPr>
      <w:r>
        <w:rPr>
          <w:rFonts w:cs="Arial" w:ascii="Arial" w:hAnsi="Arial"/>
          <w:b/>
        </w:rPr>
        <w:t>Lot 1B : Accompagnement stratégique (Lot avec habilitation Secret)</w:t>
      </w:r>
      <w:r>
        <w:br w:type="page"/>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90542945"/>
      <w:bookmarkStart w:id="1" w:name="__Fieldmark__0_3790542945"/>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90542945"/>
      <w:bookmarkStart w:id="3" w:name="__Fieldmark__1_3790542945"/>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90542945"/>
      <w:bookmarkStart w:id="5" w:name="__Fieldmark__2_3790542945"/>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8">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FF"/>
            <w:u w:val="single"/>
          </w:rPr>
          <w:t>Art. R. 2151-13</w:t>
        </w:r>
      </w:hyperlink>
      <w:r>
        <w:rPr>
          <w:rFonts w:cs="Arial" w:ascii="Arial" w:hAnsi="Arial"/>
        </w:rPr>
        <w:t xml:space="preserve"> et </w:t>
      </w:r>
      <w:hyperlink r:id="rId11">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90542945"/>
      <w:bookmarkStart w:id="7" w:name="__Fieldmark__3_3790542945"/>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90542945"/>
      <w:bookmarkStart w:id="9" w:name="__Fieldmark__4_3790542945"/>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90542945"/>
      <w:bookmarkStart w:id="11" w:name="__Fieldmark__5_3790542945"/>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90542945"/>
      <w:bookmarkStart w:id="13" w:name="__Fieldmark__6_3790542945"/>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90542945"/>
      <w:bookmarkStart w:id="15" w:name="__Fieldmark__7_379054294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90542945"/>
      <w:bookmarkStart w:id="17" w:name="__Fieldmark__8_379054294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s R. 2193-10 et R. 2393-33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90542945"/>
      <w:bookmarkStart w:id="19" w:name="__Fieldmark__9_3790542945"/>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90542945"/>
      <w:bookmarkStart w:id="21" w:name="__Fieldmark__10_3790542945"/>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90542945"/>
      <w:bookmarkStart w:id="23" w:name="__Fieldmark__11_3790542945"/>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90542945"/>
      <w:bookmarkStart w:id="25" w:name="__Fieldmark__12_3790542945"/>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790542945"/>
      <w:bookmarkStart w:id="27" w:name="__Fieldmark__13_3790542945"/>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90542945"/>
      <w:bookmarkStart w:id="29" w:name="__Fieldmark__14_379054294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90542945"/>
      <w:bookmarkStart w:id="31" w:name="__Fieldmark__15_3790542945"/>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90542945"/>
      <w:bookmarkStart w:id="33" w:name="__Fieldmark__16_3790542945"/>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90542945"/>
      <w:bookmarkStart w:id="35" w:name="__Fieldmark__17_379054294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90542945"/>
      <w:bookmarkStart w:id="37" w:name="__Fieldmark__18_3790542945"/>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90542945"/>
      <w:bookmarkStart w:id="39" w:name="__Fieldmark__19_3790542945"/>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790542945"/>
      <w:bookmarkStart w:id="41" w:name="__Fieldmark__20_3790542945"/>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18"/>
      <w:footerReference w:type="default" r:id="rId19"/>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3">
          <wp:simplePos x="0" y="0"/>
          <wp:positionH relativeFrom="margin">
            <wp:posOffset>2701925</wp:posOffset>
          </wp:positionH>
          <wp:positionV relativeFrom="page">
            <wp:posOffset>10057765</wp:posOffset>
          </wp:positionV>
          <wp:extent cx="1069340" cy="53975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3789045</wp:posOffset>
          </wp:positionH>
          <wp:positionV relativeFrom="paragraph">
            <wp:posOffset>18415</wp:posOffset>
          </wp:positionV>
          <wp:extent cx="539750" cy="53975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6">
          <wp:simplePos x="0" y="0"/>
          <wp:positionH relativeFrom="margin">
            <wp:posOffset>2701925</wp:posOffset>
          </wp:positionH>
          <wp:positionV relativeFrom="page">
            <wp:posOffset>10057765</wp:posOffset>
          </wp:positionV>
          <wp:extent cx="1069340" cy="539750"/>
          <wp:effectExtent l="0" t="0" r="0" b="0"/>
          <wp:wrapNone/>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posOffset>3789045</wp:posOffset>
          </wp:positionH>
          <wp:positionV relativeFrom="paragraph">
            <wp:posOffset>18415</wp:posOffset>
          </wp:positionV>
          <wp:extent cx="539750" cy="539750"/>
          <wp:effectExtent l="0" t="0" r="0" b="0"/>
          <wp:wrapNone/>
          <wp:docPr id="5"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drawing>
        <wp:anchor behindDoc="1" distT="0" distB="0" distL="114935" distR="114935" simplePos="0" locked="0" layoutInCell="0" allowOverlap="1" relativeHeight="2">
          <wp:simplePos x="0" y="0"/>
          <wp:positionH relativeFrom="page">
            <wp:posOffset>9525</wp:posOffset>
          </wp:positionH>
          <wp:positionV relativeFrom="page">
            <wp:posOffset>-635</wp:posOffset>
          </wp:positionV>
          <wp:extent cx="7560310" cy="106953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34:00Z</dcterms:created>
  <dc:creator>francois</dc:creator>
  <dc:description/>
  <cp:keywords/>
  <dc:language>en-US</dc:language>
  <cp:lastModifiedBy>SALL Saliou INGE CIVI DEFE</cp:lastModifiedBy>
  <cp:lastPrinted>2017-05-03T14:52:00Z</cp:lastPrinted>
  <dcterms:modified xsi:type="dcterms:W3CDTF">2025-03-21T10:08:00Z</dcterms:modified>
  <cp:revision>5</cp:revision>
  <dc:subject/>
  <dc:title>_Modèle recommandé : le service peut l’adapter le cas échéant_DC1_</dc:title>
</cp:coreProperties>
</file>