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CCIR-FORM-2025-23 – Location longue et courte durée d’engins de manutention</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48547944"/>
      <w:bookmarkStart w:id="1" w:name="__Fieldmark__0_374854794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48547944"/>
      <w:bookmarkStart w:id="3" w:name="__Fieldmark__1_374854794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3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9">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0">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5-03-26T15:54:00Z</dcterms:modified>
  <cp:revision>6</cp:revision>
  <dc:subject/>
  <dc:title>MISE A JOUR AVRIL 2007</dc:title>
</cp:coreProperties>
</file>