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CIR-FORM-2025-23 – Location longue et courte durée d’engins de manuten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3611300"/>
      <w:bookmarkStart w:id="1" w:name="__Fieldmark__0_42636113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3611300"/>
      <w:bookmarkStart w:id="3" w:name="__Fieldmark__1_42636113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3611300"/>
      <w:bookmarkStart w:id="5" w:name="__Fieldmark__2_42636113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3611300"/>
      <w:bookmarkStart w:id="7" w:name="__Fieldmark__3_42636113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3611300"/>
      <w:bookmarkStart w:id="9" w:name="__Fieldmark__4_42636113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3611300"/>
      <w:bookmarkStart w:id="11" w:name="__Fieldmark__5_42636113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63611300"/>
      <w:bookmarkStart w:id="13" w:name="__Fieldmark__6_42636113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3611300"/>
      <w:bookmarkStart w:id="15" w:name="__Fieldmark__7_42636113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63611300"/>
      <w:bookmarkStart w:id="17" w:name="__Fieldmark__8_42636113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bCs/>
          <w:color w:val="FF0000"/>
        </w:rPr>
      </w:pPr>
      <w:r>
        <w:rPr>
          <w:rFonts w:cs="Arial" w:ascii="Arial" w:hAnsi="Arial"/>
          <w:b/>
          <w:bCs/>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bCs/>
          <w:color w:val="FF0000"/>
        </w:rPr>
        <w:instrText xml:space="preserve"> FORMCHECKBOX </w:instrText>
      </w:r>
      <w:r>
        <w:rPr>
          <w:b/>
          <w:bCs/>
          <w:color w:val="FF0000"/>
        </w:rPr>
        <w:fldChar w:fldCharType="separate"/>
      </w:r>
      <w:bookmarkStart w:id="18" w:name="__Fieldmark__9_4263611300"/>
      <w:bookmarkStart w:id="19" w:name="__Fieldmark__9_4263611300"/>
      <w:bookmarkEnd w:id="19"/>
      <w:r/>
      <w:r>
        <w:rPr>
          <w:b/>
          <w:bCs/>
          <w:color w:val="FF0000"/>
        </w:rPr>
        <w:fldChar w:fldCharType="end"/>
      </w:r>
      <w:r>
        <w:rPr>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3611300"/>
      <w:bookmarkStart w:id="21" w:name="__Fieldmark__10_42636113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63611300"/>
      <w:bookmarkStart w:id="23" w:name="__Fieldmark__11_42636113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FORM-2025-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5-03-26T15:51:00Z</dcterms:modified>
  <cp:revision>16</cp:revision>
  <dc:subject/>
  <dc:title/>
</cp:coreProperties>
</file>