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TextBody"/>
        <w:jc w:val="center"/>
        <w:rPr>
          <w:rFonts w:ascii="Arial" w:hAnsi="Arial" w:eastAsia="Arial" w:cs="Arial"/>
          <w:b/>
          <w:b/>
          <w:bCs/>
          <w:i w:val="false"/>
          <w:i w:val="false"/>
          <w:iCs w:val="false"/>
        </w:rPr>
      </w:pPr>
      <w:r>
        <w:rPr>
          <w:rFonts w:eastAsia="Arial" w:cs="Arial" w:ascii="Arial" w:hAnsi="Arial"/>
          <w:b/>
          <w:bCs/>
          <w:i w:val="false"/>
          <w:iCs w:val="false"/>
        </w:rPr>
        <w:t>Travaux de modification des systèmes de sécurité incendie sur le site de l’IGN à Villefranche sur cher (41)</w:t>
      </w:r>
    </w:p>
    <w:p>
      <w:pPr>
        <w:pStyle w:val="Normal"/>
        <w:rPr>
          <w:rFonts w:ascii="Arial" w:hAnsi="Arial" w:eastAsia="Arial" w:cs="Arial"/>
          <w:b/>
          <w:b/>
          <w:bCs/>
          <w:i/>
          <w:i/>
          <w:iCs/>
        </w:rPr>
      </w:pPr>
      <w:r>
        <w:rPr>
          <w:rFonts w:eastAsia="Arial" w:cs="Arial" w:ascii="Arial" w:hAnsi="Arial"/>
          <w:b/>
          <w:bCs/>
          <w:i/>
          <w:i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414584"/>
      <w:bookmarkStart w:id="1" w:name="__Fieldmark__0_138414584"/>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38414584"/>
      <w:bookmarkStart w:id="3" w:name="__Fieldmark__1_13841458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8414584"/>
            <w:bookmarkStart w:id="5" w:name="__Fieldmark__2_1384145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8414584"/>
            <w:bookmarkStart w:id="7" w:name="__Fieldmark__3_1384145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8414584"/>
            <w:bookmarkStart w:id="9" w:name="__Fieldmark__4_13841458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8414584"/>
            <w:bookmarkStart w:id="11" w:name="__Fieldmark__5_1384145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8414584"/>
      <w:bookmarkStart w:id="13" w:name="__Fieldmark__6_1384145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414584"/>
      <w:bookmarkStart w:id="15" w:name="__Fieldmark__7_1384145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138414584"/>
      <w:bookmarkStart w:id="17" w:name="__Fieldmark__8_138414584"/>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Moyens humains (effectifs moyens annuels du candidat et l’importance du personnel d</w:t>
      </w:r>
      <w:r>
        <w:rPr/>
        <w:t xml:space="preserve">’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rFonts w:ascii="Arial" w:hAnsi="Arial" w:cs="Arial"/>
          <w:position w:val="-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38414584"/>
      <w:bookmarkStart w:id="19" w:name="__Fieldmark__9_138414584"/>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8414584"/>
      <w:bookmarkStart w:id="21" w:name="__Fieldmark__10_138414584"/>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38414584"/>
      <w:bookmarkStart w:id="23" w:name="__Fieldmark__11_138414584"/>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138414584"/>
      <w:bookmarkStart w:id="25" w:name="__Fieldmark__12_138414584"/>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138414584"/>
      <w:bookmarkStart w:id="27" w:name="__Fieldmark__13_138414584"/>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8414584"/>
      <w:bookmarkStart w:id="29" w:name="__Fieldmark__14_138414584"/>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25015</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Jean-Philippe Senac</cp:lastModifiedBy>
  <cp:lastPrinted>2024-10-01T14:46:00Z</cp:lastPrinted>
  <dcterms:modified xsi:type="dcterms:W3CDTF">2025-03-12T09:33:00Z</dcterms:modified>
  <cp:revision>17</cp:revision>
  <dc:subject/>
  <dc:title>MISE A JOUR AVRIL 2007</dc:title>
</cp:coreProperties>
</file>