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87369864"/>
      <w:bookmarkStart w:id="1" w:name="__Fieldmark__0_58736986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87369864"/>
      <w:bookmarkStart w:id="3" w:name="__Fieldmark__1_58736986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87369864"/>
      <w:bookmarkStart w:id="5" w:name="__Fieldmark__2_58736986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87369864"/>
      <w:bookmarkStart w:id="7" w:name="__Fieldmark__3_58736986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87369864"/>
      <w:bookmarkStart w:id="9" w:name="__Fieldmark__4_58736986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87369864"/>
      <w:bookmarkStart w:id="11" w:name="__Fieldmark__5_58736986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587369864"/>
      <w:bookmarkStart w:id="13" w:name="__Fieldmark__6_58736986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87369864"/>
      <w:bookmarkStart w:id="15" w:name="__Fieldmark__7_58736986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587369864"/>
      <w:bookmarkStart w:id="17" w:name="__Fieldmark__8_58736986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587369864"/>
      <w:bookmarkStart w:id="19" w:name="__Fieldmark__9_58736986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87369864"/>
      <w:bookmarkStart w:id="21" w:name="__Fieldmark__10_58736986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587369864"/>
      <w:bookmarkStart w:id="23" w:name="__Fieldmark__11_58736986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