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sansmarge"/>
        <w:rPr>
          <w:rFonts w:ascii="Marianne" w:hAnsi="Marianne" w:eastAsia="SimSun;宋体" w:cs="Marianne"/>
          <w:b/>
          <w:b/>
          <w:bCs w:val="false"/>
          <w:iCs/>
          <w:szCs w:val="20"/>
        </w:rPr>
      </w:pPr>
      <w:r>
        <w:rPr>
          <w:rFonts w:cs="Marianne" w:ascii="Marianne" w:hAnsi="Marianne"/>
          <w:b/>
          <w:iCs/>
          <w:szCs w:val="20"/>
        </w:rPr>
        <w:t>Marché n°2025.09</w:t>
      </w:r>
      <w:r>
        <w:rPr>
          <w:rFonts w:cs="Marianne" w:ascii="Marianne" w:hAnsi="Marianne"/>
          <w:b/>
          <w:i/>
          <w:szCs w:val="20"/>
        </w:rPr>
        <w:t xml:space="preserve"> – « </w:t>
      </w:r>
      <w:r>
        <w:rPr>
          <w:rFonts w:eastAsia="SimSun;宋体" w:cs="Marianne" w:ascii="Marianne" w:hAnsi="Marianne"/>
          <w:b/>
          <w:bCs w:val="false"/>
          <w:iCs/>
          <w:szCs w:val="20"/>
        </w:rPr>
        <w:t>Externalisation des courriers et colis entrant et sortant, traitement et distribution des colis et courrier colis vers les services et laboratoires du Pôle Recherche (faculté UFR3S) de l’université de Lille »</w:t>
      </w:r>
    </w:p>
    <w:p>
      <w:pPr>
        <w:pStyle w:val="Normal"/>
        <w:rPr>
          <w:rFonts w:ascii="Marianne" w:hAnsi="Marianne" w:eastAsia="SimSun;宋体" w:cs="Arial"/>
          <w:b/>
          <w:b/>
          <w:bCs/>
          <w:iCs/>
          <w:sz w:val="16"/>
          <w:szCs w:val="16"/>
        </w:rPr>
      </w:pPr>
      <w:r>
        <w:rPr>
          <w:rFonts w:eastAsia="SimSun;宋体" w:cs="Arial" w:ascii="Marianne" w:hAnsi="Marianne"/>
          <w:b/>
          <w:bCs/>
          <w:i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17458151"/>
      <w:bookmarkStart w:id="1" w:name="__Fieldmark__0_217458151"/>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17458151"/>
      <w:bookmarkStart w:id="3" w:name="__Fieldmark__1_217458151"/>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17458151"/>
            <w:bookmarkStart w:id="5" w:name="__Fieldmark__2_217458151"/>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17458151"/>
            <w:bookmarkStart w:id="7" w:name="__Fieldmark__3_217458151"/>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17458151"/>
            <w:bookmarkStart w:id="9" w:name="__Fieldmark__4_217458151"/>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17458151"/>
            <w:bookmarkStart w:id="11" w:name="__Fieldmark__5_217458151"/>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17458151"/>
      <w:bookmarkStart w:id="13" w:name="__Fieldmark__6_217458151"/>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17458151"/>
      <w:bookmarkStart w:id="15" w:name="__Fieldmark__7_217458151"/>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5.09</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03-19T09:10:00Z</dcterms:modified>
  <cp:revision>32</cp:revision>
  <dc:subject/>
  <dc:title>MISE A JOUR AVRIL 2007</dc:title>
</cp:coreProperties>
</file>