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4728544"/>
      <w:bookmarkStart w:id="1" w:name="__Fieldmark__0_34647285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4728544"/>
      <w:bookmarkStart w:id="3" w:name="__Fieldmark__1_34647285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4728544"/>
      <w:bookmarkStart w:id="5" w:name="__Fieldmark__2_34647285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4728544"/>
      <w:bookmarkStart w:id="7" w:name="__Fieldmark__3_34647285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4728544"/>
      <w:bookmarkStart w:id="9" w:name="__Fieldmark__4_34647285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4728544"/>
      <w:bookmarkStart w:id="11" w:name="__Fieldmark__5_34647285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64728544"/>
      <w:bookmarkStart w:id="13" w:name="__Fieldmark__6_34647285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64728544"/>
      <w:bookmarkStart w:id="15" w:name="__Fieldmark__7_34647285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64728544"/>
      <w:bookmarkStart w:id="17" w:name="__Fieldmark__8_34647285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64728544"/>
      <w:bookmarkStart w:id="19" w:name="__Fieldmark__9_34647285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4728544"/>
      <w:bookmarkStart w:id="21" w:name="__Fieldmark__10_34647285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64728544"/>
      <w:bookmarkStart w:id="23" w:name="__Fieldmark__11_34647285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Pigeard</cp:lastModifiedBy>
  <cp:lastPrinted>2019-04-15T13:24:00Z</cp:lastPrinted>
  <dcterms:modified xsi:type="dcterms:W3CDTF">2019-04-15T11:24:00Z</dcterms:modified>
  <cp:revision>2</cp:revision>
  <dc:subject/>
  <dc:title/>
</cp:coreProperties>
</file>