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Monsieur ……………………………………….., Représentant le maître d’ouvrage</w:t>
        <w:tab/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Dans le cadre de la consultation relative à l’opération suivante : Travaux de remplacement des portes automatiques étanches et plombées au bloc conventionnel - B20 - Site de Vannes – Centre Hospitalier Bretagne Atlantique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4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3-17T13:11:00Z</dcterms:modified>
  <cp:revision>14</cp:revision>
  <dc:subject/>
  <dc:title/>
</cp:coreProperties>
</file>