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center"/>
        <w:rPr>
          <w:rFonts w:ascii="Arial" w:hAnsi="Arial" w:cs="Arial"/>
          <w:b/>
          <w:b/>
          <w:bCs/>
        </w:rPr>
      </w:pPr>
      <w:r>
        <w:rPr>
          <w:rFonts w:cs="Arial" w:ascii="Arial" w:hAnsi="Arial"/>
          <w:b/>
          <w:bCs/>
        </w:rPr>
        <w:t>CHU AMIENS PICARDIE (Etablissement support du GHT SLS)</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keepLines/>
        <w:suppressAutoHyphens w:val="false"/>
        <w:autoSpaceDE w:val="false"/>
        <w:ind w:left="284" w:right="283" w:hanging="0"/>
        <w:jc w:val="center"/>
        <w:rPr/>
      </w:pPr>
      <w:r>
        <w:rPr>
          <w:rFonts w:cs="Arial" w:ascii="Arial" w:hAnsi="Arial"/>
          <w:b/>
          <w:bCs/>
          <w:sz w:val="22"/>
          <w:szCs w:val="22"/>
          <w:lang w:eastAsia="fr-FR"/>
        </w:rPr>
        <w:t>Affaire n°</w:t>
      </w:r>
      <w:r>
        <w:rPr>
          <w:rFonts w:cs="Arial" w:ascii="Arial" w:hAnsi="Arial"/>
          <w:b/>
          <w:sz w:val="22"/>
        </w:rPr>
        <w:t>24HA0033</w:t>
      </w:r>
      <w:r>
        <w:rPr/>
        <w:t xml:space="preserve"> </w:t>
      </w:r>
      <w:r>
        <w:rPr>
          <w:rFonts w:cs="Arial" w:ascii="Arial" w:hAnsi="Arial"/>
          <w:b/>
          <w:bCs/>
          <w:sz w:val="22"/>
          <w:szCs w:val="22"/>
          <w:lang w:eastAsia="fr-FR"/>
        </w:rPr>
        <w:t xml:space="preserve">Fourniture de soupes </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Pour le CHU Amiens-Picardie et l’EPSM de la Somme</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8070390"/>
      <w:bookmarkStart w:id="1" w:name="__Fieldmark__0_26180703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8070390"/>
      <w:bookmarkStart w:id="3" w:name="__Fieldmark__1_26180703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8070390"/>
      <w:bookmarkStart w:id="5" w:name="__Fieldmark__2_2618070390"/>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8070390"/>
      <w:bookmarkStart w:id="7" w:name="__Fieldmark__3_26180703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8070390"/>
      <w:bookmarkStart w:id="9" w:name="__Fieldmark__4_26180703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8070390"/>
      <w:bookmarkStart w:id="11" w:name="__Fieldmark__5_26180703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8070390"/>
      <w:bookmarkStart w:id="13" w:name="__Fieldmark__6_26180703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8070390"/>
      <w:bookmarkStart w:id="15" w:name="__Fieldmark__7_26180703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8070390"/>
      <w:bookmarkStart w:id="17" w:name="__Fieldmark__8_26180703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8070390"/>
      <w:bookmarkStart w:id="19" w:name="__Fieldmark__9_26180703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8070390"/>
      <w:bookmarkStart w:id="21" w:name="__Fieldmark__10_26180703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8070390"/>
      <w:bookmarkStart w:id="23" w:name="__Fieldmark__11_26180703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4HA00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y Aurelie</cp:lastModifiedBy>
  <cp:lastPrinted>2019-06-03T16:47:00Z</cp:lastPrinted>
  <dcterms:modified xsi:type="dcterms:W3CDTF">2025-03-06T13:55:00Z</dcterms:modified>
  <cp:revision>36</cp:revision>
  <dc:subject/>
  <dc:title/>
</cp:coreProperties>
</file>