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pPr>
      <w:r>
        <w:rPr>
          <w:rFonts w:cs="Arial" w:ascii="Arial" w:hAnsi="Arial"/>
          <w:b/>
          <w:bCs/>
        </w:rPr>
        <w:t>CHU AMIENS PICARDIE (Etablissement du GHT SLS)</w:t>
      </w:r>
    </w:p>
    <w:p>
      <w:pPr>
        <w:pStyle w:val="Normal"/>
        <w:ind w:firstLine="142"/>
        <w:jc w:val="center"/>
        <w:rPr/>
      </w:pPr>
      <w:r>
        <w:rPr>
          <w:rFonts w:cs="Arial" w:ascii="Arial" w:hAnsi="Arial"/>
          <w:b/>
          <w:bCs/>
        </w:rPr>
        <w:t>1 Rond-Point du Professeur Christian Cabrol</w:t>
      </w:r>
    </w:p>
    <w:p>
      <w:pPr>
        <w:pStyle w:val="Normal"/>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keepLines/>
        <w:suppressAutoHyphens w:val="false"/>
        <w:autoSpaceDE w:val="false"/>
        <w:ind w:left="284" w:right="283" w:hanging="0"/>
        <w:jc w:val="center"/>
        <w:rPr/>
      </w:pPr>
      <w:r>
        <w:rPr>
          <w:rFonts w:cs="Arial" w:ascii="Arial" w:hAnsi="Arial"/>
          <w:b/>
          <w:bCs/>
          <w:sz w:val="22"/>
          <w:szCs w:val="22"/>
          <w:lang w:eastAsia="fr-FR"/>
        </w:rPr>
        <w:t xml:space="preserve">Affaire n°24HA0033 Fourniture de soupes </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Pour le CHU Amiens-Picardie et l’EPSM de la Somme</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2451290"/>
      <w:bookmarkStart w:id="1" w:name="__Fieldmark__0_42424512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2451290"/>
      <w:bookmarkStart w:id="3" w:name="__Fieldmark__1_424245129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42451290"/>
            <w:bookmarkStart w:id="5" w:name="__Fieldmark__2_42424512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42451290"/>
            <w:bookmarkStart w:id="7" w:name="__Fieldmark__3_42424512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42451290"/>
            <w:bookmarkStart w:id="9" w:name="__Fieldmark__4_424245129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42451290"/>
            <w:bookmarkStart w:id="11" w:name="__Fieldmark__5_42424512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2451290"/>
      <w:bookmarkStart w:id="13" w:name="__Fieldmark__6_42424512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2451290"/>
      <w:bookmarkStart w:id="15" w:name="__Fieldmark__7_42424512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HA00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y Aurelie</cp:lastModifiedBy>
  <cp:lastPrinted>2019-06-03T16:48:00Z</cp:lastPrinted>
  <dcterms:modified xsi:type="dcterms:W3CDTF">2025-03-06T13:57:00Z</dcterms:modified>
  <cp:revision>35</cp:revision>
  <dc:subject/>
  <dc:title>MISE A JOUR AVRIL 2007</dc:title>
</cp:coreProperties>
</file>