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NRS – DELEGATION ALSACE</w:t>
      </w:r>
    </w:p>
    <w:p>
      <w:pPr>
        <w:pStyle w:val="Header"/>
        <w:rPr>
          <w:rFonts w:ascii="Arial" w:hAnsi="Arial" w:cs="Arial"/>
        </w:rPr>
      </w:pPr>
      <w:r>
        <w:rPr>
          <w:rFonts w:cs="Arial" w:ascii="Arial" w:hAnsi="Arial"/>
        </w:rPr>
        <w:t>23, rue du Lœss - BP 20</w:t>
      </w:r>
    </w:p>
    <w:p>
      <w:pPr>
        <w:pStyle w:val="Header"/>
        <w:tabs>
          <w:tab w:val="clear" w:pos="4536"/>
          <w:tab w:val="clear" w:pos="9072"/>
        </w:tabs>
        <w:rPr>
          <w:rFonts w:ascii="Arial" w:hAnsi="Arial" w:cs="Arial"/>
        </w:rPr>
      </w:pPr>
      <w:r>
        <w:rPr>
          <w:rFonts w:cs="Arial" w:ascii="Arial" w:hAnsi="Arial"/>
        </w:rPr>
        <w:t>67037 Strasbourg Cedex 0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sz w:val="24"/>
        </w:rPr>
      </w:pPr>
      <w:r>
        <w:rPr>
          <w:rFonts w:cs="Arial" w:ascii="Arial" w:hAnsi="Arial"/>
          <w:b/>
          <w:bCs/>
          <w:sz w:val="24"/>
        </w:rPr>
        <w:t>Acquisition, installation, mise en service et formation à l’utilisation d’un d’un système « cryofree » pour un spectromètre RPE</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7190066"/>
      <w:bookmarkStart w:id="1" w:name="__Fieldmark__0_34171900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7190066"/>
      <w:bookmarkStart w:id="3" w:name="__Fieldmark__1_34171900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7190066"/>
      <w:bookmarkStart w:id="5" w:name="__Fieldmark__2_34171900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7190066"/>
      <w:bookmarkStart w:id="7" w:name="__Fieldmark__3_34171900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7190066"/>
      <w:bookmarkStart w:id="9" w:name="__Fieldmark__4_34171900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7190066"/>
      <w:bookmarkStart w:id="11" w:name="__Fieldmark__5_34171900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7190066"/>
      <w:bookmarkStart w:id="13" w:name="__Fieldmark__6_34171900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7190066"/>
      <w:bookmarkStart w:id="15" w:name="__Fieldmark__7_34171900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7190066"/>
      <w:bookmarkStart w:id="17" w:name="__Fieldmark__8_34171900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7190066"/>
      <w:bookmarkStart w:id="19" w:name="__Fieldmark__9_34171900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7190066"/>
      <w:bookmarkStart w:id="21" w:name="__Fieldmark__10_34171900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7190066"/>
      <w:bookmarkStart w:id="23" w:name="__Fieldmark__11_34171900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DIAYE Alassane</cp:lastModifiedBy>
  <cp:lastPrinted>2016-11-02T14:51:00Z</cp:lastPrinted>
  <dcterms:modified xsi:type="dcterms:W3CDTF">2025-04-10T07:31:00Z</dcterms:modified>
  <cp:revision>14</cp:revision>
  <dc:subject/>
  <dc:title/>
</cp:coreProperties>
</file>