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ICHE DE RENSEIGNEMENTS FOURNISSEUR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OCIE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Nom </w:t>
        <w:tab/>
        <w:t>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Forme juridique</w:t>
        <w:tab/>
        <w:t>: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0" w:name="__Fieldmark__0_924760673"/>
      <w:bookmarkStart w:id="1" w:name="__Fieldmark__0_924760673"/>
      <w:bookmarkEnd w:id="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S.A.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" w:name="__Fieldmark__1_924760673"/>
      <w:bookmarkStart w:id="3" w:name="__Fieldmark__1_924760673"/>
      <w:bookmarkEnd w:id="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C.A.</w:t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" w:name="__Fieldmark__2_924760673"/>
      <w:bookmarkStart w:id="5" w:name="__Fieldmark__2_924760673"/>
      <w:bookmarkEnd w:id="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N.C</w:t>
        <w:tab/>
        <w:t>.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6" w:name="__Fieldmark__3_924760673"/>
      <w:bookmarkStart w:id="7" w:name="__Fieldmark__3_924760673"/>
      <w:bookmarkEnd w:id="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Autre : PLC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Siège social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>Code postal :</w:t>
        <w:tab/>
        <w:tab/>
        <w:tab/>
        <w:t xml:space="preserve">Ville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 xml:space="preserve">Téléphone standard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IREN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IRET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INSE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Registre du Commerce</w:t>
        <w:tab/>
        <w:t>:</w:t>
        <w:tab/>
        <w:tab/>
        <w:tab/>
        <w:tab/>
        <w:tab/>
        <w:t xml:space="preserve">en date du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apital Social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Nature de l’activité</w:t>
        <w:tab/>
        <w:t xml:space="preserve">: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8" w:name="__Fieldmark__4_924760673"/>
      <w:bookmarkStart w:id="9" w:name="__Fieldmark__4_924760673"/>
      <w:bookmarkEnd w:id="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Fabricant</w:t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0" w:name="__Fieldmark__5_924760673"/>
      <w:bookmarkStart w:id="11" w:name="__Fieldmark__5_924760673"/>
      <w:bookmarkEnd w:id="1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Commerçan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2" w:name="__Fieldmark__6_924760673"/>
      <w:bookmarkStart w:id="13" w:name="__Fieldmark__6_924760673"/>
      <w:bookmarkEnd w:id="1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Prestatair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rPr/>
      </w:pPr>
      <w:r>
        <w:rPr>
          <w:rFonts w:cs="Calibri" w:ascii="Calibri" w:hAnsi="Calibri"/>
          <w:sz w:val="18"/>
        </w:rPr>
        <w:t>Nombre d’employés</w:t>
        <w:tab/>
        <w:t>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4" w:name="__Fieldmark__7_924760673"/>
      <w:bookmarkStart w:id="15" w:name="__Fieldmark__7_924760673"/>
      <w:bookmarkEnd w:id="1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&lt; 500</w:t>
        <w:tab/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6" w:name="__Fieldmark__8_924760673"/>
      <w:bookmarkStart w:id="17" w:name="__Fieldmark__8_924760673"/>
      <w:bookmarkEnd w:id="1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&gt; 500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Origine produits</w:t>
        <w:tab/>
        <w:t>:</w:t>
        <w:tab/>
        <w:t xml:space="preserve">France : </w:t>
        <w:tab/>
        <w:tab/>
        <w:tab/>
        <w:t xml:space="preserve">CEE : </w:t>
        <w:tab/>
        <w:tab/>
        <w:tab/>
        <w:tab/>
        <w:t>Autres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YSTEME D’ASSURANCE QUALI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tablissement pharmaceutique</w:t>
        <w:tab/>
        <w:t xml:space="preserve"> :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8" w:name="__Fieldmark__9_924760673"/>
      <w:bookmarkStart w:id="19" w:name="__Fieldmark__9_924760673"/>
      <w:bookmarkEnd w:id="1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0" w:name="__Fieldmark__10_924760673"/>
      <w:bookmarkStart w:id="21" w:name="__Fieldmark__10_924760673"/>
      <w:bookmarkEnd w:id="2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</w:t>
        <w:tab/>
        <w:tab/>
        <w:t xml:space="preserve">N° d’agrément ministériel : </w:t>
        <w:tab/>
        <w:tab/>
        <w:t>en date du : </w:t>
        <w:tab/>
        <w:tab/>
        <w:tab/>
        <w:tab/>
        <w:tab/>
        <w:tab/>
        <w:tab/>
        <w:tab/>
        <w:t xml:space="preserve">Nom et prénom du Pharmacien Responsable: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 xml:space="preserve">Certification 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2" w:name="__Fieldmark__11_924760673"/>
      <w:bookmarkStart w:id="23" w:name="__Fieldmark__11_924760673"/>
      <w:bookmarkEnd w:id="2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4" w:name="__Fieldmark__12_924760673"/>
      <w:bookmarkStart w:id="25" w:name="__Fieldmark__12_924760673"/>
      <w:bookmarkEnd w:id="2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6" w:name="__Fieldmark__13_924760673"/>
      <w:bookmarkStart w:id="27" w:name="__Fieldmark__13_924760673"/>
      <w:bookmarkEnd w:id="2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8" w:name="__Fieldmark__14_924760673"/>
      <w:bookmarkStart w:id="29" w:name="__Fieldmark__14_924760673"/>
      <w:bookmarkEnd w:id="2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0" w:name="__Fieldmark__15_924760673"/>
      <w:bookmarkStart w:id="31" w:name="__Fieldmark__15_924760673"/>
      <w:bookmarkEnd w:id="3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 xml:space="preserve">   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RENSEIGNEMENTS ADMINISTRATIF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ordonnées bancaires (RIB/RIP)</w:t>
      </w:r>
      <w:r>
        <w:rPr>
          <w:rFonts w:cs="Calibri" w:ascii="Calibri" w:hAnsi="Calibri"/>
          <w:color w:val="FF0000"/>
          <w:sz w:val="18"/>
        </w:rPr>
        <w:tab/>
      </w:r>
      <w:r>
        <w:rPr>
          <w:rFonts w:cs="Calibri" w:ascii="Calibri" w:hAnsi="Calibri"/>
          <w:sz w:val="18"/>
        </w:rPr>
        <w:tab/>
        <w:t xml:space="preserve">: IBAN : </w:t>
        <w:tab/>
        <w:tab/>
        <w:tab/>
        <w:t xml:space="preserve">BIC SWIFT CODE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18"/>
        </w:rPr>
        <w:t>Existence d’un Distributeur ou Revendeur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2" w:name="__Fieldmark__16_924760673"/>
      <w:bookmarkStart w:id="33" w:name="__Fieldmark__16_924760673"/>
      <w:bookmarkEnd w:id="3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NON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4" w:name="__Fieldmark__17_924760673"/>
      <w:bookmarkStart w:id="35" w:name="__Fieldmark__17_924760673"/>
      <w:bookmarkEnd w:id="3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>Nom 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387" w:leader="none"/>
        </w:tabs>
        <w:ind w:left="284" w:hanging="0"/>
        <w:rPr/>
      </w:pPr>
      <w:r>
        <w:rPr>
          <w:rFonts w:cs="Calibri" w:ascii="Calibri" w:hAnsi="Calibri"/>
          <w:sz w:val="18"/>
        </w:rPr>
        <w:t xml:space="preserve">Si OUI, est-il Etablissement pharmaceutique :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6" w:name="__Fieldmark__18_924760673"/>
      <w:bookmarkStart w:id="37" w:name="__Fieldmark__18_924760673"/>
      <w:bookmarkEnd w:id="3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     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8" w:name="__Fieldmark__19_924760673"/>
      <w:bookmarkStart w:id="39" w:name="__Fieldmark__19_924760673"/>
      <w:bookmarkEnd w:id="3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ab/>
        <w:t xml:space="preserve">N° d’agrément ministériel : </w:t>
        <w:tab/>
        <w:tab/>
        <w:t>en date du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>Nom et prénom du pharmacien responsable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libri" w:ascii="Calibri" w:hAnsi="Calibri"/>
          <w:sz w:val="18"/>
        </w:rPr>
        <w:tab/>
        <w:t xml:space="preserve">Est-il certifié </w:t>
        <w:tab/>
        <w:tab/>
        <w:t xml:space="preserve">: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0" w:name="__Fieldmark__20_924760673"/>
      <w:bookmarkStart w:id="41" w:name="__Fieldmark__20_924760673"/>
      <w:bookmarkEnd w:id="4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2" w:name="__Fieldmark__21_924760673"/>
      <w:bookmarkStart w:id="43" w:name="__Fieldmark__21_924760673"/>
      <w:bookmarkEnd w:id="4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</w:t>
        <w:tab/>
        <w:t xml:space="preserve">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4" w:name="__Fieldmark__22_924760673"/>
      <w:bookmarkStart w:id="45" w:name="__Fieldmark__22_924760673"/>
      <w:bookmarkEnd w:id="4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6" w:name="__Fieldmark__23_924760673"/>
      <w:bookmarkStart w:id="47" w:name="__Fieldmark__23_924760673"/>
      <w:bookmarkEnd w:id="4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</w:t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8" w:name="__Fieldmark__24_924760673"/>
      <w:bookmarkStart w:id="49" w:name="__Fieldmark__24_924760673"/>
      <w:bookmarkEnd w:id="4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 xml:space="preserve">         </w:t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Marchés hospitaliers :</w:t>
      </w:r>
      <w:r>
        <w:rPr>
          <w:rFonts w:cs="Calibri" w:ascii="Calibri" w:hAnsi="Calibri"/>
          <w:b/>
          <w:sz w:val="18"/>
        </w:rPr>
        <w:tab/>
      </w:r>
      <w:r>
        <w:rPr>
          <w:rFonts w:cs="Calibri" w:ascii="Calibri" w:hAnsi="Calibri"/>
          <w:sz w:val="18"/>
        </w:rPr>
        <w:t>Nom et prénom </w:t>
        <w:tab/>
        <w:t xml:space="preserve">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Adresse</w:t>
        <w:tab/>
        <w:tab/>
        <w:t>: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 xml:space="preserve">Ville :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:</w:t>
      </w:r>
      <w:r>
        <w:rPr>
          <w:rFonts w:cs="Calibri" w:ascii="Calibri" w:hAnsi="Calibri"/>
          <w:b/>
          <w:sz w:val="18"/>
        </w:rPr>
        <w:t xml:space="preserve">  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E-mail</w:t>
      </w:r>
      <w:r>
        <w:rPr>
          <w:rFonts w:cs="Calibri" w:ascii="Calibri" w:hAnsi="Calibri"/>
          <w:b/>
          <w:sz w:val="18"/>
        </w:rPr>
        <w:t xml:space="preserve"> : </w:t>
      </w:r>
    </w:p>
    <w:p>
      <w:pPr>
        <w:pStyle w:val="Normal"/>
        <w:ind w:left="2832" w:hanging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Commandes :</w:t>
      </w:r>
      <w:r>
        <w:rPr>
          <w:rFonts w:cs="Calibri" w:ascii="Calibri" w:hAnsi="Calibri"/>
          <w:sz w:val="18"/>
        </w:rPr>
        <w:tab/>
        <w:tab/>
        <w:t>Nom et prénom </w:t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  <w:lang w:val="en-GB"/>
        </w:rPr>
      </w:pPr>
      <w:r>
        <w:rPr>
          <w:rFonts w:cs="Calibri" w:ascii="Calibri" w:hAnsi="Calibri"/>
          <w:sz w:val="18"/>
          <w:lang w:val="en-GB"/>
        </w:rPr>
        <w:t>Adresse</w:t>
        <w:tab/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>Ville :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ind w:left="2832" w:hanging="705"/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: </w:t>
      </w:r>
    </w:p>
    <w:p>
      <w:pPr>
        <w:pStyle w:val="Normal"/>
        <w:ind w:left="2832" w:hanging="0"/>
        <w:rPr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color w:val="000000"/>
          <w:sz w:val="18"/>
          <w:szCs w:val="18"/>
          <w:lang w:val="en-US" w:eastAsia="en-US"/>
        </w:rPr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Heure limite pour livraison sous 24 heures 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Traitement des commandes les WE &amp; jours fériés</w:t>
        <w:tab/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0" w:name="__Fieldmark__25_924760673"/>
      <w:bookmarkStart w:id="51" w:name="__Fieldmark__25_924760673"/>
      <w:bookmarkEnd w:id="5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2" w:name="__Fieldmark__26_924760673"/>
      <w:bookmarkStart w:id="53" w:name="__Fieldmark__26_924760673"/>
      <w:bookmarkEnd w:id="5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</w:r>
    </w:p>
    <w:p>
      <w:pPr>
        <w:pStyle w:val="Normal"/>
        <w:ind w:left="283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>
          <w:trHeight w:val="378" w:hRule="atLeast"/>
        </w:trPr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Information/réclamation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Prix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mand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ivraiso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actur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.D.I. : Marchés</w:t>
        <w:tab/>
        <w:tab/>
        <w:tab/>
        <w:t>Commandes</w:t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18"/>
        </w:rPr>
        <w:t xml:space="preserve">Reprise des produits périmés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4" w:name="__Fieldmark__27_924760673"/>
      <w:bookmarkStart w:id="55" w:name="__Fieldmark__27_924760673"/>
      <w:bookmarkEnd w:id="5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 xml:space="preserve">  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6" w:name="__Fieldmark__28_924760673"/>
      <w:bookmarkStart w:id="57" w:name="__Fieldmark__28_924760673"/>
      <w:bookmarkEnd w:id="5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OUI : sur acceptation préalable :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8" w:name="__Fieldmark__29_924760673"/>
      <w:bookmarkStart w:id="59" w:name="__Fieldmark__29_924760673"/>
      <w:bookmarkEnd w:id="5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 xml:space="preserve">             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60" w:name="__Fieldmark__30_924760673"/>
      <w:bookmarkStart w:id="61" w:name="__Fieldmark__30_924760673"/>
      <w:bookmarkEnd w:id="6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 : Nom &amp; prénom :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AUTRES INFORMATIONS UTILE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  <w:t>Contacts 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/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harmaco/matériovigilan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formations médicale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Visite médicale (siège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DEMANDES SPECIFIQUES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Montant minimum par commande :</w:t>
        <w:tab/>
        <w:tab/>
        <w:tab/>
        <w:t>Montant franco de port et d’emballage :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/>
      </w:pPr>
      <w:r>
        <w:rPr>
          <w:rFonts w:cs="Calibri" w:ascii="Calibri" w:hAnsi="Calibri"/>
          <w:sz w:val="18"/>
        </w:rPr>
        <w:t>Délais de livraison :</w:t>
        <w:tab/>
        <w:tab/>
        <w:tab/>
        <w:t xml:space="preserve">Escompte : </w:t>
      </w:r>
    </w:p>
    <w:sectPr>
      <w:type w:val="nextPage"/>
      <w:pgSz w:w="11880" w:h="16820"/>
      <w:pgMar w:left="567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acky">
    <w:name w:val="Style jacky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59:00Z</dcterms:created>
  <dc:creator>CHU-TOULOUSE</dc:creator>
  <dc:description/>
  <dc:language>en-US</dc:language>
  <cp:lastModifiedBy>CORIOU Julie</cp:lastModifiedBy>
  <cp:lastPrinted>2020-08-05T12:14:00Z</cp:lastPrinted>
  <dcterms:modified xsi:type="dcterms:W3CDTF">2020-08-17T07:59:00Z</dcterms:modified>
  <cp:revision>2</cp:revision>
  <dc:subject/>
  <dc:title>FICHE DE RENSEIGNEMENTS FOURNISSEUR</dc:title>
</cp:coreProperties>
</file>