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suppressAutoHyphens w:val="false"/>
        <w:autoSpaceDE w:val="false"/>
        <w:jc w:val="both"/>
        <w:rPr>
          <w:rFonts w:ascii="CIDFont+F3;Calibri" w:hAnsi="CIDFont+F3;Calibri" w:cs="CIDFont+F3;Calibri"/>
          <w:sz w:val="21"/>
          <w:szCs w:val="21"/>
          <w:lang w:eastAsia="fr-FR"/>
        </w:rPr>
      </w:pPr>
      <w:r>
        <w:rPr>
          <w:rFonts w:eastAsia="Marianne;Calibri" w:cs="Marianne;Calibri" w:ascii="Marianne;Calibri" w:hAnsi="Marianne;Calibri"/>
          <w:i/>
          <w:sz w:val="16"/>
          <w:szCs w:val="16"/>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lang w:eastAsia="fr-FR"/>
        </w:rPr>
      </w:pPr>
      <w:r>
        <w:rPr>
          <w:rFonts w:cs="Arial" w:ascii="Marianne;Calibri" w:hAnsi="Marianne;Calibri"/>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09941814"/>
      <w:bookmarkStart w:id="1" w:name="__Fieldmark__0_290994181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09941814"/>
      <w:bookmarkStart w:id="3" w:name="__Fieldmark__1_290994181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09941814"/>
            <w:bookmarkStart w:id="5" w:name="__Fieldmark__2_290994181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09941814"/>
            <w:bookmarkStart w:id="7" w:name="__Fieldmark__3_290994181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09941814"/>
            <w:bookmarkStart w:id="9" w:name="__Fieldmark__4_290994181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09941814"/>
            <w:bookmarkStart w:id="11" w:name="__Fieldmark__5_290994181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09941814"/>
            <w:bookmarkStart w:id="13" w:name="__Fieldmark__6_290994181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09941814"/>
      <w:bookmarkStart w:id="15" w:name="__Fieldmark__7_290994181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09941814"/>
      <w:bookmarkStart w:id="17" w:name="__Fieldmark__8_290994181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4-11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3-11T15:50:00Z</dcterms:modified>
  <cp:revision>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