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MISE EN SURETE D’UN SIT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850" cy="3552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28"/>
          <w:szCs w:val="28"/>
        </w:rPr>
        <w:t>OBSERVATOIR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Bâtiment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1 AVENUE MARCELLIN BERTHEL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2190 MEUD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0"/>
        <w:szCs w:val="10"/>
      </w:rPr>
      <w:t xml:space="preserve">S.A.S.U. AU CAPITAL DE 369 000 €  -  R.C.S. VERSAILLES B 840 459 325 </w: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840 459 325 00022  -  APE 6420Z  -  N° INTRACOMMUNAUTAIRE FR 48 840 459 325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2268" w:hanging="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165</wp:posOffset>
          </wp:positionH>
          <wp:positionV relativeFrom="paragraph">
            <wp:posOffset>40005</wp:posOffset>
          </wp:positionV>
          <wp:extent cx="2971800" cy="8216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6663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49 79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right="141" w:hanging="0"/>
      <w:jc w:val="cent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01:00Z</dcterms:created>
  <dc:creator>utilisateur</dc:creator>
  <dc:description/>
  <cp:keywords/>
  <dc:language>en-US</dc:language>
  <cp:lastModifiedBy>PDN</cp:lastModifiedBy>
  <cp:lastPrinted>2022-09-20T15:20:00Z</cp:lastPrinted>
  <dcterms:modified xsi:type="dcterms:W3CDTF">2022-09-29T12:00:00Z</dcterms:modified>
  <cp:revision>4</cp:revision>
  <dc:subject/>
  <dc:title>Partie à remplir par l’émetteur</dc:title>
</cp:coreProperties>
</file>