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Objet</w:t>
      </w:r>
      <w:r>
        <w:rPr>
          <w:rFonts w:cs="Calibri Light" w:ascii="Calibri Light" w:hAnsi="Calibri Light"/>
        </w:rPr>
        <w:t xml:space="preserve">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bookmarkStart w:id="0" w:name="_Hlk190941545"/>
      <w:r>
        <w:rPr>
          <w:rFonts w:cs="Calibri Light" w:ascii="Calibri Light" w:hAnsi="Calibri Light"/>
        </w:rPr>
        <w:t xml:space="preserve">Le présent marché a pour objet la fourniture et la livraison d’accéléromètres et des accessoires associés permettant l’évaluation, en situation de vie quotidienne, des niveaux d’activité physique et de sédentarité d’enfants, d’adolescents et d’adultes pour l’Université de Pau et des Pays de l’Adour. </w:t>
      </w:r>
      <w:bookmarkEnd w:id="0"/>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2087442920"/>
      <w:bookmarkStart w:id="2" w:name="__Fieldmark__0_2087442920"/>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2087442920"/>
      <w:bookmarkStart w:id="4" w:name="__Fieldmark__1_2087442920"/>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2_2087442920"/>
      <w:bookmarkStart w:id="6" w:name="__Fieldmark__2_2087442920"/>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3_2087442920"/>
      <w:bookmarkStart w:id="8" w:name="__Fieldmark__3_2087442920"/>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sans objet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4_2087442920"/>
      <w:bookmarkStart w:id="10" w:name="__Fieldmark__4_2087442920"/>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2087442920"/>
      <w:bookmarkStart w:id="12" w:name="__Fieldmark__5_2087442920"/>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P n°2025-1341 dans sa dernière version;</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6_2087442920"/>
      <w:bookmarkStart w:id="14" w:name="__Fieldmark__6_2087442920"/>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TP n°2025-1341 dans sa dernière version;</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2087442920"/>
      <w:bookmarkStart w:id="16" w:name="__Fieldmark__7_2087442920"/>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2087442920"/>
      <w:bookmarkStart w:id="18" w:name="__Fieldmark__8_2087442920"/>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9" w:name="_Hlk151985984"/>
      <w:bookmarkEnd w:id="19"/>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20" w:name="_Hlk151985984"/>
      <w:bookmarkStart w:id="21" w:name="_Hlk151985984"/>
      <w:bookmarkEnd w:id="21"/>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9_2087442920"/>
      <w:bookmarkStart w:id="23" w:name="__Fieldmark__9_2087442920"/>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0_2087442920"/>
      <w:bookmarkStart w:id="25" w:name="__Fieldmark__10_2087442920"/>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1_2087442920"/>
      <w:bookmarkStart w:id="27" w:name="__Fieldmark__11_2087442920"/>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2_2087442920"/>
      <w:bookmarkStart w:id="29" w:name="__Fieldmark__12_2087442920"/>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3_2087442920"/>
      <w:bookmarkStart w:id="31" w:name="__Fieldmark__13_2087442920"/>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4_2087442920"/>
      <w:bookmarkStart w:id="33" w:name="__Fieldmark__14_2087442920"/>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5_2087442920"/>
      <w:bookmarkStart w:id="35" w:name="__Fieldmark__15_2087442920"/>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6_2087442920"/>
      <w:bookmarkStart w:id="37" w:name="__Fieldmark__16_2087442920"/>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7_2087442920"/>
      <w:bookmarkStart w:id="39" w:name="__Fieldmark__17_2087442920"/>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eastAsia="Calibri Light" w:cs="Calibri Light" w:ascii="Calibri Light" w:hAnsi="Calibri Light"/>
        </w:rPr>
        <w:t xml:space="preserve"> </w:t>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18_2087442920"/>
      <w:bookmarkStart w:id="41" w:name="__Fieldmark__18_2087442920"/>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19_2087442920"/>
      <w:bookmarkStart w:id="43" w:name="__Fieldmark__19_2087442920"/>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b/>
          <w:u w:val="single"/>
        </w:rPr>
        <w:t>Je souhaite bénéficier de l’avance :</w:t>
        <w:tab/>
      </w:r>
      <w:r>
        <w:rPr>
          <w:rFonts w:cs="Calibri Light" w:ascii="Calibri Light" w:hAnsi="Calibri Light"/>
        </w:rPr>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0_2087442920"/>
      <w:bookmarkStart w:id="45" w:name="__Fieldmark__20_2087442920"/>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1_2087442920"/>
      <w:bookmarkStart w:id="47" w:name="__Fieldmark__21_2087442920"/>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6 mois à compter d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2_2087442920"/>
      <w:bookmarkStart w:id="49" w:name="__Fieldmark__22_2087442920"/>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3_2087442920"/>
      <w:bookmarkStart w:id="51" w:name="__Fieldmark__23_2087442920"/>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4_2087442920"/>
      <w:bookmarkStart w:id="53" w:name="__Fieldmark__24_2087442920"/>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5_2087442920"/>
      <w:bookmarkStart w:id="55" w:name="__Fieldmark__25_2087442920"/>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6_2087442920"/>
      <w:bookmarkStart w:id="57" w:name="__Fieldmark__26_2087442920"/>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r>
        <w:br w:type="page"/>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7_2087442920"/>
      <w:bookmarkStart w:id="59" w:name="__Fieldmark__27_2087442920"/>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28_2087442920"/>
      <w:bookmarkStart w:id="61" w:name="__Fieldmark__28_2087442920"/>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29_2087442920"/>
      <w:bookmarkStart w:id="63" w:name="__Fieldmark__29_2087442920"/>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0_2087442920"/>
      <w:bookmarkStart w:id="65" w:name="__Fieldmark__30_2087442920"/>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1_2087442920"/>
      <w:bookmarkStart w:id="67" w:name="__Fieldmark__31_2087442920"/>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2_2087442920"/>
      <w:bookmarkStart w:id="69" w:name="__Fieldmark__32_2087442920"/>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3_2087442920"/>
      <w:bookmarkStart w:id="71" w:name="__Fieldmark__33_2087442920"/>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2" w:name="__Fieldmark__34_2087442920"/>
      <w:bookmarkStart w:id="73" w:name="__Fieldmark__34_2087442920"/>
      <w:bookmarkEnd w:id="73"/>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4" w:name="__Fieldmark__35_2087442920"/>
      <w:bookmarkStart w:id="75" w:name="__Fieldmark__35_2087442920"/>
      <w:bookmarkEnd w:id="75"/>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6" w:name="__Fieldmark__36_2087442920"/>
      <w:bookmarkStart w:id="77" w:name="__Fieldmark__36_2087442920"/>
      <w:bookmarkEnd w:id="7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Calibri Light" w:ascii="Calibri Light" w:hAnsi="Calibri Light"/>
        </w:rPr>
        <w:t>M. Jean-Michel VERDIER, Administrateur provisoire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pPr>
      <w:r>
        <w:rPr>
          <w:rFonts w:cs="Calibri Light" w:ascii="Calibri Light" w:hAnsi="Calibri Light"/>
        </w:rPr>
        <w:t>Mme la fondée de pouvoir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72</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6804" w:hanging="0"/>
        <w:jc w:val="both"/>
        <w:rPr/>
      </w:pPr>
      <w:r>
        <w:rPr>
          <w:rFonts w:cs="Calibri Light" w:ascii="Calibri Light" w:hAnsi="Calibri Light"/>
          <w:b/>
        </w:rPr>
        <w:t xml:space="preserve">M. L’Administrateur provisoire  </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t>Jean-Michel VERDIER</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center"/>
        <w:rPr/>
      </w:pPr>
      <w:r>
        <w:rPr>
          <w:rFonts w:cs="Arial" w:ascii="Arial" w:hAnsi="Arial"/>
          <w:color w:val="808080"/>
          <w:sz w:val="28"/>
        </w:rPr>
        <w:tab/>
        <w:tab/>
        <w:tab/>
        <w:tab/>
        <w:tab/>
        <w:tab/>
        <w:tab/>
        <w:tab/>
        <w:tab/>
        <w:tab/>
        <w:t>.</w:t>
      </w:r>
      <w:r>
        <w:rPr>
          <w:rFonts w:cs="Arial" w:ascii="Arial" w:hAnsi="Arial"/>
          <w:color w:val="FFFFFF"/>
        </w:rPr>
        <w:t>#signature#</w:t>
      </w:r>
    </w:p>
    <w:p>
      <w:pPr>
        <w:pStyle w:val="Normal"/>
        <w:tabs>
          <w:tab w:val="clear" w:pos="567"/>
          <w:tab w:val="left" w:pos="851" w:leader="none"/>
        </w:tabs>
        <w:rPr>
          <w:rFonts w:ascii="Calibri Light" w:hAnsi="Calibri Light" w:cs="Calibri Light"/>
          <w:color w:val="FFFFFF"/>
        </w:rPr>
      </w:pPr>
      <w:r>
        <w:rPr>
          <w:rFonts w:cs="Calibri Light" w:ascii="Calibri Light" w:hAnsi="Calibri Light"/>
          <w:color w:val="FFFFFF"/>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41</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3-03T08:10:00Z</dcterms:modified>
  <cp:revision>46</cp:revision>
  <dc:subject/>
  <dc:title>_Modèle recommandé : le service peut l’adapter le cas échéant_DC1_</dc:title>
</cp:coreProperties>
</file>