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34289274"/>
      <w:bookmarkStart w:id="1" w:name="__Fieldmark__0_343428927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34289274"/>
      <w:bookmarkStart w:id="3" w:name="__Fieldmark__1_343428927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34289274"/>
      <w:bookmarkStart w:id="5" w:name="__Fieldmark__2_343428927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34289274"/>
      <w:bookmarkStart w:id="7" w:name="__Fieldmark__3_343428927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34289274"/>
      <w:bookmarkStart w:id="9" w:name="__Fieldmark__4_343428927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34289274"/>
      <w:bookmarkStart w:id="11" w:name="__Fieldmark__5_343428927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34289274"/>
      <w:bookmarkStart w:id="13" w:name="__Fieldmark__6_343428927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34289274"/>
      <w:bookmarkStart w:id="15" w:name="__Fieldmark__7_343428927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34289274"/>
      <w:bookmarkStart w:id="17" w:name="__Fieldmark__8_343428927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34289274"/>
      <w:bookmarkStart w:id="19" w:name="__Fieldmark__9_343428927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34289274"/>
      <w:bookmarkStart w:id="21" w:name="__Fieldmark__10_343428927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34289274"/>
      <w:bookmarkStart w:id="23" w:name="__Fieldmark__11_343428927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