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8" w:hanging="0"/>
        <w:rPr/>
      </w:pPr>
      <w:r>
        <w:rPr>
          <w:b/>
          <w:bCs w:val="false"/>
          <w:smallCaps/>
          <w:u w:val="single"/>
        </w:rPr>
        <w:t>Etablissement</w:t>
      </w:r>
      <w:r>
        <w:rPr>
          <w:b/>
          <w:bCs w:val="false"/>
          <w:smallCaps/>
        </w:rPr>
        <w:t> :</w:t>
      </w:r>
      <w:r>
        <w:rPr>
          <w:b/>
          <w:caps/>
          <w:sz w:val="28"/>
          <w:szCs w:val="28"/>
        </w:rPr>
        <w:t xml:space="preserve"> Groupement de Coopération Sanitaire (GCS) Pôle Logistique Sud Haut MARNAIS 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8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- Centre Hospitalier de Chaumon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8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- Centre Hospitalier de Bourbonne-les-Bain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250403695"/>
      <w:bookmarkStart w:id="1" w:name="__Fieldmark__0_225040369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250403695"/>
      <w:bookmarkStart w:id="3" w:name="__Fieldmark__1_225040369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250403695"/>
      <w:bookmarkStart w:id="5" w:name="__Fieldmark__2_225040369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250403695"/>
      <w:bookmarkStart w:id="7" w:name="__Fieldmark__3_225040369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250403695"/>
      <w:bookmarkStart w:id="9" w:name="__Fieldmark__4_225040369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AVES Pierrick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 Référant administratif marchés »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rue Jeanne d’arc CS 10514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14 CHAUMONT cedex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53070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5307179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rrick.descaves@ch-chaumont.f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50403695"/>
            <w:bookmarkStart w:id="11" w:name="__Fieldmark__5_225040369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50403695"/>
            <w:bookmarkStart w:id="13" w:name="__Fieldmark__6_225040369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250403695"/>
            <w:bookmarkStart w:id="15" w:name="__Fieldmark__7_225040369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250403695"/>
            <w:bookmarkStart w:id="17" w:name="__Fieldmark__8_225040369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250403695"/>
            <w:bookmarkStart w:id="19" w:name="__Fieldmark__9_225040369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250403695"/>
            <w:bookmarkStart w:id="21" w:name="__Fieldmark__10_225040369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250403695"/>
            <w:bookmarkStart w:id="23" w:name="__Fieldmark__11_225040369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250403695"/>
            <w:bookmarkStart w:id="25" w:name="__Fieldmark__12_225040369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250403695"/>
            <w:bookmarkStart w:id="27" w:name="__Fieldmark__13_225040369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250403695"/>
            <w:bookmarkStart w:id="29" w:name="__Fieldmark__14_225040369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250403695"/>
            <w:bookmarkStart w:id="31" w:name="__Fieldmark__15_225040369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250403695"/>
            <w:bookmarkStart w:id="33" w:name="__Fieldmark__16_225040369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2250403695"/>
      <w:bookmarkStart w:id="35" w:name="__Fieldmark__17_2250403695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</w:t>
      </w:r>
      <w:r>
        <w:rPr>
          <w:b/>
          <w:sz w:val="22"/>
          <w:szCs w:val="22"/>
        </w:rPr>
        <w:t>(0325307073</w:t>
      </w:r>
      <w:r>
        <w:rPr>
          <w:b/>
          <w:sz w:val="24"/>
          <w:szCs w:val="24"/>
        </w:rPr>
        <w:t xml:space="preserve">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2250403695"/>
      <w:bookmarkStart w:id="37" w:name="__Fieldmark__18_2250403695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2250403695"/>
      <w:bookmarkStart w:id="39" w:name="__Fieldmark__19_2250403695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</w:t>
      </w:r>
      <w:r>
        <w:rPr>
          <w:b/>
          <w:sz w:val="22"/>
          <w:szCs w:val="22"/>
        </w:rPr>
        <w:t>sec.cuisine@ch-chaumont.fr…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itre1Car">
    <w:name w:val="Titre 1 Car"/>
    <w:qFormat/>
    <w:rPr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4:23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1:00Z</dcterms:modified>
  <cp:revision>5</cp:revision>
  <dc:subject/>
  <dc:title>ANNEXE 2 FICHE LOGISTIQUE</dc:title>
</cp:coreProperties>
</file>