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2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  <w:u w:val="single"/>
        </w:rPr>
        <w:t>Etablissement</w:t>
      </w:r>
      <w:r>
        <w:rPr>
          <w:b/>
          <w:bCs/>
          <w:smallCaps/>
          <w:sz w:val="24"/>
          <w:szCs w:val="24"/>
        </w:rPr>
        <w:t xml:space="preserve"> : 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</w:rPr>
        <w:t>centre hospitalier robert morlevat</w:t>
      </w:r>
    </w:p>
    <w:p>
      <w:pPr>
        <w:pStyle w:val="Sansinterligne"/>
        <w:rPr>
          <w:sz w:val="24"/>
        </w:rPr>
      </w:pPr>
      <w:r>
        <w:rPr>
          <w:sz w:val="24"/>
        </w:rPr>
        <w:t xml:space="preserve">3 Avenue Pasteur </w:t>
      </w:r>
    </w:p>
    <w:p>
      <w:pPr>
        <w:pStyle w:val="Sansinterligne"/>
        <w:rPr>
          <w:sz w:val="24"/>
        </w:rPr>
      </w:pPr>
      <w:r>
        <w:rPr>
          <w:sz w:val="24"/>
        </w:rPr>
        <w:t>21140 Semur en Auxoi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  <w:u w:val="single"/>
        </w:rPr>
        <w:t>Contraintes logistiques</w:t>
      </w:r>
      <w:r>
        <w:rPr>
          <w:b/>
          <w:bCs/>
          <w:smallCaps/>
          <w:sz w:val="24"/>
          <w:szCs w:val="24"/>
        </w:rPr>
        <w:t> :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523022024"/>
      <w:bookmarkStart w:id="1" w:name="__Fieldmark__0_3523022024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523022024"/>
      <w:bookmarkStart w:id="3" w:name="__Fieldmark__1_3523022024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523022024"/>
      <w:bookmarkStart w:id="5" w:name="__Fieldmark__2_3523022024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523022024"/>
      <w:bookmarkStart w:id="7" w:name="__Fieldmark__3_352302202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523022024"/>
      <w:bookmarkStart w:id="9" w:name="__Fieldmark__4_352302202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05"/>
        <w:gridCol w:w="5235"/>
      </w:tblGrid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selet Chloé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lois Morgane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restauration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Adjointe Restauration</w:t>
            </w:r>
          </w:p>
        </w:tc>
      </w:tr>
      <w:tr>
        <w:trPr>
          <w:trHeight w:val="7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avenue pasteur. B.p.28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0 Semur-en-Auxois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80.89.64.1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80.89.65.16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80.89.64.0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Chloe.pesselet@ch-semur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/>
            </w:pPr>
            <w:hyperlink r:id="rId3">
              <w:r>
                <w:rPr>
                  <w:rStyle w:val="InternetLink"/>
                </w:rPr>
                <w:t>Morgane.Roulois@ch-semur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rci de détailler par type de produits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x : tous les jours, x fois par semaine/quinzaine/moi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/>
      </w:pPr>
      <w:r>
        <w:rPr>
          <w:sz w:val="24"/>
          <w:szCs w:val="24"/>
          <w:u w:val="single"/>
        </w:rPr>
        <w:t>Adresse et horaires de livraison</w:t>
      </w:r>
      <w:r>
        <w:rPr>
          <w:sz w:val="24"/>
          <w:szCs w:val="24"/>
        </w:rPr>
        <w:t xml:space="preserve">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523022024"/>
            <w:bookmarkStart w:id="11" w:name="__Fieldmark__5_352302202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523022024"/>
            <w:bookmarkStart w:id="13" w:name="__Fieldmark__6_352302202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523022024"/>
            <w:bookmarkStart w:id="15" w:name="__Fieldmark__7_3523022024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523022024"/>
            <w:bookmarkStart w:id="17" w:name="__Fieldmark__8_3523022024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523022024"/>
            <w:bookmarkStart w:id="19" w:name="__Fieldmark__9_3523022024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523022024"/>
            <w:bookmarkStart w:id="21" w:name="__Fieldmark__10_352302202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523022024"/>
            <w:bookmarkStart w:id="23" w:name="__Fieldmark__11_3523022024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523022024"/>
            <w:bookmarkStart w:id="25" w:name="__Fieldmark__12_3523022024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523022024"/>
            <w:bookmarkStart w:id="27" w:name="__Fieldmark__13_3523022024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523022024"/>
            <w:bookmarkStart w:id="29" w:name="__Fieldmark__14_3523022024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523022024"/>
            <w:bookmarkStart w:id="31" w:name="__Fieldmark__15_3523022024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523022024"/>
            <w:bookmarkStart w:id="33" w:name="__Fieldmark__16_3523022024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souhaitées d’information à l’établissement de la part du titulaire (rupture d’approvisionnement...) 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6840" w:leader="dot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3523022024"/>
      <w:bookmarkStart w:id="35" w:name="__Fieldmark__17_3523022024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 (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 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3523022024"/>
      <w:bookmarkStart w:id="37" w:name="__Fieldmark__18_3523022024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 (</w:t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</w:t>
      </w:r>
      <w:r>
        <w:rPr>
          <w:b/>
          <w:bCs/>
          <w:sz w:val="24"/>
          <w:szCs w:val="24"/>
        </w:rPr>
        <w:t xml:space="preserve">   )                    </w:t>
      </w:r>
      <w:r>
        <w:rPr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3523022024"/>
      <w:bookmarkStart w:id="39" w:name="__Fieldmark__19_3523022024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rriel 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40" w:name="_PictureBullets"/>
      <w:bookmarkEnd w:id="40"/>
    </w:p>
    <w:sectPr>
      <w:footerReference w:type="default" r:id="rId4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nnées susceptibles d’être modifiées au cours du march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loe.pesselet@ch-semur.fr" TargetMode="External"/><Relationship Id="rId3" Type="http://schemas.openxmlformats.org/officeDocument/2006/relationships/hyperlink" Target="mailto:Morgane.Roulois@ch-semur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03:00Z</dcterms:created>
  <dc:creator>Hervé Nageotte</dc:creator>
  <dc:description/>
  <cp:keywords/>
  <dc:language>en-US</dc:language>
  <cp:lastModifiedBy>CASTELLANI Margot</cp:lastModifiedBy>
  <cp:lastPrinted>2018-10-02T18:53:00Z</cp:lastPrinted>
  <dcterms:modified xsi:type="dcterms:W3CDTF">2024-12-20T10:20:00Z</dcterms:modified>
  <cp:revision>5</cp:revision>
  <dc:subject/>
  <dc:title>ANNEXE 2 FICHE LOGISTIQUE</dc:title>
</cp:coreProperties>
</file>