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CHES PUBLICS DE FOURNITURES COURANTES ET SERVIC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TECHN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 compléter obligatoiremen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s informations contenues dans cette note technique seront exploitées pour l’évaluation du critère « valeur technique de l’offre »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Il n'est pas attendu de mémoire technique, seule la réponse à la note technique accompagnée des annexes justificatives est demandée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s réponses à cette note doivent correspondre aux conditions, moyens … mis en œuvre pour la présente consultation et non d’une politique générale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Les réponses doivent être claires et concis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(longueur maximale d’une ½ page par question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dentification du candidat 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ALITES DE GESTION DES COMMANDES ET DES LIVRAISO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/8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a prise de commande 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Quel est le délai normal entre la commande client et la livraison (</w:t>
      </w:r>
      <w:r>
        <w:rPr>
          <w:rFonts w:cs="Arial" w:ascii="Arial" w:hAnsi="Arial"/>
          <w:b/>
          <w:u w:val="single"/>
        </w:rPr>
        <w:t>en heures</w:t>
      </w:r>
      <w:r>
        <w:rPr>
          <w:rFonts w:cs="Arial" w:ascii="Arial" w:hAnsi="Arial"/>
        </w:rPr>
        <w:t>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i refus ou manque de produit(s) à la livraison, sous combien de temps êtes-vous en mesure de relivrer ? (</w:t>
      </w:r>
      <w:r>
        <w:rPr>
          <w:rFonts w:cs="Arial" w:ascii="Arial" w:hAnsi="Arial"/>
          <w:b/>
          <w:u w:val="single"/>
        </w:rPr>
        <w:t>en heures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 est l’horaire limite pour passer un rectificatif de commande avec livraison à jour + 1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 organisation allez-vous mettre en place pour assurer les livraisons chaque semaine y compris pendant les vacances scolaires ? Et avez-vous des restrictions quant aux heures et jours de livraisons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 organisation avez-vous prévu de mettre en place dans le cadre de ce marché pour assurer une continuité de service si un produit est en rupture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ptez-vous de faire des dépannages, reprises ou remplacements et dans quelle mesure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livraison est-elle assurée par vos propres moyens (matériel, personnel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u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ab/>
        <w:tab/>
        <w:t>Non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 oui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 combien de véhicules disposez-vou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 est le type de véhicules utilisé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i non :</w:t>
      </w:r>
      <w:r>
        <w:rPr>
          <w:rFonts w:cs="Arial" w:ascii="Arial" w:hAnsi="Arial"/>
        </w:rPr>
        <w:t xml:space="preserve"> expliquez le mode de livraison utilisé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MODALITES DE LA GESTION D’URGENCE ET DES RECLAMATIONS (/10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n cas d’urgence (commande passée avant 12H), les délais de livraison, à compter de la réception du bon de commande, sont de 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22306933"/>
      <w:bookmarkStart w:id="1" w:name="__Fieldmark__0_3022306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Moins de 24 heu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22306933"/>
      <w:bookmarkStart w:id="3" w:name="__Fieldmark__1_30223069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 24 à 48 heu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22306933"/>
      <w:bookmarkStart w:id="5" w:name="__Fieldmark__2_302230693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lus de 48 heures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différent selon dossier ou lot, merci de le précis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délai de prise en compte et traitement des réclamations (à compter du signalement du dysfonctionnement jusqu’à son traitement) est de :</w:t>
      </w:r>
    </w:p>
    <w:p>
      <w:pPr>
        <w:pStyle w:val="Normal"/>
        <w:numPr>
          <w:ilvl w:val="1"/>
          <w:numId w:val="3"/>
        </w:numPr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22306933"/>
      <w:bookmarkStart w:id="7" w:name="__Fieldmark__3_302230693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ins de 24 heures</w:t>
      </w:r>
    </w:p>
    <w:p>
      <w:pPr>
        <w:pStyle w:val="Normal"/>
        <w:numPr>
          <w:ilvl w:val="1"/>
          <w:numId w:val="3"/>
        </w:numPr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22306933"/>
      <w:bookmarkStart w:id="9" w:name="__Fieldmark__4_302230693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 24 à 48 heures</w:t>
      </w:r>
    </w:p>
    <w:p>
      <w:pPr>
        <w:pStyle w:val="Normal"/>
        <w:numPr>
          <w:ilvl w:val="1"/>
          <w:numId w:val="3"/>
        </w:numPr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022306933"/>
      <w:bookmarkStart w:id="11" w:name="__Fieldmark__5_302230693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lus de 48 he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ONS D’APPROVISIONNEMENT ET DE MOYENS DE GESTION DE STO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/10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écrivez votre méthode d’approvisionnement et vos relations avec les fournisseurs 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ctualisez-vous des engagements avec les producteurs ? Si oui combien de temps à l’avance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ez-vous des sites de production dédiés à nos produits ? Si oui, quels sont ces sites de production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écrivez l’activité de votre site de distribution, exemple d’une journée type (approvisionnement des marchandises, temps de préparation, horaires des départs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s sont vos moyens de stockage et comment effectuez-vous la rotation de vos stocks (superficie, surface de production …)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écrivez les moyens (matériels, humains et logiciels de traçabilité) de distribution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408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SURES ENVIRONNEMENTAL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/5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ù sont situés les sites d’approvisionnement pour cette famille de produits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ù se situe le lieu de préparation des commandes (adresse exacte) ?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mesures prises pour optimiser des circuits d’approvisionnements et de livraison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livraisons sont-elles effectuées avec des véhicules au(x) norme(s) de dépollution ? Si oui, merci de préci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ez-vous mis en place des actions d’éco-conduite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démarches environnementales / développement durable (engagements, contrats..) entreprises et abouties au sein de votre établissement, et qui bénéficieraient au futur marché du GH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démarches sociétale (insertion, formation, politiques de recrutement et sécurité au travail..) entreprises et abouties au sein de votre établissement, et qui bénéficieraient au futur marché du GHT 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ISE SUR ACHAT HORS MARCHE (Achats catalogue) (/2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remise est accordée sur les fournitures de même catégorie :</w:t>
      </w:r>
    </w:p>
    <w:p>
      <w:pPr>
        <w:pStyle w:val="Normal"/>
        <w:ind w:left="36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022306933"/>
      <w:bookmarkStart w:id="13" w:name="__Fieldmark__6_302230693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Oui 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022306933"/>
      <w:bookmarkStart w:id="15" w:name="__Fieldmark__7_302230693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5" w:leader="none"/>
          <w:tab w:val="left" w:pos="4950" w:leader="none"/>
        </w:tabs>
        <w:rPr/>
      </w:pPr>
      <w:r>
        <w:rPr>
          <w:rFonts w:cs="Arial" w:ascii="Arial" w:hAnsi="Arial"/>
        </w:rPr>
        <w:t xml:space="preserve">Cette remise sera de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%  :</w:t>
        <w:tab/>
        <w:tab/>
      </w:r>
    </w:p>
    <w:p>
      <w:pPr>
        <w:pStyle w:val="Normal"/>
        <w:tabs>
          <w:tab w:val="clear" w:pos="708"/>
          <w:tab w:val="center" w:pos="4535" w:leader="none"/>
          <w:tab w:val="left" w:pos="49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différente selon dossier ou lot, merci de le précis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RES RENSEIGN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tion d’un interlocuteur commercial (nom, coordonnées téléphoniques et mail)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votre vision pour définir une relation de partenariat avec les établissements clients 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(s) action (s) envisagez-vous à mettre en place ?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(s) engagement(s) prenez vous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pouvez faire part de renseignements complémentaires non exposés ci-dessus, que vous jugerez utile à apporter vis-à-vis de la valeur technique de l’off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 certifie que les renseignements indiqués ci-dessus sont exac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…………………….., le 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Responsable de la sociét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chet et signature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lineRule="auto" w:line="276" w:before="480" w:after="0"/>
      <w:contextualSpacing/>
      <w:outlineLvl w:val="0"/>
    </w:pPr>
    <w:rPr>
      <w:rFonts w:ascii="Calibri Light" w:hAnsi="Calibri Light" w:cs="Calibri Light"/>
      <w:b/>
      <w:smallCaps/>
      <w:spacing w:val="5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libri Light" w:hAnsi="Calibri Light" w:cs="Calibri Light"/>
      <w:b/>
      <w:smallCaps/>
      <w:spacing w:val="5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6:39:00Z</dcterms:created>
  <dc:creator>VASY1501730</dc:creator>
  <dc:description/>
  <cp:keywords/>
  <dc:language>en-US</dc:language>
  <cp:lastModifiedBy>VIRELY Leslie</cp:lastModifiedBy>
  <cp:lastPrinted>2024-12-19T16:10:00Z</cp:lastPrinted>
  <dcterms:modified xsi:type="dcterms:W3CDTF">2025-02-26T16:39:00Z</dcterms:modified>
  <cp:revision>2</cp:revision>
  <dc:subject/>
  <dc:title>ACCORD-CADRE DE FOURNITURES COURANTES ET SERVICES</dc:title>
</cp:coreProperties>
</file>