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pPr>
      <w:r>
        <w:rPr>
          <w:rFonts w:cs="Calibri" w:ascii="Calibri" w:hAnsi="Calibri"/>
          <w:b/>
          <w:bCs/>
          <w:sz w:val="22"/>
          <w:szCs w:val="22"/>
        </w:rPr>
        <w:t>Groupement de Commandes du Groupement Hospitalier de Territoire 21 / 52 et ses établissements partenaires</w:t>
      </w:r>
    </w:p>
    <w:p>
      <w:pPr>
        <w:pStyle w:val="Normal"/>
        <w:jc w:val="center"/>
        <w:rPr/>
      </w:pPr>
      <w:r>
        <w:rPr>
          <w:rFonts w:cs="Calibri" w:ascii="Calibri" w:hAnsi="Calibri"/>
          <w:b/>
          <w:bCs/>
          <w:sz w:val="22"/>
          <w:szCs w:val="22"/>
        </w:rPr>
        <w:t>Etablissement coordonnateur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rFonts w:ascii="Calibri" w:hAnsi="Calibri" w:cs="Calibri"/>
          <w:b/>
          <w:b/>
          <w:bCs/>
          <w:sz w:val="22"/>
          <w:szCs w:val="22"/>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 - Télécopie : 03 80 29 35 0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bCs/>
          <w:sz w:val="22"/>
          <w:szCs w:val="22"/>
        </w:rPr>
      </w:pPr>
      <w:r>
        <w:rPr>
          <w:rFonts w:cs="Calibri" w:ascii="Calibri" w:hAnsi="Calibri"/>
          <w:b/>
          <w:bCs/>
          <w:sz w:val="22"/>
          <w:szCs w:val="22"/>
        </w:rPr>
        <w:t xml:space="preserve">Appel d’offres ouvert N° 25024 : </w:t>
      </w:r>
      <w:r>
        <w:rPr>
          <w:rFonts w:cs="Calibri" w:ascii="Calibri" w:hAnsi="Calibri"/>
          <w:b/>
          <w:sz w:val="22"/>
          <w:szCs w:val="22"/>
        </w:rPr>
        <w:t>Fourniture de poissons surgelés pour les établissements du GHT 21-52</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09676100"/>
      <w:bookmarkStart w:id="1" w:name="__Fieldmark__0_300967610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09676100"/>
      <w:bookmarkStart w:id="3" w:name="__Fieldmark__1_300967610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09676100"/>
            <w:bookmarkStart w:id="5" w:name="__Fieldmark__2_300967610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09676100"/>
            <w:bookmarkStart w:id="7" w:name="__Fieldmark__3_300967610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09676100"/>
            <w:bookmarkStart w:id="9" w:name="__Fieldmark__4_300967610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09676100"/>
            <w:bookmarkStart w:id="11" w:name="__Fieldmark__5_300967610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09676100"/>
            <w:bookmarkStart w:id="13" w:name="__Fieldmark__6_300967610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09676100"/>
      <w:bookmarkStart w:id="15" w:name="__Fieldmark__7_300967610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09676100"/>
      <w:bookmarkStart w:id="17" w:name="__Fieldmark__8_300967610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 250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03-14T17:03:00Z</dcterms:modified>
  <cp:revision>19</cp:revision>
  <dc:subject/>
  <dc:title>MISE A JOUR AVRIL 2007</dc:title>
</cp:coreProperties>
</file>