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 Hopital Auxonn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172980513"/>
      <w:bookmarkStart w:id="1" w:name="__Fieldmark__0_117298051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172980513"/>
      <w:bookmarkStart w:id="3" w:name="__Fieldmark__1_117298051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172980513"/>
      <w:bookmarkStart w:id="5" w:name="__Fieldmark__2_117298051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172980513"/>
      <w:bookmarkStart w:id="7" w:name="__Fieldmark__3_117298051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172980513"/>
      <w:bookmarkStart w:id="9" w:name="__Fieldmark__4_117298051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ssel Mickael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rue du château 21130 Auxonn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8 33 3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8 33 0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kael.roussel@ch-auxonne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isine hôpital auxo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rue du chat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00 à 12h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172980513"/>
            <w:bookmarkStart w:id="11" w:name="__Fieldmark__5_117298051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172980513"/>
            <w:bookmarkStart w:id="13" w:name="__Fieldmark__6_117298051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172980513"/>
            <w:bookmarkStart w:id="15" w:name="__Fieldmark__7_117298051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172980513"/>
            <w:bookmarkStart w:id="17" w:name="__Fieldmark__8_117298051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172980513"/>
            <w:bookmarkStart w:id="19" w:name="__Fieldmark__9_117298051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172980513"/>
            <w:bookmarkStart w:id="21" w:name="__Fieldmark__10_117298051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172980513"/>
            <w:bookmarkStart w:id="23" w:name="__Fieldmark__11_117298051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172980513"/>
            <w:bookmarkStart w:id="25" w:name="__Fieldmark__12_117298051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172980513"/>
            <w:bookmarkStart w:id="27" w:name="__Fieldmark__13_117298051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172980513"/>
            <w:bookmarkStart w:id="29" w:name="__Fieldmark__14_117298051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172980513"/>
            <w:bookmarkStart w:id="31" w:name="__Fieldmark__15_117298051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172980513"/>
            <w:bookmarkStart w:id="33" w:name="__Fieldmark__16_117298051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172980513"/>
      <w:bookmarkStart w:id="35" w:name="__Fieldmark__17_1172980513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172980513"/>
      <w:bookmarkStart w:id="37" w:name="__Fieldmark__18_1172980513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172980513"/>
      <w:bookmarkStart w:id="39" w:name="__Fieldmark__19_1172980513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micael.roussel@ch-auxonne.fr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4:23:00Z</dcterms:created>
  <dc:creator>Hervé Nageotte</dc:creator>
  <dc:description/>
  <cp:keywords/>
  <dc:language>en-US</dc:language>
  <cp:lastModifiedBy>VIRELY Leslie</cp:lastModifiedBy>
  <cp:lastPrinted>2018-10-02T18:53:00Z</cp:lastPrinted>
  <dcterms:modified xsi:type="dcterms:W3CDTF">2025-02-26T16:22:00Z</dcterms:modified>
  <cp:revision>4</cp:revision>
  <dc:subject/>
  <dc:title>ANNEXE 2 FICHE LOGISTIQUE</dc:title>
</cp:coreProperties>
</file>