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 C H LA CHARTREUS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858721805"/>
      <w:bookmarkStart w:id="1" w:name="__Fieldmark__0_185872180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858721805"/>
      <w:bookmarkStart w:id="3" w:name="__Fieldmark__1_185872180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858721805"/>
      <w:bookmarkStart w:id="5" w:name="__Fieldmark__2_1858721805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858721805"/>
      <w:bookmarkStart w:id="7" w:name="__Fieldmark__3_185872180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58721805"/>
      <w:bookmarkStart w:id="9" w:name="__Fieldmark__4_185872180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me CHOLET JULIE – M. BENOIT DAURON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isionneurs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D CHANOINE KIR 21000 DIJO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2 52 12            -         03 80 42 52 09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2 49 69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Julie.cholet@chlcdijon.fr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Benoit.Dauron@chlcdijon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58721805"/>
            <w:bookmarkStart w:id="11" w:name="__Fieldmark__5_185872180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58721805"/>
            <w:bookmarkStart w:id="13" w:name="__Fieldmark__6_185872180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858721805"/>
            <w:bookmarkStart w:id="15" w:name="__Fieldmark__7_185872180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858721805"/>
            <w:bookmarkStart w:id="17" w:name="__Fieldmark__8_185872180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858721805"/>
            <w:bookmarkStart w:id="19" w:name="__Fieldmark__9_185872180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858721805"/>
            <w:bookmarkStart w:id="21" w:name="__Fieldmark__10_185872180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858721805"/>
            <w:bookmarkStart w:id="23" w:name="__Fieldmark__11_185872180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858721805"/>
            <w:bookmarkStart w:id="25" w:name="__Fieldmark__12_185872180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858721805"/>
            <w:bookmarkStart w:id="27" w:name="__Fieldmark__13_185872180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858721805"/>
            <w:bookmarkStart w:id="29" w:name="__Fieldmark__14_185872180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858721805"/>
            <w:bookmarkStart w:id="31" w:name="__Fieldmark__15_185872180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858721805"/>
            <w:bookmarkStart w:id="33" w:name="__Fieldmark__16_185872180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858721805"/>
      <w:bookmarkStart w:id="35" w:name="__Fieldmark__17_1858721805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858721805"/>
      <w:bookmarkStart w:id="37" w:name="__Fieldmark__18_1858721805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858721805"/>
      <w:bookmarkStart w:id="39" w:name="__Fieldmark__19_1858721805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(…….@....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/>
      </w:pPr>
      <w:r>
        <w:rPr>
          <w:smallCaps/>
          <w:sz w:val="24"/>
          <w:szCs w:val="24"/>
        </w:rPr>
        <w:t>FACTURATION</w:t>
      </w:r>
      <w:r>
        <w:rPr/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11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se de Facturation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° siret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70C0"/>
              </w:rPr>
            </w:pPr>
            <w:r>
              <w:rPr>
                <w:color w:val="000000"/>
                <w:sz w:val="24"/>
                <w:szCs w:val="24"/>
              </w:rPr>
              <w:t>Informations pour envoi des factures sur la Plateforme Chorus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serv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'engagement juridique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Contact Commande 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act Comptabilité 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4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.cholet@chlcdijon.fr" TargetMode="External"/><Relationship Id="rId3" Type="http://schemas.openxmlformats.org/officeDocument/2006/relationships/hyperlink" Target="mailto:Benoit.Dauron@chlcdijon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12:00Z</dcterms:created>
  <dc:creator>Hervé Nageotte</dc:creator>
  <dc:description/>
  <cp:keywords/>
  <dc:language>en-US</dc:language>
  <cp:lastModifiedBy>CASTELLANI Margot</cp:lastModifiedBy>
  <cp:lastPrinted>2022-10-18T14:29:00Z</cp:lastPrinted>
  <dcterms:modified xsi:type="dcterms:W3CDTF">2024-12-20T10:20:00Z</dcterms:modified>
  <cp:revision>4</cp:revision>
  <dc:subject/>
  <dc:title>ANNEXE 2 FICHE LOGISTIQUE</dc:title>
</cp:coreProperties>
</file>