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CHU DIJON BOURGOGN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771780725"/>
      <w:bookmarkStart w:id="1" w:name="__Fieldmark__0_177178072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771780725"/>
      <w:bookmarkStart w:id="3" w:name="__Fieldmark__1_177178072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771780725"/>
      <w:bookmarkStart w:id="5" w:name="__Fieldmark__2_177178072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771780725"/>
      <w:bookmarkStart w:id="7" w:name="__Fieldmark__3_177178072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771780725"/>
      <w:bookmarkStart w:id="9" w:name="__Fieldmark__4_177178072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NOT Sylv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pprovisionnement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 DIJON BOURGOGNE – Cuisine central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 rue Gaffarel – BP 77908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9 DIJON Cé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51.4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51.5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lvie.martenot@chu-dijon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771780725"/>
            <w:bookmarkStart w:id="11" w:name="__Fieldmark__5_177178072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771780725"/>
            <w:bookmarkStart w:id="13" w:name="__Fieldmark__6_177178072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771780725"/>
            <w:bookmarkStart w:id="15" w:name="__Fieldmark__7_177178072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771780725"/>
            <w:bookmarkStart w:id="17" w:name="__Fieldmark__8_177178072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771780725"/>
            <w:bookmarkStart w:id="19" w:name="__Fieldmark__9_177178072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771780725"/>
            <w:bookmarkStart w:id="21" w:name="__Fieldmark__10_177178072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771780725"/>
            <w:bookmarkStart w:id="23" w:name="__Fieldmark__11_177178072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771780725"/>
            <w:bookmarkStart w:id="25" w:name="__Fieldmark__12_177178072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771780725"/>
            <w:bookmarkStart w:id="27" w:name="__Fieldmark__13_177178072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771780725"/>
            <w:bookmarkStart w:id="29" w:name="__Fieldmark__14_177178072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771780725"/>
            <w:bookmarkStart w:id="31" w:name="__Fieldmark__15_177178072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771780725"/>
            <w:bookmarkStart w:id="33" w:name="__Fieldmark__16_177178072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771780725"/>
      <w:bookmarkStart w:id="35" w:name="__Fieldmark__17_1771780725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03.80.29.51.47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771780725"/>
      <w:bookmarkStart w:id="37" w:name="__Fieldmark__18_1771780725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03.80.29.51.53)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771780725"/>
      <w:bookmarkStart w:id="39" w:name="__Fieldmark__19_1771780725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0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0:00Z</dcterms:modified>
  <cp:revision>5</cp:revision>
  <dc:subject/>
  <dc:title>ANNEXE 2 FICHE LOGISTIQUE</dc:title>
</cp:coreProperties>
</file>