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Arial" w:hAnsi="Arial" w:cs="Arial"/>
          <w:b/>
          <w:b/>
          <w:bCs/>
        </w:rPr>
      </w:pPr>
      <w:r>
        <w:rPr>
          <w:rFonts w:cs="Arial" w:ascii="Arial" w:hAnsi="Arial"/>
          <w:b/>
          <w:bCs/>
        </w:rPr>
        <w:t>CNRS - Délégation Occitanie Ouest</w:t>
      </w:r>
    </w:p>
    <w:p>
      <w:pPr>
        <w:pStyle w:val="Normal"/>
        <w:rPr>
          <w:rFonts w:ascii="Arial" w:hAnsi="Arial" w:cs="Arial"/>
          <w:b/>
          <w:b/>
          <w:bCs/>
        </w:rPr>
      </w:pPr>
      <w:r>
        <w:rPr>
          <w:rFonts w:cs="Arial" w:ascii="Arial" w:hAnsi="Arial"/>
          <w:b/>
          <w:bCs/>
        </w:rPr>
        <w:t>16 avenue Edouard Belin</w:t>
      </w:r>
    </w:p>
    <w:p>
      <w:pPr>
        <w:pStyle w:val="Normal"/>
        <w:numPr>
          <w:ilvl w:val="0"/>
          <w:numId w:val="1"/>
        </w:numPr>
        <w:rPr>
          <w:rFonts w:ascii="Arial" w:hAnsi="Arial" w:cs="Arial"/>
          <w:b/>
          <w:b/>
          <w:bCs/>
          <w:iCs/>
        </w:rPr>
      </w:pPr>
      <w:r>
        <w:rPr>
          <w:rFonts w:cs="Arial" w:ascii="Arial" w:hAnsi="Arial"/>
          <w:b/>
          <w:bCs/>
          <w:iCs/>
        </w:rPr>
        <w:t>BP 24367</w:t>
      </w:r>
    </w:p>
    <w:p>
      <w:pPr>
        <w:pStyle w:val="Normal"/>
        <w:rPr>
          <w:rFonts w:ascii="Arial" w:hAnsi="Arial" w:cs="Arial"/>
          <w:b/>
          <w:b/>
          <w:bCs/>
        </w:rPr>
      </w:pPr>
      <w:r>
        <w:rPr>
          <w:rFonts w:cs="Arial" w:ascii="Arial" w:hAnsi="Arial"/>
          <w:b/>
          <w:bCs/>
        </w:rPr>
        <w:t>31055 TOULOUSE CEDEX 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Cs/>
        </w:rPr>
        <w:t>M. Le Délégué Régional pour la circonscription Occitanie Ouest</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pPr>
      <w:bookmarkStart w:id="0" w:name="_Hlk185595570"/>
      <w:r>
        <w:rPr>
          <w:rFonts w:cs="Arial" w:ascii="Arial" w:hAnsi="Arial"/>
          <w:b/>
          <w:bCs/>
        </w:rPr>
        <w:t>MARCHE MOE POUR LA CONSTRUCTION NEUVE DU BATIMENT “BAT-INNOV” POUR LE COMPTE DU CNRS - LABORATOIRE DE CHIMIE DE COORDINATION (LCC) A TOULOUSE</w:t>
      </w:r>
      <w:bookmarkEnd w:id="0"/>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1305225020"/>
      <w:bookmarkStart w:id="2" w:name="__Fieldmark__0_1305225020"/>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1305225020"/>
      <w:bookmarkStart w:id="4" w:name="__Fieldmark__1_1305225020"/>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1305225020"/>
            <w:bookmarkStart w:id="6" w:name="__Fieldmark__2_1305225020"/>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1305225020"/>
            <w:bookmarkStart w:id="8" w:name="__Fieldmark__3_1305225020"/>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1305225020"/>
            <w:bookmarkStart w:id="10" w:name="__Fieldmark__4_1305225020"/>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1305225020"/>
            <w:bookmarkStart w:id="12" w:name="__Fieldmark__5_1305225020"/>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1305225020"/>
            <w:bookmarkStart w:id="14" w:name="__Fieldmark__6_1305225020"/>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1305225020"/>
      <w:bookmarkStart w:id="16" w:name="__Fieldmark__7_1305225020"/>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1305225020"/>
      <w:bookmarkStart w:id="18" w:name="__Fieldmark__8_1305225020"/>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i/>
              <w:iCs/>
            </w:rPr>
            <w:t>24.14.04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Verdier Nathan</cp:lastModifiedBy>
  <cp:lastPrinted>2023-09-26T10:15:00Z</cp:lastPrinted>
  <dcterms:modified xsi:type="dcterms:W3CDTF">2025-03-14T14:26:00Z</dcterms:modified>
  <cp:revision>7</cp:revision>
  <dc:subject/>
  <dc:title>MISE A JOUR AVRIL 2007</dc:title>
</cp:coreProperties>
</file>