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ale Lille Institut</w:t>
      </w:r>
    </w:p>
    <w:p>
      <w:pPr>
        <w:pStyle w:val="Header"/>
        <w:tabs>
          <w:tab w:val="clear" w:pos="4536"/>
          <w:tab w:val="clear" w:pos="9072"/>
        </w:tabs>
        <w:rPr>
          <w:rFonts w:ascii="Arial" w:hAnsi="Arial" w:cs="Arial"/>
        </w:rPr>
      </w:pPr>
      <w:r>
        <w:rPr>
          <w:rFonts w:cs="Arial" w:ascii="Arial" w:hAnsi="Arial"/>
        </w:rPr>
        <w:t>Cité scientifique</w:t>
      </w:r>
    </w:p>
    <w:p>
      <w:pPr>
        <w:pStyle w:val="Header"/>
        <w:tabs>
          <w:tab w:val="clear" w:pos="4536"/>
          <w:tab w:val="clear" w:pos="9072"/>
        </w:tabs>
        <w:rPr>
          <w:rFonts w:ascii="Arial" w:hAnsi="Arial" w:cs="Arial"/>
        </w:rPr>
      </w:pPr>
      <w:r>
        <w:rPr>
          <w:rFonts w:cs="Arial" w:ascii="Arial" w:hAnsi="Arial"/>
        </w:rPr>
        <w:t>CS 20048</w:t>
      </w:r>
    </w:p>
    <w:p>
      <w:pPr>
        <w:pStyle w:val="Header"/>
        <w:tabs>
          <w:tab w:val="clear" w:pos="4536"/>
          <w:tab w:val="clear" w:pos="9072"/>
        </w:tabs>
        <w:rPr>
          <w:rFonts w:ascii="Arial" w:hAnsi="Arial" w:cs="Arial"/>
        </w:rPr>
      </w:pPr>
      <w:r>
        <w:rPr>
          <w:rFonts w:cs="Arial" w:ascii="Arial" w:hAnsi="Arial"/>
        </w:rPr>
        <w:t>59651 Villeneuve d’Ascq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b/>
          <w:bCs/>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MISE AU POINT ET REALISATION D’ANALYSES QUANTITATIVES</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0_2254714659"/>
      <w:bookmarkStart w:id="1" w:name="__Fieldmark__0_2254714659"/>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Pour l’ensemble du marché (en cas de non allotissemen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4714659"/>
      <w:bookmarkStart w:id="3" w:name="__Fieldmark__1_225471465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4714659"/>
      <w:bookmarkStart w:id="5" w:name="__Fieldmark__2_225471465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4714659"/>
      <w:bookmarkStart w:id="7" w:name="__Fieldmark__3_225471465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54714659"/>
      <w:bookmarkStart w:id="9" w:name="__Fieldmark__4_225471465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4714659"/>
      <w:bookmarkStart w:id="11" w:name="__Fieldmark__5_225471465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54714659"/>
      <w:bookmarkStart w:id="13" w:name="__Fieldmark__6_225471465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254714659"/>
      <w:bookmarkStart w:id="15" w:name="__Fieldmark__7_225471465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54714659"/>
      <w:bookmarkStart w:id="17" w:name="__Fieldmark__8_225471465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54714659"/>
      <w:bookmarkStart w:id="19" w:name="__Fieldmark__9_225471465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highlight w:val="yellow"/>
            </w:rPr>
            <w:t>PA2024-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nny Deblaere</cp:lastModifiedBy>
  <cp:lastPrinted>2016-11-02T14:51:00Z</cp:lastPrinted>
  <dcterms:modified xsi:type="dcterms:W3CDTF">2025-03-11T10:48:00Z</dcterms:modified>
  <cp:revision>32</cp:revision>
  <dc:subject/>
  <dc:title/>
</cp:coreProperties>
</file>