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MISE AU POINT ET REALISATION D’ANALYSES QUANTITATIVES</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6025128"/>
      <w:bookmarkStart w:id="1" w:name="__Fieldmark__0_32360251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6025128"/>
      <w:bookmarkStart w:id="3" w:name="__Fieldmark__1_323602512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6025128"/>
      <w:bookmarkStart w:id="5" w:name="__Fieldmark__2_3236025128"/>
      <w:bookmarkEnd w:id="5"/>
      <w:r>
        <w:rPr/>
      </w:r>
      <w:r>
        <w:rPr/>
        <w:fldChar w:fldCharType="end"/>
      </w:r>
      <w:r>
        <w:rPr>
          <w:rFonts w:cs="Arial" w:ascii="Arial" w:hAnsi="Arial"/>
          <w:lang w:val="en-GB"/>
        </w:rPr>
        <w:t xml:space="preserve"> CCAP n°</w:t>
      </w:r>
      <w:r>
        <w:rPr>
          <w:rFonts w:cs="Arial" w:ascii="Arial" w:hAnsi="Arial"/>
          <w:highlight w:val="yellow"/>
          <w:lang w:val="en-GB"/>
        </w:rPr>
        <w:t>PA2024-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6025128"/>
      <w:bookmarkStart w:id="7" w:name="__Fieldmark__3_3236025128"/>
      <w:bookmarkEnd w:id="7"/>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6025128"/>
      <w:bookmarkStart w:id="9" w:name="__Fieldmark__4_3236025128"/>
      <w:bookmarkEnd w:id="9"/>
      <w:r>
        <w:rPr/>
      </w:r>
      <w:r>
        <w:rPr/>
        <w:fldChar w:fldCharType="end"/>
      </w:r>
      <w:r>
        <w:rPr>
          <w:rFonts w:cs="Arial" w:ascii="Arial" w:hAnsi="Arial"/>
          <w:lang w:val="en-GB"/>
        </w:rPr>
        <w:t xml:space="preserve"> CCTP n°</w:t>
      </w:r>
      <w:r>
        <w:rPr>
          <w:rFonts w:cs="Arial" w:ascii="Arial" w:hAnsi="Arial"/>
          <w:highlight w:val="yellow"/>
          <w:lang w:val="en-GB"/>
        </w:rPr>
        <w:t>PA2024-025</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6025128"/>
      <w:bookmarkStart w:id="11" w:name="__Fieldmark__5_323602512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6025128"/>
      <w:bookmarkStart w:id="13" w:name="__Fieldmark__6_323602512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6025128"/>
      <w:bookmarkStart w:id="15" w:name="__Fieldmark__7_323602512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36025128"/>
      <w:bookmarkStart w:id="17" w:name="__Fieldmark__8_323602512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36025128"/>
      <w:bookmarkStart w:id="19" w:name="__Fieldmark__9_323602512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6025128"/>
      <w:bookmarkStart w:id="21" w:name="__Fieldmark__10_323602512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36025128"/>
      <w:bookmarkStart w:id="23" w:name="__Fieldmark__11_323602512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36025128"/>
      <w:bookmarkStart w:id="25" w:name="__Fieldmark__12_323602512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36025128"/>
      <w:bookmarkStart w:id="27" w:name="__Fieldmark__13_3236025128"/>
      <w:bookmarkEnd w:id="27"/>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36025128"/>
      <w:bookmarkStart w:id="29" w:name="__Fieldmark__14_323602512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36025128"/>
      <w:bookmarkStart w:id="31" w:name="__Fieldmark__15_323602512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36025128"/>
      <w:bookmarkStart w:id="33" w:name="__Fieldmark__16_323602512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36025128"/>
      <w:bookmarkStart w:id="35" w:name="__Fieldmark__17_323602512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36025128"/>
      <w:bookmarkStart w:id="37" w:name="__Fieldmark__18_3236025128"/>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36025128"/>
      <w:bookmarkStart w:id="39" w:name="__Fieldmark__19_323602512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236025128"/>
      <w:bookmarkStart w:id="41" w:name="__Fieldmark__20_3236025128"/>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36025128"/>
      <w:bookmarkStart w:id="43" w:name="__Fieldmark__21_323602512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36025128"/>
      <w:bookmarkStart w:id="45" w:name="__Fieldmark__22_323602512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36025128"/>
      <w:bookmarkStart w:id="47" w:name="__Fieldmark__23_323602512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36025128"/>
      <w:bookmarkStart w:id="49" w:name="__Fieldmark__24_323602512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36025128"/>
      <w:bookmarkStart w:id="51" w:name="__Fieldmark__25_323602512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36025128"/>
      <w:bookmarkStart w:id="53" w:name="__Fieldmark__26_323602512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36025128"/>
      <w:bookmarkStart w:id="55" w:name="__Fieldmark__27_323602512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36025128"/>
      <w:bookmarkStart w:id="57" w:name="__Fieldmark__28_323602512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36025128"/>
      <w:bookmarkStart w:id="59" w:name="__Fieldmark__29_323602512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36025128"/>
      <w:bookmarkStart w:id="61" w:name="__Fieldmark__30_323602512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36025128"/>
      <w:bookmarkStart w:id="63" w:name="__Fieldmark__31_323602512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36025128"/>
      <w:bookmarkStart w:id="65" w:name="__Fieldmark__32_323602512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omas MAURER – Directeur Général de Centrale Lille institu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Sabine MIKA – agent comptab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ité scientifique CS20048 59651 Villeneuve d’Ascq Cedex</w:t>
      </w:r>
    </w:p>
    <w:p>
      <w:pPr>
        <w:pStyle w:val="Fcase2metab"/>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jc w:val="center"/>
            <w:rPr>
              <w:rFonts w:ascii="Arial" w:hAnsi="Arial" w:cs="Arial"/>
              <w:b/>
              <w:b/>
              <w:highlight w:val="yellow"/>
            </w:rPr>
          </w:pPr>
          <w:r>
            <w:rPr>
              <w:rFonts w:cs="Arial" w:ascii="Arial" w:hAnsi="Arial"/>
              <w:b/>
              <w:i/>
              <w:highlight w:val="yellow"/>
            </w:rPr>
            <w:t>PA2024-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16-11-04T13:53:00Z</cp:lastPrinted>
  <dcterms:modified xsi:type="dcterms:W3CDTF">2025-03-11T10:47:00Z</dcterms:modified>
  <cp:revision>17</cp:revision>
  <dc:subject/>
  <dc:title>_Modèle recommandé : le service peut l’adapter le cas échéant_DC1_</dc:title>
</cp:coreProperties>
</file>