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5">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bookmarkStart w:id="0" w:name="_Hlk192772156"/>
      <w:bookmarkEnd w:id="0"/>
      <w:r>
        <w:rPr>
          <w:rFonts w:cs="Verdana" w:ascii="Verdana" w:hAnsi="Verdana"/>
          <w:b/>
          <w:sz w:val="32"/>
          <w:szCs w:val="32"/>
          <w:lang w:eastAsia="fr-FR"/>
        </w:rPr>
        <w:t xml:space="preserve">Ght_PRES_2025-073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r>
        <w:rPr>
          <w:rFonts w:cs="Verdana" w:ascii="Verdana" w:hAnsi="Verdana"/>
          <w:b/>
          <w:sz w:val="32"/>
          <w:szCs w:val="32"/>
          <w:lang w:eastAsia="fr-FR"/>
        </w:rPr>
      </w:r>
      <w:bookmarkStart w:id="1" w:name="_Hlk192772156"/>
      <w:bookmarkStart w:id="2" w:name="_Hlk192772156"/>
      <w:bookmarkEnd w:id="2"/>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r>
        <w:rPr>
          <w:rFonts w:cs="Verdana" w:ascii="Verdana" w:hAnsi="Verdana"/>
          <w:b/>
          <w:sz w:val="32"/>
          <w:szCs w:val="32"/>
          <w:lang w:eastAsia="fr-FR"/>
        </w:rPr>
        <w:t xml:space="preserve">Prestations De Physique Médicale pour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Verdana" w:hAnsi="Verdana" w:cs="Verdana"/>
          <w:b/>
          <w:b/>
          <w:sz w:val="32"/>
          <w:szCs w:val="32"/>
          <w:lang w:eastAsia="fr-FR"/>
        </w:rPr>
      </w:pPr>
      <w:r>
        <w:rPr>
          <w:rFonts w:cs="Verdana" w:ascii="Verdana" w:hAnsi="Verdana"/>
          <w:b/>
          <w:sz w:val="32"/>
          <w:szCs w:val="32"/>
          <w:lang w:eastAsia="fr-FR"/>
        </w:rPr>
        <w:t>le CHU de St Etienne</w:t>
      </w:r>
    </w:p>
    <w:p>
      <w:pPr>
        <w:pStyle w:val="Normal"/>
        <w:rPr>
          <w:rFonts w:ascii="Arial" w:hAnsi="Arial" w:cs="Arial"/>
          <w:b/>
          <w:b/>
          <w:bCs/>
          <w:sz w:val="32"/>
          <w:szCs w:val="32"/>
          <w:lang w:eastAsia="fr-FR"/>
        </w:rPr>
      </w:pPr>
      <w:r>
        <w:rPr>
          <w:rFonts w:cs="Arial" w:ascii="Arial" w:hAnsi="Arial"/>
          <w:b/>
          <w:bCs/>
          <w:sz w:val="32"/>
          <w:szCs w:val="3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15422087"/>
      <w:bookmarkStart w:id="4" w:name="__Fieldmark__0_361542208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15422087"/>
      <w:bookmarkStart w:id="6" w:name="__Fieldmark__1_361542208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15422087"/>
      <w:bookmarkStart w:id="8" w:name="__Fieldmark__2_3615422087"/>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15422087"/>
      <w:bookmarkStart w:id="10" w:name="__Fieldmark__3_361542208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15422087"/>
      <w:bookmarkStart w:id="12" w:name="__Fieldmark__4_361542208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15422087"/>
      <w:bookmarkStart w:id="14" w:name="__Fieldmark__5_361542208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15422087"/>
      <w:bookmarkStart w:id="16" w:name="__Fieldmark__6_361542208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15422087"/>
      <w:bookmarkStart w:id="18" w:name="__Fieldmark__7_361542208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615422087"/>
      <w:bookmarkStart w:id="20" w:name="__Fieldmark__8_361542208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615422087"/>
      <w:bookmarkStart w:id="22" w:name="__Fieldmark__9_361542208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15422087"/>
      <w:bookmarkStart w:id="24" w:name="__Fieldmark__10_361542208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615422087"/>
      <w:bookmarkStart w:id="26" w:name="__Fieldmark__11_361542208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laurence.vetard@chu-st-etienn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24:00Z</dcterms:created>
  <dc:creator>BOUVIER-VITAL ISABELLE</dc:creator>
  <dc:description/>
  <cp:keywords/>
  <dc:language>en-US</dc:language>
  <cp:lastModifiedBy>VETARD Laurence</cp:lastModifiedBy>
  <cp:lastPrinted>2016-11-02T14:51:00Z</cp:lastPrinted>
  <dcterms:modified xsi:type="dcterms:W3CDTF">2025-03-13T16:24:00Z</dcterms:modified>
  <cp:revision>3</cp:revision>
  <dc:subject/>
  <dc:title/>
</cp:coreProperties>
</file>