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Assistance en vue de la cession du Palais Abbatial de GORZE</w:t>
      </w:r>
    </w:p>
    <w:p>
      <w:pPr>
        <w:pStyle w:val="Normal"/>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60022340"/>
      <w:bookmarkStart w:id="1" w:name="__Fieldmark__0_6600223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60022340"/>
      <w:bookmarkStart w:id="3" w:name="__Fieldmark__1_6600223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60022340"/>
      <w:bookmarkStart w:id="5" w:name="__Fieldmark__2_6600223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60022340"/>
      <w:bookmarkStart w:id="7" w:name="__Fieldmark__3_6600223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60022340"/>
      <w:bookmarkStart w:id="9" w:name="__Fieldmark__4_6600223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60022340"/>
      <w:bookmarkStart w:id="11" w:name="__Fieldmark__5_6600223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60022340"/>
      <w:bookmarkStart w:id="13" w:name="__Fieldmark__6_6600223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60022340"/>
      <w:bookmarkStart w:id="15" w:name="__Fieldmark__7_6600223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60022340"/>
      <w:bookmarkStart w:id="17" w:name="__Fieldmark__8_6600223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60022340"/>
      <w:bookmarkStart w:id="19" w:name="__Fieldmark__9_6600223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660022340"/>
      <w:bookmarkStart w:id="21" w:name="__Fieldmark__10_6600223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60022340"/>
      <w:bookmarkStart w:id="23" w:name="__Fieldmark__11_6600223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bCs/>
              <w:i/>
              <w:iCs/>
            </w:rPr>
            <w:t>Assistance en vue de la cession du Palais Abbatial de GORZ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3-13T14:50:00Z</dcterms:modified>
  <cp:revision>4</cp:revision>
  <dc:subject/>
  <dc:title/>
</cp:coreProperties>
</file>