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bookmarkStart w:id="0" w:name="_Hlk192773384"/>
      <w:r>
        <w:rPr>
          <w:rFonts w:cs="Arial" w:ascii="Arial" w:hAnsi="Arial"/>
          <w:b/>
          <w:bCs/>
        </w:rPr>
        <w:t>Assistance en vue de la cession du Palais Abbatial de GORZE</w:t>
      </w:r>
      <w:bookmarkEnd w:id="0"/>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4016667"/>
      <w:bookmarkStart w:id="2" w:name="__Fieldmark__0_194016667"/>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4016667"/>
      <w:bookmarkStart w:id="4" w:name="__Fieldmark__1_194016667"/>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4016667"/>
      <w:bookmarkStart w:id="6" w:name="__Fieldmark__2_194016667"/>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4016667"/>
      <w:bookmarkStart w:id="8" w:name="__Fieldmark__3_194016667"/>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4016667"/>
      <w:bookmarkStart w:id="10" w:name="__Fieldmark__4_194016667"/>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i/>
          <w:i/>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94016667"/>
      <w:bookmarkStart w:id="12" w:name="__Fieldmark__5_194016667"/>
      <w:bookmarkEnd w:id="12"/>
      <w:r>
        <w:rPr/>
      </w:r>
      <w:r>
        <w:rPr/>
        <w:fldChar w:fldCharType="end"/>
      </w:r>
      <w:r>
        <w:rPr>
          <w:rFonts w:cs="Arial" w:ascii="Arial" w:hAnsi="Arial"/>
          <w:lang w:val="en-GB"/>
        </w:rPr>
        <w:t xml:space="preserve"> CCAP </w:t>
      </w:r>
      <w:r>
        <w:rPr>
          <w:rFonts w:cs="Arial" w:ascii="Arial" w:hAnsi="Arial"/>
          <w:iCs/>
        </w:rPr>
        <w:t>Assistance en vue de la cession du Palais Abbatial de GORZ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94016667"/>
      <w:bookmarkStart w:id="14" w:name="__Fieldmark__6_194016667"/>
      <w:bookmarkEnd w:id="14"/>
      <w:r>
        <w:rPr/>
      </w:r>
      <w:r>
        <w:rPr/>
        <w:fldChar w:fldCharType="end"/>
      </w:r>
      <w:r>
        <w:rPr>
          <w:rFonts w:cs="Arial" w:ascii="Arial" w:hAnsi="Arial"/>
          <w:lang w:val="en-GB"/>
        </w:rPr>
        <w:t xml:space="preserve"> CCAG FCS </w:t>
      </w:r>
      <w:r>
        <w:rPr/>
        <w:t>NOR : ECOM2106868A</w:t>
      </w:r>
      <w:r>
        <w:rPr>
          <w:rFonts w:cs="Arial" w:ascii="Arial" w:hAnsi="Arial"/>
          <w:lang w:val="en-GB"/>
        </w:rPr>
        <w:t xml:space="preserve"> ………………………………………</w:t>
      </w:r>
    </w:p>
    <w:p>
      <w:pPr>
        <w:pStyle w:val="Normal"/>
        <w:tabs>
          <w:tab w:val="clear" w:pos="567"/>
          <w:tab w:val="left" w:pos="851" w:leader="none"/>
        </w:tabs>
        <w:spacing w:before="120" w:after="0"/>
        <w:ind w:left="1135" w:hanging="284"/>
        <w:jc w:val="both"/>
        <w:rPr>
          <w:rFonts w:ascii="Arial" w:hAnsi="Arial" w:cs="Arial"/>
          <w:i/>
          <w:i/>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194016667"/>
      <w:bookmarkStart w:id="16" w:name="__Fieldmark__7_194016667"/>
      <w:bookmarkEnd w:id="16"/>
      <w:r>
        <w:rPr/>
      </w:r>
      <w:r>
        <w:rPr/>
        <w:fldChar w:fldCharType="end"/>
      </w:r>
      <w:r>
        <w:rPr>
          <w:rFonts w:cs="Arial" w:ascii="Arial" w:hAnsi="Arial"/>
          <w:lang w:val="en-GB"/>
        </w:rPr>
        <w:t xml:space="preserve"> CCTP </w:t>
      </w:r>
      <w:r>
        <w:rPr>
          <w:rFonts w:cs="Arial" w:ascii="Arial" w:hAnsi="Arial"/>
          <w:iCs/>
        </w:rPr>
        <w:t>Assistance en vue de la cession du Palais Abbatial de GORZ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94016667"/>
      <w:bookmarkStart w:id="18" w:name="__Fieldmark__8_194016667"/>
      <w:bookmarkEnd w:id="18"/>
      <w:r>
        <w:rPr/>
      </w:r>
      <w:r>
        <w:rPr/>
        <w:fldChar w:fldCharType="end"/>
      </w:r>
      <w:r>
        <w:rPr>
          <w:rFonts w:cs="Arial" w:ascii="Arial" w:hAnsi="Arial"/>
        </w:rPr>
        <w:t xml:space="preserve"> Autres : Règlement de la consultation</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94016667"/>
      <w:bookmarkStart w:id="20" w:name="__Fieldmark__9_194016667"/>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94016667"/>
      <w:bookmarkStart w:id="22" w:name="__Fieldmark__10_194016667"/>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94016667"/>
      <w:bookmarkStart w:id="24" w:name="__Fieldmark__11_194016667"/>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94016667"/>
      <w:bookmarkStart w:id="26" w:name="__Fieldmark__12_194016667"/>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94016667"/>
      <w:bookmarkStart w:id="28" w:name="__Fieldmark__13_194016667"/>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94016667"/>
      <w:bookmarkStart w:id="30" w:name="__Fieldmark__14_194016667"/>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94016667"/>
      <w:bookmarkStart w:id="32" w:name="__Fieldmark__15_194016667"/>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94016667"/>
      <w:bookmarkStart w:id="34" w:name="__Fieldmark__16_194016667"/>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94016667"/>
      <w:bookmarkStart w:id="36" w:name="__Fieldmark__17_194016667"/>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94016667"/>
      <w:bookmarkStart w:id="38" w:name="__Fieldmark__18_194016667"/>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94016667"/>
      <w:bookmarkStart w:id="40" w:name="__Fieldmark__19_194016667"/>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94016667"/>
      <w:bookmarkStart w:id="42" w:name="__Fieldmark__20_194016667"/>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94016667"/>
      <w:bookmarkStart w:id="44" w:name="__Fieldmark__21_194016667"/>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conclue </w:t>
      </w:r>
      <w:r>
        <w:rPr>
          <w:rFonts w:cs="Arial" w:ascii="Arial" w:hAnsi="Arial"/>
          <w:b/>
          <w:bCs/>
        </w:rPr>
        <w:t>à compter de sa notification et prendra fin à la cession du bien considéré une fois les conditions suspensives levées</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94016667"/>
      <w:bookmarkStart w:id="46" w:name="__Fieldmark__22_194016667"/>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94016667"/>
      <w:bookmarkStart w:id="48" w:name="__Fieldmark__23_194016667"/>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94016667"/>
      <w:bookmarkStart w:id="50" w:name="__Fieldmark__24_194016667"/>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5_194016667"/>
      <w:bookmarkStart w:id="52" w:name="__Fieldmark__25_194016667"/>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94016667"/>
      <w:bookmarkStart w:id="54" w:name="__Fieldmark__26_194016667"/>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94016667"/>
      <w:bookmarkStart w:id="56" w:name="__Fieldmark__27_194016667"/>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194016667"/>
      <w:bookmarkStart w:id="58" w:name="__Fieldmark__28_194016667"/>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94016667"/>
      <w:bookmarkStart w:id="60" w:name="__Fieldmark__29_194016667"/>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194016667"/>
      <w:bookmarkStart w:id="62" w:name="__Fieldmark__30_194016667"/>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94016667"/>
      <w:bookmarkStart w:id="64" w:name="__Fieldmark__31_194016667"/>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194016667"/>
      <w:bookmarkStart w:id="66" w:name="__Fieldmark__32_194016667"/>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94016667"/>
      <w:bookmarkStart w:id="68" w:name="__Fieldmark__33_194016667"/>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94016667"/>
      <w:bookmarkStart w:id="70" w:name="__Fieldmark__34_194016667"/>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94016667"/>
      <w:bookmarkStart w:id="72" w:name="__Fieldmark__35_194016667"/>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194016667"/>
      <w:bookmarkStart w:id="74" w:name="__Fieldmark__36_194016667"/>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i/>
            </w:rPr>
            <w:t>Assistance en vue de la cession du Palais Abbatial de GORZ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03-13T14:56:00Z</dcterms:modified>
  <cp:revision>8</cp:revision>
  <dc:subject/>
  <dc:title>_Modèle recommandé : le service peut l’adapter le cas échéant_DC1_</dc:title>
</cp:coreProperties>
</file>