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jc w:val="center"/>
        <w:rPr>
          <w:rFonts w:ascii="Marianne;Calibri" w:hAnsi="Marianne;Calibri" w:cs="Arial"/>
          <w:i/>
          <w:i/>
        </w:rPr>
      </w:pPr>
      <w:r>
        <w:rPr>
          <w:rFonts w:cs="Arial" w:ascii="Marianne;Calibri" w:hAnsi="Marianne;Calibri"/>
          <w:b/>
          <w:bCs/>
          <w:i/>
        </w:rPr>
        <w:t>Assistance en vue de la cession du Palais Abbatial de GORZ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12960480"/>
      <w:bookmarkStart w:id="1" w:name="__Fieldmark__0_401296048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12960480"/>
      <w:bookmarkStart w:id="3" w:name="__Fieldmark__1_401296048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12960480"/>
            <w:bookmarkStart w:id="5" w:name="__Fieldmark__2_401296048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12960480"/>
            <w:bookmarkStart w:id="7" w:name="__Fieldmark__3_401296048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12960480"/>
            <w:bookmarkStart w:id="9" w:name="__Fieldmark__4_401296048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12960480"/>
            <w:bookmarkStart w:id="11" w:name="__Fieldmark__5_401296048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12960480"/>
            <w:bookmarkStart w:id="13" w:name="__Fieldmark__6_401296048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12960480"/>
      <w:bookmarkStart w:id="15" w:name="__Fieldmark__7_401296048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12960480"/>
      <w:bookmarkStart w:id="17" w:name="__Fieldmark__8_401296048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bCs/>
              <w:i/>
              <w:iCs/>
            </w:rPr>
            <w:t>Assistance en vue de la cession du Palais Abbatial de GORZ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3-13T14:49:00Z</dcterms:modified>
  <cp:revision>4</cp:revision>
  <dc:subject/>
  <dc:title>MISE A JOUR AVRIL 2007</dc:title>
</cp:coreProperties>
</file>