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</w:rPr>
              <w:t>Travaux de rénovation des toitures du Gymnase et du restaurant du campus de Nantes d'IMT Atlant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</w:rPr>
              <w:t>Marché n°25MTA008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color w:val="000000"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  <w:lang w:val="en-US"/>
              </w:rPr>
              <w:t>LOT N°2 INSTALLATION DE PANNEAUX PHOTOVOLTAÏQU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  <w:t>Le pouvoir adjudicateur contractant,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/>
      </w:pPr>
      <w:r>
        <w:rPr>
          <w:rFonts w:cs="Calibri"/>
          <w:b/>
          <w:bCs/>
          <w:lang w:val="fr-BE"/>
        </w:rPr>
        <w:t>L’école nationale supérieure Mines-Télécom Atlantique Bretagne Pays de Loire (IMT ATLANTIQUE)</w:t>
      </w:r>
      <w:r>
        <w:rPr>
          <w:rFonts w:cs="Calibri"/>
          <w:lang w:val="fr-BE"/>
        </w:rPr>
        <w:t>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  <w:t>Numéro SIRET : 180 092 025 00121 Code APE : 8542 Z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Ci-après dénommé sous son nom de marque « </w:t>
      </w:r>
      <w:r>
        <w:rPr>
          <w:rFonts w:cs="Calibri"/>
          <w:b/>
          <w:bCs/>
          <w:lang w:val="fr-BE"/>
        </w:rPr>
        <w:t>IMT ATLANTIQUE</w:t>
      </w:r>
      <w:r>
        <w:rPr>
          <w:rFonts w:cs="Calibri"/>
          <w:lang w:val="fr-BE"/>
        </w:rPr>
        <w:t xml:space="preserve">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</w:t>
      </w:r>
      <w:r>
        <w:rPr>
          <w:rFonts w:cs="Calibri"/>
          <w:color w:val="000000"/>
          <w:lang w:val="fr-BE"/>
        </w:rPr>
        <w:t>constitutives du marché public indiquées à l’article « documents contractuels » du cahier des clauses administratives particulières qui fait référence au CCAG Travaux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>
          <w:lang w:val="fr-BE"/>
        </w:rPr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654029863"/>
      <w:bookmarkStart w:id="2" w:name="__Fieldmark__0_654029863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654029863"/>
      <w:bookmarkStart w:id="4" w:name="__Fieldmark__1_654029863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654029863"/>
      <w:bookmarkStart w:id="6" w:name="__Fieldmark__2_654029863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654029863"/>
      <w:bookmarkStart w:id="8" w:name="__Fieldmark__3_654029863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654029863"/>
      <w:bookmarkStart w:id="10" w:name="__Fieldmark__4_654029863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654029863"/>
      <w:bookmarkStart w:id="12" w:name="__Fieldmark__5_654029863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654029863"/>
      <w:bookmarkStart w:id="14" w:name="__Fieldmark__6_654029863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L’offre ainsi présentée n’est valable toutefois que si la décision d’attribution intervient dans un délai d</w:t>
      </w:r>
      <w:r>
        <w:rPr>
          <w:color w:val="000000"/>
          <w:lang w:val="fr-BE"/>
        </w:rPr>
        <w:t>e 90 jours</w:t>
      </w:r>
      <w:r>
        <w:rPr>
          <w:lang w:val="fr-BE"/>
        </w:rPr>
        <w:t xml:space="preserve">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color w:val="000000"/>
          <w:lang w:val="fr-BE"/>
        </w:rPr>
      </w:pPr>
      <w:r>
        <w:rPr>
          <w:rFonts w:cs="Calibri"/>
          <w:bCs/>
          <w:color w:val="000000"/>
          <w:lang w:val="fr-BE"/>
        </w:rPr>
        <w:t>Travaux de rénovation des toitures du Gymnase et du restaurant du campus de Nantes d'IMT Atlantique - Lot 2 (Installation de Panneaux Photovoltaïqu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color w:val="000000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color w:val="000000"/>
          <w:lang w:val="fr-BE"/>
        </w:rPr>
      </w:pPr>
      <w:r>
        <w:rPr>
          <w:rFonts w:cs="Calibri"/>
          <w:color w:val="000000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color w:val="000000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color w:val="000000"/>
          <w:lang w:val="fr-BE"/>
        </w:rPr>
        <w:instrText xml:space="preserve"> FORMCHECKBOX </w:instrText>
      </w:r>
      <w:r>
        <w:rPr>
          <w:rFonts w:cs="Calibri"/>
          <w:color w:val="000000"/>
          <w:lang w:val="fr-BE"/>
        </w:rPr>
        <w:fldChar w:fldCharType="separate"/>
      </w:r>
      <w:bookmarkStart w:id="16" w:name="__Fieldmark__7_654029863"/>
      <w:bookmarkStart w:id="17" w:name="__Fieldmark__7_654029863"/>
      <w:bookmarkEnd w:id="17"/>
      <w:r>
        <w:rPr>
          <w:rFonts w:cs="Calibri"/>
          <w:color w:val="000000"/>
          <w:lang w:val="fr-BE"/>
        </w:rPr>
      </w:r>
      <w:r>
        <w:rPr>
          <w:rFonts w:cs="Calibri"/>
          <w:color w:val="000000"/>
          <w:lang w:val="fr-BE"/>
        </w:rPr>
        <w:fldChar w:fldCharType="end"/>
      </w:r>
      <w:r>
        <w:rPr>
          <w:rFonts w:cs="Calibri"/>
          <w:color w:val="000000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: Installation de Panneaux Photovoltaïques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</w:t>
      </w:r>
      <w:r>
        <w:rPr>
          <w:rFonts w:cs="Calibri"/>
          <w:color w:val="000000"/>
          <w:lang w:val="fr-BE"/>
        </w:rPr>
        <w:t>prestations du marché public concerné</w:t>
      </w:r>
      <w:r>
        <w:rPr>
          <w:rFonts w:cs="Calibri"/>
          <w:lang w:val="fr-BE"/>
        </w:rPr>
        <w:t xml:space="preserve">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facultative n°….</w:t>
      </w:r>
    </w:p>
    <w:p>
      <w:pPr>
        <w:pStyle w:val="Normal1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marché est conclu pour une durée de 84 jours calendair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Période de prépara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Par dérogation à l'article 28.1 du CCAG travaux, une période de préparation de 14 jours calendaires est prév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b/>
          <w:szCs w:val="22"/>
        </w:rPr>
        <w:t xml:space="preserve">Prestations similaires 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ot 2 (Installation de Panneaux Photovoltaïques) : le lot pourra faire l’objet de prestations similair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En application de l'article R. 2122-7 du Code de la commande publique, le maître d’ouvrage peut conclure un marché sans publicité ni mise en concurrence préalables pour la réalisation de prestations similaires à celles de l'objet du présent marché, en accord avec le titulaire, pendant une période de trois ans à compter de la notification du marché initial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b/>
          <w:szCs w:val="22"/>
        </w:rPr>
        <w:t>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Ce marché est divisé en 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9"/>
        <w:gridCol w:w="1678"/>
        <w:gridCol w:w="1700"/>
        <w:gridCol w:w="1722"/>
        <w:gridCol w:w="2226"/>
      </w:tblGrid>
      <w:tr>
        <w:trPr/>
        <w:tc>
          <w:tcPr>
            <w:tcW w:w="1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Type</w:t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escription</w:t>
            </w:r>
          </w:p>
        </w:tc>
        <w:tc>
          <w:tcPr>
            <w:tcW w:w="1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élai d’exécution prévu</w:t>
            </w:r>
          </w:p>
        </w:tc>
        <w:tc>
          <w:tcPr>
            <w:tcW w:w="1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ate de début prévue</w:t>
            </w:r>
          </w:p>
        </w:tc>
        <w:tc>
          <w:tcPr>
            <w:tcW w:w="2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ate de fin prévue</w:t>
            </w:r>
          </w:p>
        </w:tc>
      </w:tr>
      <w:tr>
        <w:trPr/>
        <w:tc>
          <w:tcPr>
            <w:tcW w:w="89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hd w:fill="D3D3D3" w:val="clear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 w:bidi="en-US"/>
              </w:rPr>
              <w:t>Lot 1</w:t>
            </w:r>
          </w:p>
        </w:tc>
      </w:tr>
      <w:tr>
        <w:trPr/>
        <w:tc>
          <w:tcPr>
            <w:tcW w:w="1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Tranche ferme</w:t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Gymnase</w:t>
            </w:r>
          </w:p>
        </w:tc>
        <w:tc>
          <w:tcPr>
            <w:tcW w:w="1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105 jours calendaires</w:t>
            </w:r>
          </w:p>
        </w:tc>
        <w:tc>
          <w:tcPr>
            <w:tcW w:w="1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10 juin 2025</w:t>
            </w:r>
          </w:p>
        </w:tc>
        <w:tc>
          <w:tcPr>
            <w:tcW w:w="2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22 septembre 2025</w:t>
            </w:r>
          </w:p>
        </w:tc>
      </w:tr>
      <w:tr>
        <w:trPr/>
        <w:tc>
          <w:tcPr>
            <w:tcW w:w="1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Tranche optionnelle</w:t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Restaurant</w:t>
            </w:r>
          </w:p>
        </w:tc>
        <w:tc>
          <w:tcPr>
            <w:tcW w:w="1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105 jours calendaires</w:t>
            </w:r>
          </w:p>
        </w:tc>
        <w:tc>
          <w:tcPr>
            <w:tcW w:w="1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9 juin 2026</w:t>
            </w:r>
          </w:p>
        </w:tc>
        <w:tc>
          <w:tcPr>
            <w:tcW w:w="2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21 septembre 2026</w:t>
            </w:r>
          </w:p>
        </w:tc>
      </w:tr>
      <w:tr>
        <w:trPr/>
        <w:tc>
          <w:tcPr>
            <w:tcW w:w="89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hd w:fill="D3D3D3" w:val="clear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 w:bidi="en-US"/>
              </w:rPr>
              <w:t>Lot 2</w:t>
            </w:r>
          </w:p>
        </w:tc>
      </w:tr>
      <w:tr>
        <w:trPr/>
        <w:tc>
          <w:tcPr>
            <w:tcW w:w="89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Pas de tranches</w:t>
            </w:r>
          </w:p>
        </w:tc>
      </w:tr>
    </w:tbl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4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654029863"/>
      <w:bookmarkStart w:id="22" w:name="__Fieldmark__8_654029863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654029863"/>
      <w:bookmarkStart w:id="24" w:name="__Fieldmark__9_654029863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5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10_654029863"/>
            <w:bookmarkStart w:id="27" w:name="__Fieldmark__10_654029863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654029863"/>
            <w:bookmarkStart w:id="29" w:name="__Fieldmark__11_654029863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654029863"/>
            <w:bookmarkStart w:id="31" w:name="__Fieldmark__12_654029863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654029863"/>
            <w:bookmarkStart w:id="33" w:name="__Fieldmark__13_654029863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654029863"/>
            <w:bookmarkStart w:id="35" w:name="__Fieldmark__14_654029863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654029863"/>
            <w:bookmarkStart w:id="37" w:name="__Fieldmark__15_654029863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654029863"/>
            <w:bookmarkStart w:id="39" w:name="__Fieldmark__16_654029863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654029863"/>
            <w:bookmarkStart w:id="41" w:name="__Fieldmark__17_654029863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654029863"/>
            <w:bookmarkStart w:id="43" w:name="__Fieldmark__18_654029863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654029863"/>
            <w:bookmarkStart w:id="45" w:name="__Fieldmark__19_654029863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>
          <w:rFonts w:cs="Calibri"/>
          <w:lang w:val="fr-BE"/>
        </w:rPr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  <w:r>
        <w:br w:type="page"/>
      </w:r>
    </w:p>
    <w:p>
      <w:pPr>
        <w:pStyle w:val="Normal"/>
        <w:ind w:left="426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6" w:name="__RefHeading___Toc256000006"/>
      <w:bookmarkEnd w:id="46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7" w:name="__RefHeading___Toc256000007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8" w:name="__Fieldmark__20_654029863"/>
      <w:bookmarkStart w:id="49" w:name="__Fieldmark__20_654029863"/>
      <w:bookmarkEnd w:id="4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1_654029863"/>
      <w:bookmarkStart w:id="51" w:name="__Fieldmark__21_654029863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2_654029863"/>
      <w:bookmarkStart w:id="53" w:name="__Fieldmark__22_654029863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3_654029863"/>
      <w:bookmarkStart w:id="55" w:name="__Fieldmark__23_654029863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654029863"/>
      <w:bookmarkStart w:id="57" w:name="__Fieldmark__24_654029863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58" w:name="__RefHeading___Toc256000008"/>
      <w:bookmarkEnd w:id="58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59" w:name="__RefHeading___Toc256000009"/>
      <w:bookmarkEnd w:id="59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5_654029863"/>
      <w:bookmarkStart w:id="61" w:name="__Fieldmark__25_654029863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6_654029863"/>
      <w:bookmarkStart w:id="63" w:name="__Fieldmark__26_654029863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7_654029863"/>
      <w:bookmarkStart w:id="65" w:name="__Fieldmark__27_654029863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8_654029863"/>
      <w:bookmarkStart w:id="67" w:name="__Fieldmark__28_654029863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654029863"/>
      <w:bookmarkStart w:id="69" w:name="__Fieldmark__29_654029863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654029863"/>
      <w:bookmarkStart w:id="71" w:name="__Fieldmark__30_654029863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654029863"/>
      <w:bookmarkStart w:id="73" w:name="__Fieldmark__31_654029863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654029863"/>
      <w:bookmarkStart w:id="75" w:name="__Fieldmark__32_654029863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76" w:name="__RefHeading___Toc256000010"/>
      <w:bookmarkEnd w:id="7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MT Atlantique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00"/>
        <w:szCs w:val="22"/>
      </w:rPr>
      <w:t>25MTA007M-008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  <w:t>A.E. –</w:t>
    </w:r>
    <w:r>
      <w:rPr>
        <w:color w:val="000000"/>
        <w:sz w:val="16"/>
        <w:szCs w:val="16"/>
      </w:rPr>
      <w:t xml:space="preserve"> Travaux de rénovation des toitures du Gymnase et du restaurant du campus de Nantes d'IMT Atlantique</w:t>
    </w:r>
    <w:r>
      <w:rPr>
        <w:rFonts w:cs="Arial"/>
        <w:color w:val="000000"/>
        <w:sz w:val="16"/>
        <w:szCs w:val="16"/>
      </w:rPr>
      <w:t xml:space="preserve"> – 25MTA008M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color w:val="000000"/>
        <w:sz w:val="16"/>
        <w:szCs w:val="16"/>
      </w:rPr>
      <w:t>A.E. –</w:t>
    </w:r>
    <w:r>
      <w:rPr>
        <w:color w:val="000000"/>
        <w:sz w:val="16"/>
        <w:szCs w:val="16"/>
      </w:rPr>
      <w:t xml:space="preserve"> Travaux de rénovation des toitures du Gymnase et du restaurant du campus de Nantes d'IMT Atlantique</w:t>
    </w:r>
    <w:r>
      <w:rPr>
        <w:rFonts w:cs="Arial"/>
        <w:color w:val="000000"/>
        <w:sz w:val="16"/>
        <w:szCs w:val="16"/>
      </w:rPr>
      <w:t xml:space="preserve"> – 25MTA008M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5:00Z</dcterms:created>
  <dc:creator>francois</dc:creator>
  <dc:description/>
  <cp:keywords/>
  <dc:language>en-US</dc:language>
  <cp:lastModifiedBy>Thomas LAGADEC</cp:lastModifiedBy>
  <cp:lastPrinted>2016-04-08T16:31:00Z</cp:lastPrinted>
  <dcterms:modified xsi:type="dcterms:W3CDTF">2025-03-14T16:25:00Z</dcterms:modified>
  <cp:revision>3</cp:revision>
  <dc:subject/>
  <dc:title>_Modèle recommandé : le service peut l’adapter le cas échéant_DC1_</dc:title>
</cp:coreProperties>
</file>