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8B"/>
          <w:lang w:val="fr-BE" w:eastAsia="fr-FR"/>
        </w:rPr>
        <w:t>Travaux de rénovation des toitures du Gymnase et du restaurant du campus de Nantes d'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1</w:t>
      </w:r>
      <w:r>
        <w:rPr>
          <w:bCs/>
          <w:lang w:val="en-GB" w:eastAsia="fr-FR"/>
        </w:rPr>
        <w:t xml:space="preserve">: </w:t>
      </w:r>
      <w:r>
        <w:rPr>
          <w:bCs/>
          <w:color w:val="00008B"/>
          <w:lang w:val="en-GB" w:eastAsia="fr-FR"/>
        </w:rPr>
        <w:t>Rénovation de l'étanchéit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2</w:t>
      </w:r>
      <w:r>
        <w:rPr>
          <w:bCs/>
          <w:lang w:val="en-GB" w:eastAsia="fr-FR"/>
        </w:rPr>
        <w:t xml:space="preserve">: </w:t>
      </w:r>
      <w:r>
        <w:rPr>
          <w:bCs/>
          <w:color w:val="00008B"/>
          <w:lang w:val="en-GB" w:eastAsia="fr-FR"/>
        </w:rPr>
        <w:t>Installation de Panneaux Photovoltaïque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7781598"/>
      <w:bookmarkStart w:id="1" w:name="__Fieldmark__0_3827781598"/>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Rénovation de l'étanchéit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7781598"/>
      <w:bookmarkStart w:id="3" w:name="__Fieldmark__1_3827781598"/>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Installation de Panneaux Photovoltaïque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7781598"/>
      <w:bookmarkStart w:id="5" w:name="__Fieldmark__2_3827781598"/>
      <w:bookmarkEnd w:id="5"/>
      <w:r>
        <w:rPr/>
      </w:r>
      <w:r>
        <w:rPr/>
        <w:fldChar w:fldCharType="end"/>
      </w:r>
      <w:r>
        <w:rPr>
          <w:rFonts w:cs="Arial"/>
        </w:rPr>
        <w:t xml:space="preserve"> pour tous les lots de la procédure de passation </w:t>
      </w:r>
      <w:r>
        <w:rPr>
          <w:rFonts w:cs="Arial"/>
          <w:color w:val="00008B"/>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7781598"/>
      <w:bookmarkStart w:id="7" w:name="__Fieldmark__3_3827781598"/>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7781598"/>
      <w:bookmarkStart w:id="9" w:name="__Fieldmark__4_3827781598"/>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7781598"/>
      <w:bookmarkStart w:id="11" w:name="__Fieldmark__5_3827781598"/>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7781598"/>
      <w:bookmarkStart w:id="13" w:name="__Fieldmark__6_3827781598"/>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7781598"/>
      <w:bookmarkStart w:id="15" w:name="__Fieldmark__7_3827781598"/>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7781598"/>
      <w:bookmarkStart w:id="17" w:name="__Fieldmark__8_3827781598"/>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7781598"/>
      <w:bookmarkStart w:id="19" w:name="__Fieldmark__9_3827781598"/>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7781598"/>
      <w:bookmarkStart w:id="21" w:name="__Fieldmark__10_3827781598"/>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7781598"/>
      <w:bookmarkStart w:id="23" w:name="__Fieldmark__11_3827781598"/>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07M-008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