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Arial" w:hAnsi="Arial;Arial" w:cs="Arial;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B55BBB"/>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bCs/>
        </w:rPr>
      </w:pPr>
      <w:r>
        <w:rPr>
          <w:rFonts w:eastAsia="Arial;Arial" w:cs="Arial;Arial" w:ascii="Arial;Arial" w:hAnsi="Arial;Arial"/>
          <w:b/>
        </w:rPr>
        <w:t xml:space="preserve"> </w:t>
      </w:r>
      <w:r>
        <w:rPr>
          <w:rFonts w:eastAsia="Arial;Arial" w:cs="Arial;Arial" w:ascii="Arial;Arial" w:hAnsi="Arial;Arial"/>
          <w:b/>
          <w:bCs/>
        </w:rPr>
        <w:t xml:space="preserve"> </w:t>
      </w:r>
      <w:r>
        <w:rPr>
          <w:rFonts w:cs="Arial;Arial" w:ascii="Arial;Arial" w:hAnsi="Arial;Arial"/>
          <w:b/>
          <w:bCs/>
        </w:rPr>
        <w:t>Travaux de remplacement de la pompe à chaleur (PAC) du site CPAM de Saint-Orens</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B55BBB"/>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72347265"/>
      <w:bookmarkStart w:id="1" w:name="__Fieldmark__0_247234726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72347265"/>
      <w:bookmarkStart w:id="3" w:name="__Fieldmark__1_2472347265"/>
      <w:bookmarkEnd w:id="3"/>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public listées à l’article III du Cahier des Clauses Administratives Particulières (CCAP) n°G2025013</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2347265"/>
      <w:bookmarkStart w:id="5" w:name="__Fieldmark__2_2472347265"/>
      <w:bookmarkEnd w:id="5"/>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2347265"/>
      <w:bookmarkStart w:id="7" w:name="__Fieldmark__3_2472347265"/>
      <w:bookmarkEnd w:id="7"/>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2347265"/>
      <w:bookmarkStart w:id="9" w:name="__Fieldmark__4_2472347265"/>
      <w:bookmarkEnd w:id="9"/>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2347265"/>
      <w:bookmarkStart w:id="11" w:name="__Fieldmark__5_2472347265"/>
      <w:bookmarkEnd w:id="11"/>
      <w:r>
        <w:rPr/>
      </w:r>
      <w:r>
        <w:rPr/>
        <w:fldChar w:fldCharType="end"/>
      </w:r>
      <w:r>
        <w:rPr>
          <w:rFonts w:cs="Arial;Arial" w:ascii="Arial;Arial" w:hAnsi="Arial;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74295</wp:posOffset>
                </wp:positionV>
                <wp:extent cx="6400800" cy="2584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5.85pt;width:0pt;height:0pt" type="_x0000_t32">
                <v:stroke color="black" weight="9360" joinstyle="miter" endcap="flat"/>
                <v:fill o:detectmouseclick="t" on="false"/>
                <w10:wrap type="none"/>
              </v:shape>
            </w:pict>
          </mc:Fallback>
        </mc:AlternateContent>
      </w: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2347265"/>
      <w:bookmarkStart w:id="13" w:name="__Fieldmark__6_2472347265"/>
      <w:bookmarkEnd w:id="13"/>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2347265"/>
      <w:bookmarkStart w:id="15" w:name="__Fieldmark__7_2472347265"/>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2347265"/>
      <w:bookmarkStart w:id="17" w:name="__Fieldmark__8_2472347265"/>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2347265"/>
      <w:bookmarkStart w:id="19" w:name="__Fieldmark__9_2472347265"/>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72347265"/>
      <w:bookmarkStart w:id="21" w:name="__Fieldmark__10_2472347265"/>
      <w:bookmarkEnd w:id="21"/>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2347265"/>
      <w:bookmarkStart w:id="23" w:name="__Fieldmark__11_2472347265"/>
      <w:bookmarkEnd w:id="2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72347265"/>
      <w:bookmarkStart w:id="25" w:name="__Fieldmark__12_2472347265"/>
      <w:bookmarkEnd w:id="2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B55BBB"/>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72347265"/>
      <w:bookmarkStart w:id="27" w:name="__Fieldmark__13_247234726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72347265"/>
      <w:bookmarkStart w:id="29" w:name="__Fieldmark__14_2472347265"/>
      <w:bookmarkEnd w:id="29"/>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TextBody"/>
        <w:rPr>
          <w:b w:val="false"/>
          <w:b w:val="false"/>
          <w:sz w:val="20"/>
        </w:rPr>
      </w:pPr>
      <w:r>
        <w:rPr>
          <w:b w:val="false"/>
          <w:sz w:val="20"/>
        </w:rPr>
        <w:t>Le présent marché prend effet à compter de sa date de notification. Il arrivé à échéance à la fin du délai de garantie de parfait achèvement propre aux marchés de travaux ou après prolongation de ce délai si les réserves signalées lors de la réception ne sont pas toutes levées à la fin de cette période. Dans cette hypothèse, l’achèvement de la mission intervient lors de la levée de la dernière réserve.</w:t>
      </w:r>
    </w:p>
    <w:p>
      <w:pPr>
        <w:pStyle w:val="TextBody"/>
        <w:rPr>
          <w:b w:val="false"/>
          <w:b w:val="false"/>
          <w:sz w:val="20"/>
        </w:rPr>
      </w:pPr>
      <w:r>
        <w:rPr>
          <w:b w:val="false"/>
          <w:sz w:val="20"/>
        </w:rPr>
      </w:r>
    </w:p>
    <w:p>
      <w:pPr>
        <w:pStyle w:val="Normal"/>
        <w:jc w:val="both"/>
        <w:rPr>
          <w:shd w:fill="FFFFFF" w:val="clear"/>
          <w:lang w:eastAsia="fr-FR"/>
        </w:rPr>
      </w:pPr>
      <w:r>
        <w:rPr>
          <w:rFonts w:cs="Calibri"/>
          <w:b/>
          <w:bCs/>
        </w:rPr>
        <w:t xml:space="preserve">Le délai maximal de réception des travaux est fixé au plus tard à 1 mois suivant la notification du marché. </w:t>
      </w:r>
    </w:p>
    <w:p>
      <w:pPr>
        <w:pStyle w:val="Normal"/>
        <w:tabs>
          <w:tab w:val="clear" w:pos="567"/>
          <w:tab w:val="left" w:pos="426" w:leader="none"/>
          <w:tab w:val="left" w:pos="851" w:leader="none"/>
        </w:tabs>
        <w:spacing w:before="120" w:after="0"/>
        <w:ind w:left="924" w:hanging="0"/>
        <w:jc w:val="both"/>
        <w:rPr>
          <w:rFonts w:ascii="Arial;Arial" w:hAnsi="Arial;Arial" w:cs="Arial;Arial"/>
          <w:shd w:fill="FFFFFF" w:val="clear"/>
          <w:lang w:eastAsia="fr-FR"/>
        </w:rPr>
      </w:pPr>
      <w:r>
        <w:rPr>
          <w:rFonts w:cs="Arial;Arial" w:ascii="Arial;Arial" w:hAnsi="Arial;Arial"/>
          <w:shd w:fill="FFFFFF" w:val="clear"/>
          <w:lang w:eastAsia="fr-FR"/>
        </w:rPr>
      </w:r>
    </w:p>
    <w:p>
      <w:pPr>
        <w:pStyle w:val="Normal"/>
        <w:tabs>
          <w:tab w:val="clear" w:pos="567"/>
          <w:tab w:val="left" w:pos="426" w:leader="none"/>
          <w:tab w:val="left" w:pos="851" w:leader="none"/>
        </w:tabs>
        <w:spacing w:before="120" w:after="0"/>
        <w:ind w:left="924"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ind w:left="924"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ind w:left="924"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2347265"/>
      <w:bookmarkStart w:id="31" w:name="__Fieldmark__15_2472347265"/>
      <w:bookmarkEnd w:id="3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72347265"/>
      <w:bookmarkStart w:id="33" w:name="__Fieldmark__16_2472347265"/>
      <w:bookmarkEnd w:id="3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72347265"/>
      <w:bookmarkStart w:id="35" w:name="__Fieldmark__17_2472347265"/>
      <w:bookmarkEnd w:id="35"/>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72347265"/>
      <w:bookmarkStart w:id="37" w:name="__Fieldmark__18_2472347265"/>
      <w:bookmarkEnd w:id="37"/>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72347265"/>
      <w:bookmarkStart w:id="39" w:name="__Fieldmark__19_2472347265"/>
      <w:bookmarkEnd w:id="39"/>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2347265"/>
      <w:bookmarkStart w:id="41" w:name="__Fieldmark__20_2472347265"/>
      <w:bookmarkEnd w:id="41"/>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72347265"/>
      <w:bookmarkStart w:id="43" w:name="__Fieldmark__21_2472347265"/>
      <w:bookmarkEnd w:id="43"/>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72347265"/>
      <w:bookmarkStart w:id="45" w:name="__Fieldmark__22_2472347265"/>
      <w:bookmarkEnd w:id="45"/>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72347265"/>
      <w:bookmarkStart w:id="47" w:name="__Fieldmark__23_2472347265"/>
      <w:bookmarkEnd w:id="47"/>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72347265"/>
      <w:bookmarkStart w:id="49" w:name="__Fieldmark__24_2472347265"/>
      <w:bookmarkEnd w:id="49"/>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B55BBB"/>
          <w:spacing w:val="-10"/>
        </w:rPr>
        <w:t></w:t>
      </w:r>
      <w:r>
        <w:rPr>
          <w:rFonts w:eastAsia="Arial;Arial" w:cs="Arial;Arial" w:ascii="Arial;Arial" w:hAnsi="Arial;Arial"/>
          <w:color w:val="7FC31C"/>
          <w:spacing w:val="-10"/>
        </w:rPr>
        <w:t xml:space="preserve"> </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numPr>
          <w:ilvl w:val="0"/>
          <w:numId w:val="0"/>
        </w:numPr>
        <w:tabs>
          <w:tab w:val="clear" w:pos="567"/>
          <w:tab w:val="left" w:pos="851" w:leader="none"/>
        </w:tabs>
        <w:ind w:left="567" w:right="0" w:hanging="0"/>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color w:val="B55BBB"/>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Isabelle COMTE, Directrice Générale de la CPAM de Haute-Garonn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color w:val="B55BBB"/>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Arial" w:hAnsi="Arial;Arial" w:cs="Arial;Arial"/>
        </w:rPr>
      </w:pPr>
      <w:hyperlink r:id="rId10">
        <w:r>
          <w:rPr>
            <w:rStyle w:val="InternetLink"/>
            <w:rFonts w:cs="Arial;Arial" w:ascii="Arial;Arial" w:hAnsi="Arial;Arial"/>
          </w:rPr>
          <w:t>achatcpam31.cpam-haute-garonne@assurance-maladie.fr</w:t>
        </w:r>
      </w:hyperlink>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color w:val="B55BBB"/>
          <w:spacing w:val="-10"/>
        </w:rPr>
        <w:t></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Madame l’agent comptable de la CPAM de la Haute-Garonne</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TOLOU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0C419A" w:val="clear"/>
        </w:tcPr>
        <w:p>
          <w:pPr>
            <w:pStyle w:val="Normal"/>
            <w:jc w:val="center"/>
            <w:rPr>
              <w:rFonts w:ascii="Arial;Arial" w:hAnsi="Arial;Arial" w:cs="Arial;Arial"/>
              <w:b/>
              <w:b/>
            </w:rPr>
          </w:pPr>
          <w:r>
            <w:rPr>
              <w:rFonts w:cs="Arial;Arial" w:ascii="Arial;Arial" w:hAnsi="Arial;Arial"/>
              <w:b/>
              <w:i/>
            </w:rPr>
            <w:t>G2025013</w:t>
          </w:r>
        </w:p>
      </w:tc>
      <w:tc>
        <w:tcPr>
          <w:tcW w:w="896" w:type="dxa"/>
          <w:tcBorders/>
          <w:shd w:fill="0C419A"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0C419A"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0C419A" w:val="clear"/>
        </w:tcPr>
        <w:p>
          <w:pPr>
            <w:pStyle w:val="Normal"/>
            <w:jc w:val="center"/>
            <w:rPr>
              <w:rFonts w:ascii="Arial;Arial" w:hAnsi="Arial;Arial" w:cs="Arial;Arial"/>
              <w:b/>
              <w:b/>
            </w:rPr>
          </w:pPr>
          <w:r>
            <w:rPr>
              <w:rFonts w:cs="Arial;Arial" w:ascii="Arial;Arial" w:hAnsi="Arial;Arial"/>
              <w:b/>
            </w:rPr>
            <w:t>/</w:t>
          </w:r>
        </w:p>
      </w:tc>
      <w:tc>
        <w:tcPr>
          <w:tcW w:w="544" w:type="dxa"/>
          <w:tcBorders/>
          <w:shd w:fill="0C419A"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3-13T14:48:00Z</dcterms:modified>
  <cp:revision>11</cp:revision>
  <dc:subject/>
  <dc:title>_Modèle recommandé : le service peut l’adapter le cas échéant_DC1_</dc:title>
</cp:coreProperties>
</file>