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Entretien du linge du Centre d’Examens de Santé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05748811"/>
      <w:bookmarkStart w:id="1" w:name="__Fieldmark__0_4005748811"/>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05748811"/>
      <w:bookmarkStart w:id="3" w:name="__Fieldmark__1_4005748811"/>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1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5748811"/>
      <w:bookmarkStart w:id="5" w:name="__Fieldmark__2_4005748811"/>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5748811"/>
      <w:bookmarkStart w:id="7" w:name="__Fieldmark__3_4005748811"/>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5748811"/>
      <w:bookmarkStart w:id="9" w:name="__Fieldmark__4_4005748811"/>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5748811"/>
      <w:bookmarkStart w:id="11" w:name="__Fieldmark__5_4005748811"/>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5748811"/>
      <w:bookmarkStart w:id="13" w:name="__Fieldmark__6_4005748811"/>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5748811"/>
      <w:bookmarkStart w:id="15" w:name="__Fieldmark__7_4005748811"/>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5748811"/>
      <w:bookmarkStart w:id="17" w:name="__Fieldmark__8_4005748811"/>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5748811"/>
      <w:bookmarkStart w:id="19" w:name="__Fieldmark__9_4005748811"/>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005748811"/>
      <w:bookmarkStart w:id="21" w:name="__Fieldmark__10_4005748811"/>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5748811"/>
      <w:bookmarkStart w:id="23" w:name="__Fieldmark__11_4005748811"/>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005748811"/>
      <w:bookmarkStart w:id="25" w:name="__Fieldmark__12_4005748811"/>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05748811"/>
      <w:bookmarkStart w:id="27" w:name="__Fieldmark__13_4005748811"/>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05748811"/>
      <w:bookmarkStart w:id="29" w:name="__Fieldmark__14_4005748811"/>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05748811"/>
      <w:bookmarkStart w:id="31" w:name="__Fieldmark__15_4005748811"/>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005748811"/>
      <w:bookmarkStart w:id="33" w:name="__Fieldmark__16_4005748811"/>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05748811"/>
      <w:bookmarkStart w:id="35" w:name="__Fieldmark__17_4005748811"/>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05748811"/>
      <w:bookmarkStart w:id="37" w:name="__Fieldmark__18_4005748811"/>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005748811"/>
      <w:bookmarkStart w:id="39" w:name="__Fieldmark__19_4005748811"/>
      <w:bookmarkEnd w:id="39"/>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Dans les conditions fixées à l’article IV du CCAP n°G2025019</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05748811"/>
      <w:bookmarkStart w:id="41" w:name="__Fieldmark__20_400574881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05748811"/>
      <w:bookmarkStart w:id="43" w:name="__Fieldmark__21_400574881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05748811"/>
      <w:bookmarkStart w:id="45" w:name="__Fieldmark__22_400574881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5748811"/>
      <w:bookmarkStart w:id="47" w:name="__Fieldmark__23_400574881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05748811"/>
      <w:bookmarkStart w:id="49" w:name="__Fieldmark__24_400574881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5748811"/>
      <w:bookmarkStart w:id="51" w:name="__Fieldmark__25_400574881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05748811"/>
      <w:bookmarkStart w:id="53" w:name="__Fieldmark__26_400574881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5748811"/>
      <w:bookmarkStart w:id="55" w:name="__Fieldmark__27_400574881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005748811"/>
      <w:bookmarkStart w:id="57" w:name="__Fieldmark__28_400574881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005748811"/>
      <w:bookmarkStart w:id="59" w:name="__Fieldmark__29_400574881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19</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5:40:00Z</dcterms:created>
  <dc:creator>francois</dc:creator>
  <dc:description/>
  <cp:keywords/>
  <dc:language>en-US</dc:language>
  <cp:lastModifiedBy>LAFFON STEPHANIE (CPAM HAUTE-GARONNE)</cp:lastModifiedBy>
  <cp:lastPrinted>2016-11-04T13:53:00Z</cp:lastPrinted>
  <dcterms:modified xsi:type="dcterms:W3CDTF">2025-03-14T15:40:00Z</dcterms:modified>
  <cp:revision>2</cp:revision>
  <dc:subject/>
  <dc:title>_Modèle recommandé : le service peut l’adapter le cas échéant_DC1_</dc:title>
</cp:coreProperties>
</file>