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390" w:right="1516" w:hanging="0"/>
        <w:jc w:val="center"/>
        <w:rPr>
          <w:b/>
          <w:b/>
          <w:sz w:val="28"/>
        </w:rPr>
      </w:pPr>
      <w:bookmarkStart w:id="0" w:name="_Hlk183427403"/>
      <w:bookmarkEnd w:id="0"/>
      <w:r>
        <w:rPr>
          <w:b/>
          <w:sz w:val="28"/>
        </w:rPr>
        <w:t>Réalisation de composants HBAR à base de matériaux piézoélectrique monocristallin</w:t>
      </w:r>
    </w:p>
    <w:p>
      <w:pPr>
        <w:pStyle w:val="Normal"/>
        <w:tabs>
          <w:tab w:val="clear" w:pos="567"/>
          <w:tab w:val="left" w:pos="426" w:leader="none"/>
          <w:tab w:val="left" w:pos="851" w:leader="none"/>
        </w:tabs>
        <w:jc w:val="both"/>
        <w:rPr>
          <w:rFonts w:ascii="Arial" w:hAnsi="Arial" w:cs="Arial"/>
          <w:b/>
          <w:b/>
          <w:sz w:val="28"/>
        </w:rPr>
      </w:pPr>
      <w:r>
        <w:rPr>
          <w:rFonts w:cs="Arial" w:ascii="Arial" w:hAnsi="Arial"/>
          <w:b/>
          <w:sz w:val="28"/>
        </w:rPr>
      </w:r>
      <w:bookmarkStart w:id="1" w:name="_Hlk183427403"/>
      <w:bookmarkStart w:id="2" w:name="_Hlk183427403"/>
      <w:bookmarkEnd w:id="2"/>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687703001"/>
      <w:bookmarkStart w:id="4" w:name="__Fieldmark__0_3687703001"/>
      <w:bookmarkEnd w:id="4"/>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87703001"/>
      <w:bookmarkStart w:id="6" w:name="__Fieldmark__1_3687703001"/>
      <w:bookmarkEnd w:id="6"/>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87703001"/>
      <w:bookmarkStart w:id="8" w:name="__Fieldmark__2_3687703001"/>
      <w:bookmarkEnd w:id="8"/>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87703001"/>
      <w:bookmarkStart w:id="10" w:name="__Fieldmark__3_3687703001"/>
      <w:bookmarkEnd w:id="10"/>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87703001"/>
      <w:bookmarkStart w:id="12" w:name="__Fieldmark__4_3687703001"/>
      <w:bookmarkEnd w:id="12"/>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3687703001"/>
      <w:bookmarkStart w:id="14" w:name="__Fieldmark__5_3687703001"/>
      <w:bookmarkEnd w:id="14"/>
      <w:r>
        <w:rPr/>
      </w:r>
      <w:r>
        <w:rPr/>
        <w:fldChar w:fldCharType="end"/>
      </w:r>
      <w:r>
        <w:rPr>
          <w:rFonts w:cs="Arial" w:ascii="Arial" w:hAnsi="Arial"/>
          <w:lang w:val="en-GB"/>
        </w:rPr>
        <w:t xml:space="preserve"> CCAP 2025-003…………………………………………………………………………………………..</w:t>
      </w:r>
    </w:p>
    <w:p>
      <w:pPr>
        <w:pStyle w:val="Normal"/>
        <w:tabs>
          <w:tab w:val="clear" w:pos="567"/>
          <w:tab w:val="left" w:pos="851" w:leader="none"/>
        </w:tabs>
        <w:spacing w:before="120" w:after="0"/>
        <w:ind w:left="1135" w:hanging="284"/>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3687703001"/>
      <w:bookmarkStart w:id="16" w:name="__Fieldmark__6_3687703001"/>
      <w:bookmarkEnd w:id="16"/>
      <w:r>
        <w:rPr/>
      </w:r>
      <w:r>
        <w:rPr/>
        <w:fldChar w:fldCharType="end"/>
      </w:r>
      <w:r>
        <w:rPr>
          <w:rFonts w:cs="Arial" w:ascii="Arial" w:hAnsi="Arial"/>
          <w:lang w:val="en-GB"/>
        </w:rPr>
        <w:t xml:space="preserve"> CCAG en vigueur: Fournitures courantes et de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3687703001"/>
      <w:bookmarkStart w:id="18" w:name="__Fieldmark__7_3687703001"/>
      <w:bookmarkEnd w:id="18"/>
      <w:r>
        <w:rPr/>
      </w:r>
      <w:r>
        <w:rPr/>
        <w:fldChar w:fldCharType="end"/>
      </w:r>
      <w:r>
        <w:rPr>
          <w:rFonts w:cs="Arial" w:ascii="Arial" w:hAnsi="Arial"/>
          <w:lang w:val="en-GB"/>
        </w:rPr>
        <w:t xml:space="preserve"> CCTP 2025-00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3687703001"/>
      <w:bookmarkStart w:id="20" w:name="__Fieldmark__8_3687703001"/>
      <w:bookmarkEnd w:id="20"/>
      <w:r>
        <w:rPr/>
      </w:r>
      <w:r>
        <w:rPr/>
        <w:fldChar w:fldCharType="end"/>
      </w:r>
      <w:r>
        <w:rPr>
          <w:rFonts w:cs="Arial" w:ascii="Arial" w:hAnsi="Arial"/>
        </w:rPr>
        <w:t xml:space="preserve"> Autres :…Règlement de consultation 2025-003………………………………</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687703001"/>
      <w:bookmarkStart w:id="22" w:name="__Fieldmark__9_3687703001"/>
      <w:bookmarkEnd w:id="2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87703001"/>
      <w:bookmarkStart w:id="24" w:name="__Fieldmark__10_3687703001"/>
      <w:bookmarkEnd w:id="2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687703001"/>
      <w:bookmarkStart w:id="26" w:name="__Fieldmark__11_3687703001"/>
      <w:bookmarkEnd w:id="2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jc w:val="both"/>
        <w:rPr>
          <w:rFonts w:ascii="Arial" w:hAnsi="Arial" w:cs="Arial"/>
          <w:sz w:val="8"/>
          <w:szCs w:val="8"/>
        </w:rPr>
      </w:pPr>
      <w:r>
        <w:rPr>
          <w:rFonts w:cs="Arial" w:ascii="Arial" w:hAnsi="Arial"/>
          <w:sz w:val="8"/>
          <w:szCs w:val="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687703001"/>
      <w:bookmarkStart w:id="28" w:name="__Fieldmark__12_3687703001"/>
      <w:bookmarkEnd w:id="2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sz w:val="8"/>
          <w:szCs w:val="8"/>
        </w:rPr>
      </w:pPr>
      <w:r>
        <w:rPr>
          <w:rFonts w:cs="Arial" w:ascii="Arial" w:hAnsi="Arial"/>
          <w:sz w:val="8"/>
          <w:szCs w:val="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687703001"/>
      <w:bookmarkStart w:id="30" w:name="__Fieldmark__13_3687703001"/>
      <w:bookmarkEnd w:id="3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87703001"/>
      <w:bookmarkStart w:id="32" w:name="__Fieldmark__14_3687703001"/>
      <w:bookmarkEnd w:id="32"/>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687703001"/>
      <w:bookmarkStart w:id="34" w:name="__Fieldmark__15_3687703001"/>
      <w:bookmarkEnd w:id="34"/>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87703001"/>
      <w:bookmarkStart w:id="36" w:name="__Fieldmark__16_3687703001"/>
      <w:bookmarkEnd w:id="36"/>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687703001"/>
      <w:bookmarkStart w:id="38" w:name="__Fieldmark__17_3687703001"/>
      <w:bookmarkEnd w:id="38"/>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3687703001"/>
      <w:bookmarkStart w:id="40" w:name="__Fieldmark__18_3687703001"/>
      <w:bookmarkEnd w:id="4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687703001"/>
      <w:bookmarkStart w:id="42" w:name="__Fieldmark__19_3687703001"/>
      <w:bookmarkEnd w:id="4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687703001"/>
      <w:bookmarkStart w:id="44" w:name="__Fieldmark__20_3687703001"/>
      <w:bookmarkEnd w:id="4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3687703001"/>
      <w:bookmarkStart w:id="46" w:name="__Fieldmark__21_3687703001"/>
      <w:bookmarkEnd w:id="4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687703001"/>
      <w:bookmarkStart w:id="48" w:name="__Fieldmark__22_3687703001"/>
      <w:bookmarkEnd w:id="4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687703001"/>
      <w:bookmarkStart w:id="50" w:name="__Fieldmark__23_3687703001"/>
      <w:bookmarkEnd w:id="5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687703001"/>
      <w:bookmarkStart w:id="52" w:name="__Fieldmark__24_3687703001"/>
      <w:bookmarkEnd w:id="52"/>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687703001"/>
      <w:bookmarkStart w:id="54" w:name="__Fieldmark__25_3687703001"/>
      <w:bookmarkEnd w:id="5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687703001"/>
      <w:bookmarkStart w:id="56" w:name="__Fieldmark__26_3687703001"/>
      <w:bookmarkEnd w:id="5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687703001"/>
      <w:bookmarkStart w:id="58" w:name="__Fieldmark__27_3687703001"/>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687703001"/>
      <w:bookmarkStart w:id="60" w:name="__Fieldmark__28_3687703001"/>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687703001"/>
      <w:bookmarkStart w:id="62" w:name="__Fieldmark__29_3687703001"/>
      <w:bookmarkEnd w:id="6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3687703001"/>
      <w:bookmarkStart w:id="64" w:name="__Fieldmark__30_3687703001"/>
      <w:bookmarkEnd w:id="6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687703001"/>
      <w:bookmarkStart w:id="66" w:name="__Fieldmark__31_3687703001"/>
      <w:bookmarkEnd w:id="6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687703001"/>
      <w:bookmarkStart w:id="68" w:name="__Fieldmark__32_3687703001"/>
      <w:bookmarkEnd w:id="6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3_3687703001"/>
      <w:bookmarkStart w:id="70" w:name="__Fieldmark__33_3687703001"/>
      <w:bookmarkEnd w:id="7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4_3687703001"/>
      <w:bookmarkStart w:id="72" w:name="__Fieldmark__34_3687703001"/>
      <w:bookmarkEnd w:id="7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5_3687703001"/>
      <w:bookmarkStart w:id="74" w:name="__Fieldmark__35_3687703001"/>
      <w:bookmarkEnd w:id="7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6_3687703001"/>
      <w:bookmarkStart w:id="76" w:name="__Fieldmark__36_3687703001"/>
      <w:bookmarkEnd w:id="7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798"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45"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1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5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6"/>
        </w:rPr>
      </w:pPr>
      <w:r>
        <w:rPr>
          <w:rFonts w:cs="Arial" w:ascii="Arial" w:hAnsi="Arial"/>
          <w:sz w:val="16"/>
          <w:szCs w:val="16"/>
        </w:rPr>
        <w:t>(*) Le signataire doit avoir le pouvoir d’engager la personne qu’il représente.</w:t>
      </w:r>
    </w:p>
    <w:p>
      <w:pPr>
        <w:pStyle w:val="Normal"/>
        <w:tabs>
          <w:tab w:val="clear" w:pos="567"/>
          <w:tab w:val="left" w:pos="851"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sz w:val="8"/>
          <w:szCs w:val="8"/>
        </w:rPr>
      </w:pPr>
      <w:r>
        <w:rPr>
          <w:sz w:val="8"/>
          <w:szCs w:val="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t>SUPMICROTECH ENSMM</w:t>
      </w:r>
    </w:p>
    <w:p>
      <w:pPr>
        <w:pStyle w:val="Header"/>
        <w:tabs>
          <w:tab w:val="clear" w:pos="4536"/>
          <w:tab w:val="clear" w:pos="9072"/>
          <w:tab w:val="left" w:pos="851" w:leader="none"/>
        </w:tabs>
        <w:jc w:val="both"/>
        <w:rPr>
          <w:rFonts w:ascii="Arial" w:hAnsi="Arial" w:cs="Arial"/>
        </w:rPr>
      </w:pPr>
      <w:r>
        <w:rPr>
          <w:rFonts w:cs="Arial" w:ascii="Arial" w:hAnsi="Arial"/>
        </w:rPr>
        <w:t>26 Rue de l’Epitaphe 25000 BESANC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David MAUPIN</w:t>
      </w:r>
      <w:r>
        <w:rPr>
          <w:rFonts w:cs="Arial" w:ascii="Arial" w:hAnsi="Arial"/>
        </w:rPr>
        <w:t xml:space="preserve"> ; Directeur Général des Servic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bCs/>
        </w:rPr>
        <w:t>Lydie VERNIER FRICOT,</w:t>
      </w:r>
      <w:r>
        <w:rPr>
          <w:rFonts w:cs="Arial" w:ascii="Arial" w:hAnsi="Arial"/>
        </w:rPr>
        <w:t xml:space="preserve"> </w:t>
      </w:r>
      <w:hyperlink r:id="rId20">
        <w:r>
          <w:rPr>
            <w:rStyle w:val="InternetLink"/>
            <w:rFonts w:cs="Arial" w:ascii="Arial" w:hAnsi="Arial"/>
          </w:rPr>
          <w:t>service.facturier@ens2m.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b/>
          <w:bCs/>
        </w:rPr>
        <w:t>Eric ROBERT</w:t>
      </w:r>
      <w:r>
        <w:rPr>
          <w:rFonts w:cs="Arial" w:ascii="Arial" w:hAnsi="Arial"/>
        </w:rPr>
        <w:t> ; Agent Comptable de SUPMICROTECH ENSMM</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Besançon, le …………………</w:t>
      </w:r>
    </w:p>
    <w:p>
      <w:pPr>
        <w:pStyle w:val="Normal"/>
        <w:tabs>
          <w:tab w:val="clear" w:pos="567"/>
          <w:tab w:val="left" w:pos="851" w:leader="none"/>
        </w:tabs>
        <w:rPr/>
      </w:pPr>
      <w:r>
        <w:rPr/>
      </w:r>
    </w:p>
    <w:p>
      <w:pPr>
        <w:pStyle w:val="Normal"/>
        <w:tabs>
          <w:tab w:val="clear" w:pos="567"/>
          <w:tab w:val="left" w:pos="851" w:leader="none"/>
        </w:tabs>
        <w:rPr/>
      </w:pPr>
      <w:r>
        <w:rPr/>
        <w:t>Pour le Directeur et par délégation</w:t>
      </w:r>
    </w:p>
    <w:p>
      <w:pPr>
        <w:pStyle w:val="Normal"/>
        <w:tabs>
          <w:tab w:val="clear" w:pos="567"/>
          <w:tab w:val="left" w:pos="851" w:leader="none"/>
        </w:tabs>
        <w:rPr/>
      </w:pPr>
      <w:r>
        <w:rPr/>
        <w:t>Le Directeur Général des Services</w:t>
      </w:r>
    </w:p>
    <w:p>
      <w:pPr>
        <w:pStyle w:val="Normal"/>
        <w:tabs>
          <w:tab w:val="clear" w:pos="567"/>
          <w:tab w:val="left" w:pos="851" w:leader="none"/>
        </w:tabs>
        <w:rPr/>
      </w:pPr>
      <w:r>
        <w:rPr/>
        <w:t>David MAUPIN</w:t>
      </w:r>
    </w:p>
    <w:p>
      <w:pPr>
        <w:pStyle w:val="Normal"/>
        <w:tabs>
          <w:tab w:val="clear" w:pos="567"/>
          <w:tab w:val="left" w:pos="851" w:leader="none"/>
        </w:tabs>
        <w:ind w:left="4820" w:hanging="0"/>
        <w:jc w:val="center"/>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142" w:hRule="atLeast"/>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service.facturier@ens2m.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26:00Z</dcterms:created>
  <dc:creator>francois</dc:creator>
  <dc:description/>
  <cp:keywords/>
  <dc:language>en-US</dc:language>
  <cp:lastModifiedBy>VERNIER-FRICOT Lydie</cp:lastModifiedBy>
  <cp:lastPrinted>2016-11-04T13:53:00Z</cp:lastPrinted>
  <dcterms:modified xsi:type="dcterms:W3CDTF">2025-02-24T10:26:00Z</dcterms:modified>
  <cp:revision>2</cp:revision>
  <dc:subject/>
  <dc:title>_Modèle recommandé : le service peut l’adapter le cas échéant_DC1_</dc:title>
</cp:coreProperties>
</file>