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Travaux d'accessibilité à l'IUT Bordeaux Montaign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476490955"/>
      <w:bookmarkStart w:id="1" w:name="__Fieldmark__0_1476490955"/>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VRD - Gros Oeuv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476490955"/>
      <w:bookmarkStart w:id="3" w:name="__Fieldmark__1_1476490955"/>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errurerie - Menuiseries extérieur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476490955"/>
      <w:bookmarkStart w:id="5" w:name="__Fieldmark__2_1476490955"/>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enuiserie intérieure - Peinture - Revêtement de sol - Signalétiqu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1476490955"/>
      <w:bookmarkStart w:id="7" w:name="__Fieldmark__3_1476490955"/>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Electricité</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color w:val="000000"/>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Hlk190093695"/>
      <w:bookmarkStart w:id="9" w:name="__Fieldmark__4_1476490955"/>
      <w:bookmarkStart w:id="10" w:name="__Fieldmark__4_1476490955"/>
      <w:bookmarkEnd w:id="8"/>
      <w:bookmarkEnd w:id="10"/>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lomberie</w:t>
      </w:r>
    </w:p>
    <w:p>
      <w:pPr>
        <w:pStyle w:val="Normal"/>
        <w:tabs>
          <w:tab w:val="clear" w:pos="567"/>
          <w:tab w:val="left" w:pos="426" w:leader="none"/>
          <w:tab w:val="left" w:pos="851" w:leader="none"/>
        </w:tabs>
        <w:suppressAutoHyphens w:val="false"/>
        <w:ind w:left="360" w:hanging="0"/>
        <w:jc w:val="both"/>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1" w:name="_Hlk190093695"/>
      <w:bookmarkStart w:id="12" w:name="__Fieldmark__5_1476490955"/>
      <w:bookmarkStart w:id="13" w:name="__Fieldmark__5_1476490955"/>
      <w:bookmarkEnd w:id="11"/>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scenseur et élévateur PM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color w:val="000000"/>
          <w:lang w:val="en-GB" w:eastAsia="fr-FR"/>
        </w:rPr>
      </w:pPr>
      <w:r>
        <w:rPr>
          <w:rFonts w:cs="Marianne;Calibri" w:ascii="Marianne;Calibri" w:hAnsi="Marianne;Calibri"/>
          <w:bCs/>
          <w:color w:val="000000"/>
          <w:lang w:val="en-GB" w:eastAsia="fr-FR"/>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6_1476490955"/>
      <w:bookmarkStart w:id="15" w:name="__Fieldmark__6_14764909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1476490955"/>
      <w:bookmarkStart w:id="17" w:name="__Fieldmark__7_14764909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8_1476490955"/>
            <w:bookmarkStart w:id="19" w:name="__Fieldmark__8_1476490955"/>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9_1476490955"/>
            <w:bookmarkStart w:id="21" w:name="__Fieldmark__9_1476490955"/>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2" w:name="__Fieldmark__10_1476490955"/>
            <w:bookmarkStart w:id="23" w:name="__Fieldmark__10_1476490955"/>
            <w:bookmarkEnd w:id="2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1_1476490955"/>
            <w:bookmarkStart w:id="25" w:name="__Fieldmark__11_1476490955"/>
            <w:bookmarkEnd w:id="2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6" w:name="__Fieldmark__12_1476490955"/>
            <w:bookmarkStart w:id="27" w:name="__Fieldmark__12_1476490955"/>
            <w:bookmarkEnd w:id="2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8" w:name="__Fieldmark__13_1476490955"/>
      <w:bookmarkStart w:id="29" w:name="__Fieldmark__13_1476490955"/>
      <w:bookmarkEnd w:id="2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4_1476490955"/>
      <w:bookmarkStart w:id="31" w:name="__Fieldmark__14_1476490955"/>
      <w:bookmarkEnd w:id="3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Pour les marchés publics de travaux, de services ou pour les marchés publics de fournitures comportant également des travaux de pose et d'installtion ou des prestations de services, l'indication des titres d'études et professionnels du candidat ou des cadres de l'entreprise et notamment des responsables de prestation de services ou de conduite des travaux de même nature que celle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a description de l'équipement technique ainsi que des mesures employées par le candidat pour s'assurer de la qualité et des moyens d'étude et de recherche de son entrepris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L’indication des mesures de gestion environnementale que le candidat pourra appliquer lors de l’exécution du marché public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04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4:29:00Z</dcterms:created>
  <dc:creator>util-daj</dc:creator>
  <dc:description/>
  <cp:keywords/>
  <dc:language>en-US</dc:language>
  <cp:lastModifiedBy>CHRISTELLE RENAT</cp:lastModifiedBy>
  <cp:lastPrinted>2023-09-26T10:15:00Z</cp:lastPrinted>
  <dcterms:modified xsi:type="dcterms:W3CDTF">2025-02-10T14:29:00Z</dcterms:modified>
  <cp:revision>2</cp:revision>
  <dc:subject/>
  <dc:title>MISE A JOUR AVRIL 2007</dc:title>
</cp:coreProperties>
</file>