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Travaux d'accessibilité à l'IUT Bordeaux Montaig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VRD - Gros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Serrurerie - Menuiseries extérieur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Menuiserie intérieure - Peinture - Revêtement de sol - Signalétiqu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Electricité</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Plomber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Ascenseur et élévateur PMR</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3930773"/>
      <w:bookmarkStart w:id="1" w:name="__Fieldmark__0_1113930773"/>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VRD - Gros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3930773"/>
      <w:bookmarkStart w:id="3" w:name="__Fieldmark__1_1113930773"/>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Serrurerie - Menuiseries extérieur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13930773"/>
      <w:bookmarkStart w:id="5" w:name="__Fieldmark__2_1113930773"/>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Menuiserie intérieure - Peinture - Revêtement de sol - Signalétiqu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13930773"/>
      <w:bookmarkStart w:id="7" w:name="__Fieldmark__3_1113930773"/>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Electricité</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13930773"/>
      <w:bookmarkStart w:id="9" w:name="__Fieldmark__4_1113930773"/>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Plomber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13930773"/>
      <w:bookmarkStart w:id="11" w:name="__Fieldmark__5_1113930773"/>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Ascenseur et élévateur PMR</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3930773"/>
      <w:bookmarkStart w:id="13" w:name="__Fieldmark__6_1113930773"/>
      <w:bookmarkEnd w:id="13"/>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3930773"/>
      <w:bookmarkStart w:id="15" w:name="__Fieldmark__7_1113930773"/>
      <w:bookmarkEnd w:id="1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13930773"/>
      <w:bookmarkStart w:id="17" w:name="__Fieldmark__8_1113930773"/>
      <w:bookmarkEnd w:id="1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3930773"/>
      <w:bookmarkStart w:id="19" w:name="__Fieldmark__9_1113930773"/>
      <w:bookmarkEnd w:id="1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13930773"/>
      <w:bookmarkStart w:id="21" w:name="__Fieldmark__10_1113930773"/>
      <w:bookmarkEnd w:id="2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13930773"/>
      <w:bookmarkStart w:id="23" w:name="__Fieldmark__11_1113930773"/>
      <w:bookmarkEnd w:id="2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13930773"/>
      <w:bookmarkStart w:id="25" w:name="__Fieldmark__12_1113930773"/>
      <w:bookmarkEnd w:id="25"/>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13930773"/>
      <w:bookmarkStart w:id="27" w:name="__Fieldmark__13_1113930773"/>
      <w:bookmarkEnd w:id="2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13930773"/>
      <w:bookmarkStart w:id="29" w:name="__Fieldmark__14_1113930773"/>
      <w:bookmarkEnd w:id="2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13930773"/>
      <w:bookmarkStart w:id="31" w:name="__Fieldmark__15_1113930773"/>
      <w:bookmarkEnd w:id="3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04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9:00Z</dcterms:created>
  <dc:creator>3P</dc:creator>
  <dc:description/>
  <cp:keywords/>
  <dc:language>en-US</dc:language>
  <cp:lastModifiedBy>CHRISTELLE RENAT</cp:lastModifiedBy>
  <cp:lastPrinted>2016-11-02T14:51:00Z</cp:lastPrinted>
  <dcterms:modified xsi:type="dcterms:W3CDTF">2025-02-05T13:29:00Z</dcterms:modified>
  <cp:revision>2</cp:revision>
  <dc:subject/>
  <dc:title/>
</cp:coreProperties>
</file>