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Travaux d'accessibilité à l'IUT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pPr>
      <w:r>
        <w:rPr>
          <w:bCs/>
        </w:rPr>
        <w:t>Le marché est alloti comme suit:</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VRD - 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Serrurerie - 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Menuiserie intérieure - Peinture - Revêtement de sol - Signalétiqu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Electricité</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Plomb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6</w:t>
      </w:r>
      <w:r>
        <w:rPr>
          <w:bCs/>
          <w:lang w:val="en-US"/>
        </w:rPr>
        <w:t xml:space="preserve">: </w:t>
      </w:r>
      <w:r>
        <w:rPr>
          <w:bCs/>
          <w:color w:val="000000"/>
          <w:lang w:val="en-US"/>
        </w:rPr>
        <w:t>Ascenseur et élévateur PMR</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093734558"/>
      <w:bookmarkStart w:id="2" w:name="__Fieldmark__0_4093734558"/>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93734558"/>
      <w:bookmarkStart w:id="4" w:name="__Fieldmark__1_4093734558"/>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RD - 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93734558"/>
      <w:bookmarkStart w:id="6" w:name="__Fieldmark__2_4093734558"/>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Serrurerie - 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93734558"/>
      <w:bookmarkStart w:id="8" w:name="__Fieldmark__3_4093734558"/>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Menuiserie intérieure - Peinture - Revêtement de sol - Signalétiqu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093734558"/>
      <w:bookmarkStart w:id="10" w:name="__Fieldmark__4_4093734558"/>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Electricité</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093734558"/>
      <w:bookmarkStart w:id="12" w:name="__Fieldmark__5_4093734558"/>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093734558"/>
      <w:bookmarkStart w:id="14" w:name="__Fieldmark__6_4093734558"/>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Ascenseur et élévateur PMR</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093734558"/>
      <w:bookmarkStart w:id="16" w:name="__Fieldmark__7_4093734558"/>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du présent marché (ATTRI) de chaque lot ;</w:t>
      </w:r>
    </w:p>
    <w:p>
      <w:pPr>
        <w:pStyle w:val="Normal"/>
        <w:tabs>
          <w:tab w:val="clear" w:pos="567"/>
          <w:tab w:val="left" w:pos="851" w:leader="none"/>
        </w:tabs>
        <w:jc w:val="both"/>
        <w:rPr>
          <w:rFonts w:cs="Arial"/>
        </w:rPr>
      </w:pPr>
      <w:r>
        <w:rPr>
          <w:rFonts w:cs="Arial"/>
          <w:color w:val="000000"/>
        </w:rPr>
        <w:t>- La Décomposition du Prix Global et Forfaitaire (DPGF) pour chaque lot ;</w:t>
      </w:r>
    </w:p>
    <w:p>
      <w:pPr>
        <w:pStyle w:val="Normal"/>
        <w:tabs>
          <w:tab w:val="clear" w:pos="567"/>
          <w:tab w:val="left" w:pos="851" w:leader="none"/>
        </w:tabs>
        <w:jc w:val="both"/>
        <w:rPr>
          <w:rFonts w:cs="Arial"/>
        </w:rPr>
      </w:pPr>
      <w:r>
        <w:rPr>
          <w:rFonts w:cs="Arial"/>
          <w:color w:val="000000"/>
        </w:rPr>
        <w:t>- Le Cahier des Clauses Administratives Particulières (CCAP) pour l’ensemble des lots. Seul l'exemplaire conservé par l'administration fait foi ;</w:t>
      </w:r>
    </w:p>
    <w:p>
      <w:pPr>
        <w:pStyle w:val="Normal"/>
        <w:tabs>
          <w:tab w:val="clear" w:pos="567"/>
          <w:tab w:val="left" w:pos="851" w:leader="none"/>
        </w:tabs>
        <w:jc w:val="both"/>
        <w:rPr>
          <w:rFonts w:cs="Arial"/>
          <w:color w:val="000000"/>
        </w:rPr>
      </w:pPr>
      <w:r>
        <w:rPr>
          <w:rFonts w:cs="Arial"/>
          <w:color w:val="000000"/>
        </w:rPr>
        <w:t>- Le Cahier des Clauses Techniques Particulières (CCTP) pour chaque lot. Seul l'exemplaire conservé par l'administration fait foi ;</w:t>
      </w:r>
    </w:p>
    <w:p>
      <w:pPr>
        <w:pStyle w:val="Normal"/>
        <w:suppressAutoHyphens w:val="false"/>
        <w:jc w:val="both"/>
        <w:rPr>
          <w:rFonts w:ascii="Calibri" w:hAnsi="Calibri" w:cs="Times New Roman"/>
          <w:sz w:val="22"/>
          <w:szCs w:val="22"/>
          <w:lang w:eastAsia="en-US"/>
        </w:rPr>
      </w:pPr>
      <w:bookmarkStart w:id="19" w:name="_Hlk190162425"/>
      <w:r>
        <w:rPr>
          <w:rFonts w:cs="Times New Roman" w:ascii="Calibri" w:hAnsi="Calibri"/>
          <w:sz w:val="22"/>
          <w:szCs w:val="22"/>
          <w:lang w:eastAsia="en-US"/>
        </w:rPr>
        <w:t>- Le Cahier des Clauses Techniques Communes (CCTC) pour l’ensemble des lots ;</w:t>
      </w:r>
      <w:bookmarkEnd w:id="19"/>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 (*)</w:t>
      </w:r>
    </w:p>
    <w:p>
      <w:pPr>
        <w:pStyle w:val="Normal"/>
        <w:tabs>
          <w:tab w:val="clear" w:pos="567"/>
          <w:tab w:val="left" w:pos="851" w:leader="none"/>
        </w:tabs>
        <w:jc w:val="both"/>
        <w:rPr>
          <w:rFonts w:cs="Arial"/>
        </w:rPr>
      </w:pPr>
      <w:r>
        <w:rPr>
          <w:rFonts w:cs="Arial"/>
          <w:color w:val="000000"/>
        </w:rPr>
        <w:t>- Le mémoire technique détaillé du titulaire</w:t>
      </w:r>
    </w:p>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 </w:t>
      </w:r>
      <w:r>
        <w:rPr>
          <w:rFonts w:cs="Arial"/>
          <w:lang w:eastAsia="en-US"/>
        </w:rPr>
        <w:t>Les annexes :</w:t>
      </w:r>
    </w:p>
    <w:p>
      <w:pPr>
        <w:pStyle w:val="Normal"/>
        <w:suppressAutoHyphens w:val="false"/>
        <w:jc w:val="both"/>
        <w:rPr>
          <w:rFonts w:cs="Arial"/>
          <w:lang w:eastAsia="en-US"/>
        </w:rPr>
      </w:pPr>
      <w:bookmarkStart w:id="20" w:name="_Hlk190162642"/>
      <w:bookmarkEnd w:id="20"/>
      <w:r>
        <w:rPr>
          <w:rFonts w:cs="Arial"/>
          <w:lang w:eastAsia="en-US"/>
        </w:rPr>
        <w:tab/>
        <w:t>- Annexe 1 – Diag Hand IUT Montaigne Bâtiment 1 – R2</w:t>
      </w:r>
    </w:p>
    <w:p>
      <w:pPr>
        <w:pStyle w:val="Normal"/>
        <w:suppressAutoHyphens w:val="false"/>
        <w:jc w:val="both"/>
        <w:rPr>
          <w:rFonts w:cs="Arial"/>
          <w:lang w:eastAsia="en-US"/>
        </w:rPr>
      </w:pPr>
      <w:r>
        <w:rPr>
          <w:rFonts w:cs="Arial"/>
          <w:lang w:eastAsia="en-US"/>
        </w:rPr>
        <w:tab/>
        <w:t>- Annexe 2 – Diag Hand IUT Montaigne Bâtiment 2 – R2</w:t>
      </w:r>
    </w:p>
    <w:p>
      <w:pPr>
        <w:pStyle w:val="Normal"/>
        <w:suppressAutoHyphens w:val="false"/>
        <w:jc w:val="both"/>
        <w:rPr>
          <w:rFonts w:cs="Arial"/>
          <w:lang w:eastAsia="en-US"/>
        </w:rPr>
      </w:pPr>
      <w:r>
        <w:rPr>
          <w:rFonts w:cs="Arial"/>
          <w:lang w:eastAsia="en-US"/>
        </w:rPr>
        <w:tab/>
        <w:t>- RICT n2</w:t>
      </w:r>
    </w:p>
    <w:p>
      <w:pPr>
        <w:pStyle w:val="Normal"/>
        <w:suppressAutoHyphens w:val="false"/>
        <w:jc w:val="both"/>
        <w:rPr>
          <w:rFonts w:cs="Arial"/>
          <w:lang w:eastAsia="en-US"/>
        </w:rPr>
      </w:pPr>
      <w:r>
        <w:rPr>
          <w:rFonts w:cs="Arial"/>
          <w:lang w:eastAsia="en-US"/>
        </w:rPr>
        <w:tab/>
        <w:t>- Annexe 4 – Planning</w:t>
      </w:r>
    </w:p>
    <w:p>
      <w:pPr>
        <w:pStyle w:val="Normal"/>
        <w:suppressAutoHyphens w:val="false"/>
        <w:jc w:val="both"/>
        <w:rPr>
          <w:rFonts w:cs="Arial"/>
          <w:lang w:eastAsia="en-US"/>
        </w:rPr>
      </w:pPr>
      <w:r>
        <w:rPr>
          <w:rFonts w:cs="Arial"/>
          <w:lang w:eastAsia="en-US"/>
        </w:rPr>
        <w:tab/>
        <w:t>- Annexe 5 – DCE – Plan rep. Trx – Bordeaux IUT</w:t>
      </w:r>
    </w:p>
    <w:p>
      <w:pPr>
        <w:pStyle w:val="Normal"/>
        <w:tabs>
          <w:tab w:val="clear" w:pos="567"/>
          <w:tab w:val="left" w:pos="851" w:leader="none"/>
        </w:tabs>
        <w:jc w:val="both"/>
        <w:rPr>
          <w:rFonts w:cs="Arial"/>
        </w:rPr>
      </w:pPr>
      <w:bookmarkStart w:id="21" w:name="_Hlk190162642"/>
      <w:bookmarkEnd w:id="21"/>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4093734558"/>
      <w:bookmarkStart w:id="23" w:name="__Fieldmark__8_4093734558"/>
      <w:bookmarkEnd w:id="2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4093734558"/>
      <w:bookmarkStart w:id="25" w:name="__Fieldmark__9_4093734558"/>
      <w:bookmarkEnd w:id="2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4093734558"/>
      <w:bookmarkStart w:id="27" w:name="__Fieldmark__10_4093734558"/>
      <w:bookmarkEnd w:id="2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4093734558"/>
      <w:bookmarkStart w:id="29" w:name="__Fieldmark__11_4093734558"/>
      <w:bookmarkEnd w:id="2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VRD - 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4093734558"/>
      <w:bookmarkStart w:id="31" w:name="__Fieldmark__12_4093734558"/>
      <w:bookmarkEnd w:id="31"/>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3_4093734558"/>
      <w:bookmarkStart w:id="33" w:name="__Fieldmark__13_4093734558"/>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4093734558"/>
      <w:bookmarkStart w:id="35" w:name="__Fieldmark__14_4093734558"/>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4093734558"/>
      <w:bookmarkStart w:id="37" w:name="__Fieldmark__15_4093734558"/>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4093734558"/>
      <w:bookmarkStart w:id="39" w:name="__Fieldmark__16_4093734558"/>
      <w:bookmarkEnd w:id="39"/>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4093734558"/>
      <w:bookmarkStart w:id="41" w:name="__Fieldmark__17_4093734558"/>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4093734558"/>
      <w:bookmarkStart w:id="43" w:name="__Fieldmark__18_4093734558"/>
      <w:bookmarkEnd w:id="4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b/>
          <w:b/>
          <w:u w:val="single"/>
        </w:rPr>
      </w:pPr>
      <w:r>
        <w:rPr>
          <w:b/>
          <w:u w:val="single"/>
        </w:rPr>
        <w:t>Pour l’ensemble des lots :</w:t>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eastAsia="Calibri" w:cs="Calibri"/>
          <w:szCs w:val="22"/>
          <w:lang w:val="fr-BE"/>
        </w:rPr>
      </w:pPr>
      <w:r>
        <w:rPr>
          <w:rFonts w:eastAsia="Calibri" w:cs="Calibri"/>
          <w:szCs w:val="22"/>
          <w:lang w:val="fr-BE"/>
        </w:rPr>
        <w:t xml:space="preserve">Le marché est conclu à compter de sa date de notification jusqu’à la fin de garantie de parfait achèvement. </w:t>
      </w:r>
    </w:p>
    <w:p>
      <w:pPr>
        <w:pStyle w:val="Normal"/>
        <w:rPr/>
      </w:pPr>
      <w:r>
        <w:rPr>
          <w:rFonts w:eastAsia="Calibri" w:cs="Calibri"/>
          <w:szCs w:val="22"/>
          <w:lang w:val="fr-BE"/>
        </w:rPr>
        <w:t>Le délai d’exécution du marché est de 3 mois, suivi de 12 mois de suivi de parfait achèvement.</w:t>
      </w:r>
    </w:p>
    <w:p>
      <w:pPr>
        <w:pStyle w:val="Normal"/>
        <w:rPr>
          <w:rFonts w:eastAsia="Calibri" w:cs="Calibri"/>
          <w:szCs w:val="22"/>
          <w:lang w:val="fr-BE"/>
        </w:rPr>
      </w:pPr>
      <w:r>
        <w:rPr>
          <w:rFonts w:eastAsia="Calibri" w:cs="Calibri"/>
          <w:szCs w:val="22"/>
          <w:lang w:val="fr-BE"/>
        </w:rPr>
      </w:r>
    </w:p>
    <w:p>
      <w:pPr>
        <w:pStyle w:val="Normal"/>
        <w:rPr>
          <w:rFonts w:eastAsia="Calibri" w:cs="Calibri"/>
          <w:szCs w:val="22"/>
          <w:lang w:val="fr-BE"/>
        </w:rPr>
      </w:pPr>
      <w:r>
        <w:rPr>
          <w:rFonts w:eastAsia="Calibri" w:cs="Calibri"/>
          <w:szCs w:val="22"/>
          <w:lang w:val="fr-BE"/>
        </w:rPr>
        <w:t>Le délai d’exécution du marché commence à courir à partir de la notification.</w:t>
      </w:r>
    </w:p>
    <w:p>
      <w:pPr>
        <w:pStyle w:val="Normal"/>
        <w:tabs>
          <w:tab w:val="clear" w:pos="567"/>
          <w:tab w:val="left" w:pos="851" w:leader="none"/>
        </w:tabs>
        <w:jc w:val="both"/>
        <w:rPr>
          <w:rFonts w:eastAsia="Calibri" w:cs="Arial"/>
          <w:bCs/>
          <w:szCs w:val="22"/>
          <w:lang w:val="fr-BE"/>
        </w:rPr>
      </w:pPr>
      <w:r>
        <w:rPr>
          <w:rFonts w:eastAsia="Calibri" w:cs="Arial"/>
          <w:bCs/>
          <w:szCs w:val="22"/>
          <w:lang w:val="fr-BE"/>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4093734558"/>
      <w:bookmarkStart w:id="45" w:name="__Fieldmark__19_4093734558"/>
      <w:bookmarkEnd w:id="4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4093734558"/>
      <w:bookmarkStart w:id="47" w:name="__Fieldmark__20_4093734558"/>
      <w:bookmarkEnd w:id="4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4093734558"/>
      <w:bookmarkStart w:id="49" w:name="__Fieldmark__21_4093734558"/>
      <w:bookmarkEnd w:id="4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4093734558"/>
      <w:bookmarkStart w:id="51" w:name="__Fieldmark__22_4093734558"/>
      <w:bookmarkEnd w:id="51"/>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093734558"/>
      <w:bookmarkStart w:id="53" w:name="__Fieldmark__23_4093734558"/>
      <w:bookmarkEnd w:id="5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4093734558"/>
      <w:bookmarkStart w:id="55" w:name="__Fieldmark__24_4093734558"/>
      <w:bookmarkEnd w:id="5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093734558"/>
      <w:bookmarkStart w:id="57" w:name="__Fieldmark__25_4093734558"/>
      <w:bookmarkEnd w:id="5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093734558"/>
      <w:bookmarkStart w:id="59" w:name="__Fieldmark__26_4093734558"/>
      <w:bookmarkEnd w:id="59"/>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093734558"/>
      <w:bookmarkStart w:id="61" w:name="__Fieldmark__27_4093734558"/>
      <w:bookmarkEnd w:id="6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4093734558"/>
      <w:bookmarkStart w:id="63" w:name="__Fieldmark__28_4093734558"/>
      <w:bookmarkEnd w:id="6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0401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27:00Z</dcterms:created>
  <dc:creator>3P</dc:creator>
  <dc:description/>
  <cp:keywords/>
  <dc:language>en-US</dc:language>
  <cp:lastModifiedBy>CHRISTELLE RENAT</cp:lastModifiedBy>
  <cp:lastPrinted>2016-04-08T16:31:00Z</cp:lastPrinted>
  <dcterms:modified xsi:type="dcterms:W3CDTF">2025-02-18T13:34:00Z</dcterms:modified>
  <cp:revision>3</cp:revision>
  <dc:subject/>
  <dc:title>_Modèle recommandé : le service peut l’adapter le cas échéant_DC1_</dc:title>
</cp:coreProperties>
</file>