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005573263"/>
      <w:bookmarkStart w:id="2" w:name="__Fieldmark__0_100557326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05573263"/>
      <w:bookmarkStart w:id="4" w:name="__Fieldmark__1_100557326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05573263"/>
      <w:bookmarkStart w:id="6" w:name="__Fieldmark__2_100557326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05573263"/>
      <w:bookmarkStart w:id="8" w:name="__Fieldmark__3_100557326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005573263"/>
      <w:bookmarkStart w:id="10" w:name="__Fieldmark__4_100557326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05573263"/>
      <w:bookmarkStart w:id="12" w:name="__Fieldmark__5_100557326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05573263"/>
      <w:bookmarkStart w:id="14" w:name="__Fieldmark__6_1005573263"/>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05573263"/>
      <w:bookmarkStart w:id="16" w:name="__Fieldmark__7_1005573263"/>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1005573263"/>
      <w:bookmarkStart w:id="23" w:name="__Fieldmark__8_1005573263"/>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005573263"/>
      <w:bookmarkStart w:id="25" w:name="__Fieldmark__9_1005573263"/>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005573263"/>
      <w:bookmarkStart w:id="27" w:name="__Fieldmark__10_1005573263"/>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1005573263"/>
      <w:bookmarkStart w:id="29" w:name="__Fieldmark__11_1005573263"/>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Ascenseur et élévateur PM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1005573263"/>
      <w:bookmarkStart w:id="31" w:name="__Fieldmark__12_1005573263"/>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1005573263"/>
      <w:bookmarkStart w:id="33" w:name="__Fieldmark__13_100557326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005573263"/>
      <w:bookmarkStart w:id="35" w:name="__Fieldmark__14_100557326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1005573263"/>
      <w:bookmarkStart w:id="37" w:name="__Fieldmark__15_100557326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005573263"/>
      <w:bookmarkStart w:id="39" w:name="__Fieldmark__16_1005573263"/>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1005573263"/>
      <w:bookmarkStart w:id="41" w:name="__Fieldmark__17_1005573263"/>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1005573263"/>
      <w:bookmarkStart w:id="43" w:name="__Fieldmark__18_1005573263"/>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eastAsia="Calibri" w:cs="Calibri"/>
          <w:szCs w:val="22"/>
          <w:lang w:val="fr-BE"/>
        </w:rPr>
      </w:pPr>
      <w:r>
        <w:rPr>
          <w:rFonts w:eastAsia="Calibri" w:cs="Calibri"/>
          <w:szCs w:val="22"/>
          <w:lang w:val="fr-BE"/>
        </w:rPr>
        <w:t xml:space="preserve">Le marché est conclu à compter de sa date de notification jusqu’à la fin de garantie de parfait achèvement. </w:t>
      </w:r>
    </w:p>
    <w:p>
      <w:pPr>
        <w:pStyle w:val="Normal"/>
        <w:rPr/>
      </w:pPr>
      <w:r>
        <w:rPr>
          <w:rFonts w:eastAsia="Calibri" w:cs="Calibri"/>
          <w:szCs w:val="22"/>
          <w:lang w:val="fr-BE"/>
        </w:rPr>
        <w:t>Le délai d’exécution du marché est de 3 mois, suivi de 12 mois de suivi de parfait achèvement.</w:t>
      </w:r>
    </w:p>
    <w:p>
      <w:pPr>
        <w:pStyle w:val="Normal"/>
        <w:rPr>
          <w:rFonts w:eastAsia="Calibri" w:cs="Calibri"/>
          <w:szCs w:val="22"/>
          <w:lang w:val="fr-BE"/>
        </w:rPr>
      </w:pPr>
      <w:r>
        <w:rPr>
          <w:rFonts w:eastAsia="Calibri" w:cs="Calibri"/>
          <w:szCs w:val="22"/>
          <w:lang w:val="fr-BE"/>
        </w:rPr>
      </w:r>
    </w:p>
    <w:p>
      <w:pPr>
        <w:pStyle w:val="Normal"/>
        <w:rPr>
          <w:rFonts w:eastAsia="Calibri" w:cs="Calibri"/>
          <w:szCs w:val="22"/>
          <w:lang w:val="fr-BE"/>
        </w:rPr>
      </w:pPr>
      <w:r>
        <w:rPr>
          <w:rFonts w:eastAsia="Calibri" w:cs="Calibri"/>
          <w:szCs w:val="22"/>
          <w:lang w:val="fr-BE"/>
        </w:rPr>
        <w:t>Le délai d’exécution du marché commence à courir à partir de la notification.</w:t>
      </w:r>
    </w:p>
    <w:p>
      <w:pPr>
        <w:pStyle w:val="Normal"/>
        <w:tabs>
          <w:tab w:val="clear" w:pos="567"/>
          <w:tab w:val="left" w:pos="851" w:leader="none"/>
        </w:tabs>
        <w:jc w:val="both"/>
        <w:rPr>
          <w:rFonts w:eastAsia="Calibri" w:cs="Arial"/>
          <w:bCs/>
          <w:szCs w:val="22"/>
          <w:lang w:val="fr-BE"/>
        </w:rPr>
      </w:pPr>
      <w:r>
        <w:rPr>
          <w:rFonts w:eastAsia="Calibri" w:cs="Arial"/>
          <w:bCs/>
          <w:szCs w:val="22"/>
          <w:lang w:val="fr-BE"/>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1005573263"/>
      <w:bookmarkStart w:id="45" w:name="__Fieldmark__19_1005573263"/>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1005573263"/>
      <w:bookmarkStart w:id="47" w:name="__Fieldmark__20_1005573263"/>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005573263"/>
      <w:bookmarkStart w:id="49" w:name="__Fieldmark__21_1005573263"/>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1005573263"/>
      <w:bookmarkStart w:id="51" w:name="__Fieldmark__22_1005573263"/>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005573263"/>
      <w:bookmarkStart w:id="53" w:name="__Fieldmark__23_1005573263"/>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1005573263"/>
      <w:bookmarkStart w:id="55" w:name="__Fieldmark__24_1005573263"/>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005573263"/>
      <w:bookmarkStart w:id="57" w:name="__Fieldmark__25_1005573263"/>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005573263"/>
      <w:bookmarkStart w:id="59" w:name="__Fieldmark__26_1005573263"/>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1005573263"/>
      <w:bookmarkStart w:id="61" w:name="__Fieldmark__27_1005573263"/>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1005573263"/>
      <w:bookmarkStart w:id="63" w:name="__Fieldmark__28_1005573263"/>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401 – Lot 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5:08:00Z</dcterms:modified>
  <cp:revision>3</cp:revision>
  <dc:subject/>
  <dc:title>_Modèle recommandé : le service peut l’adapter le cas échéant_DC1_</dc:title>
</cp:coreProperties>
</file>