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lang w:eastAsia="fr-FR"/>
        </w:rPr>
      </w:pPr>
      <w:r>
        <w:rPr>
          <w:rFonts w:cs="Arial" w:ascii="Arial" w:hAnsi="Arial"/>
          <w:b/>
        </w:rPr>
        <w:t>CY CERGY PARIS UNIVERSITE</w:t>
      </w:r>
    </w:p>
    <w:p>
      <w:pPr>
        <w:pStyle w:val="Header"/>
        <w:numPr>
          <w:ilvl w:val="0"/>
          <w:numId w:val="1"/>
        </w:numPr>
        <w:jc w:val="center"/>
        <w:rPr>
          <w:rFonts w:ascii="Arial" w:hAnsi="Arial" w:cs="Arial"/>
          <w:b/>
          <w:b/>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95011, CERGY-PONTOIS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5CYCPU0T2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 PEINTURE ET DE REVÊTEMENT DE SOLS</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1612853"/>
      <w:bookmarkStart w:id="1" w:name="__Fieldmark__0_35816128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1612853"/>
      <w:bookmarkStart w:id="3" w:name="__Fieldmark__1_35816128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1612853"/>
      <w:bookmarkStart w:id="5" w:name="__Fieldmark__2_3581612853"/>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1612853"/>
      <w:bookmarkStart w:id="7" w:name="__Fieldmark__3_35816128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1612853"/>
      <w:bookmarkStart w:id="9" w:name="__Fieldmark__4_35816128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1612853"/>
      <w:bookmarkStart w:id="11" w:name="__Fieldmark__5_35816128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1612853"/>
      <w:bookmarkStart w:id="13" w:name="__Fieldmark__6_35816128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1612853"/>
      <w:bookmarkStart w:id="15" w:name="__Fieldmark__7_35816128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1612853"/>
      <w:bookmarkStart w:id="17" w:name="__Fieldmark__8_35816128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81612853"/>
      <w:bookmarkStart w:id="19" w:name="__Fieldmark__9_35816128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1612853"/>
      <w:bookmarkStart w:id="21" w:name="__Fieldmark__10_35816128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1612853"/>
      <w:bookmarkStart w:id="23" w:name="__Fieldmark__11_35816128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rché n°2025CYCPU0T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47:00Z</dcterms:created>
  <dc:creator>BOUVIER-VITAL ISABELLE</dc:creator>
  <dc:description/>
  <cp:keywords/>
  <dc:language>en-US</dc:language>
  <cp:lastModifiedBy>Tamta Gvaramadze</cp:lastModifiedBy>
  <cp:lastPrinted>2016-11-02T14:51:00Z</cp:lastPrinted>
  <dcterms:modified xsi:type="dcterms:W3CDTF">2025-03-04T16:42:00Z</dcterms:modified>
  <cp:revision>10</cp:revision>
  <dc:subject/>
  <dc:title/>
</cp:coreProperties>
</file>