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2012" w:hRule="atLeast"/>
          <w:cantSplit w:val="true"/>
        </w:trPr>
        <w:tc>
          <w:tcPr>
            <w:tcW w:w="10392" w:type="dxa"/>
            <w:tcBorders/>
          </w:tcPr>
          <w:p>
            <w:pPr>
              <w:pStyle w:val="Normal"/>
              <w:tabs>
                <w:tab w:val="clear" w:pos="567"/>
                <w:tab w:val="left" w:pos="3788" w:leader="none"/>
              </w:tabs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138430</wp:posOffset>
                      </wp:positionH>
                      <wp:positionV relativeFrom="page">
                        <wp:posOffset>711200</wp:posOffset>
                      </wp:positionV>
                      <wp:extent cx="6200775" cy="13671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367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65"/>
                                  </w:tblGrid>
                                  <w:tr>
                                    <w:trPr>
                                      <w:trHeight w:val="1775" w:hRule="atLeast"/>
                                      <w:cantSplit w:val="true"/>
                                    </w:trPr>
                                    <w:tc>
                                      <w:tcPr>
                                        <w:tcW w:w="97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center" w:pos="10348" w:leader="none"/>
                                          </w:tabs>
                                          <w:autoSpaceDE w:val="false"/>
                                          <w:ind w:left="-142" w:right="1347" w:hanging="0"/>
                                          <w:jc w:val="both"/>
                                          <w:rPr/>
                                        </w:pPr>
                                        <w:bookmarkStart w:id="0" w:name="_Hlk191292099"/>
                                        <w:r>
                                          <w:rPr>
                                            <w:rFonts w:eastAsia="Univers;Univers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290320" cy="13017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0320" cy="1301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</w:t>
                                        </w:r>
                                        <w:bookmarkStart w:id="1" w:name="_Hlk192754356"/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446530" cy="132969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" t="-3" r="-3" b="-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46530" cy="1329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" w:name="direction_Copy_1"/>
                                        <w:bookmarkStart w:id="3" w:name="direction"/>
                                        <w:bookmarkEnd w:id="1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direction" saisissez le nom de votre Direction \d DIRECTION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" w:name="direction"/>
                                        <w:r>
                                          <w:rPr/>
                                        </w:r>
                                        <w:bookmarkEnd w:id="4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5" w:name="grade"/>
                                        <w:bookmarkEnd w:id="2"/>
                                        <w:bookmarkEnd w:id="3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grade" saisissez le grade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" w:name="grade"/>
                                        <w:r>
                                          <w:rPr/>
                                        </w:r>
                                        <w:bookmarkEnd w:id="6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7" w:name="personne"/>
                                        <w:bookmarkEnd w:id="5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personne" saisissez le prénom et le nom de la personne qui suit l'affaire \d Melle Karine COPADO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personne"/>
                                        <w:r>
                                          <w:rPr/>
                                        </w:r>
                                        <w:bookmarkEnd w:id="8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9" w:name="fonction"/>
                                        <w:bookmarkEnd w:id="7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onction" saisissez la fonction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fonction"/>
                                        <w:r>
                                          <w:rPr/>
                                        </w:r>
                                        <w:bookmarkEnd w:id="10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1" w:name="numero"/>
                                        <w:bookmarkEnd w:id="9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numero" saisissez le numéro de téléphone de la personne qui suit l'affaire, sinon appuyez sur la barre d'espace ensuite OK \d 01 40 63 23 01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2" w:name="numero"/>
                                        <w:r>
                                          <w:rPr/>
                                        </w:r>
                                        <w:bookmarkEnd w:id="12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3" w:name="tel"/>
                                        <w:bookmarkEnd w:id="11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tel" saisissez le numéro de téléphone du secrétariat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4" w:name="tel"/>
                                        <w:r>
                                          <w:rPr/>
                                        </w:r>
                                        <w:bookmarkEnd w:id="14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5" w:name="fax"/>
                                        <w:bookmarkEnd w:id="13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ax" saisissez le numéro de fax du secrétariat \d 01 40 63 24 04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fax"/>
                                        <w:r>
                                          <w:rPr/>
                                        </w:r>
                                        <w:bookmarkEnd w:id="16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7" w:name="prenomchef"/>
                                        <w:bookmarkEnd w:id="15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prenomchef" saisissez le prénom du chef de service en minuscule pour mail \d secretariat.direction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18" w:name="pre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18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Start w:id="19" w:name="nomchef"/>
                                        <w:bookmarkEnd w:id="17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nomchef" saisissez le nom du chef de service en minuscule pour mail \d  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20" w:name="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20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End w:id="0"/>
                                        <w:bookmarkEnd w:id="19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07.65pt;mso-wrap-distance-left:7.05pt;mso-wrap-distance-right:7.05pt;mso-wrap-distance-top:0pt;mso-wrap-distance-bottom:0pt;margin-top:56pt;mso-position-vertical-relative:page;margin-left:-10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5"/>
                            </w:tblGrid>
                            <w:tr>
                              <w:trPr>
                                <w:trHeight w:val="1775" w:hRule="atLeast"/>
                                <w:cantSplit w:val="true"/>
                              </w:trPr>
                              <w:tc>
                                <w:tcPr>
                                  <w:tcW w:w="9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10348" w:leader="none"/>
                                    </w:tabs>
                                    <w:autoSpaceDE w:val="false"/>
                                    <w:ind w:left="-142" w:right="1347" w:hanging="0"/>
                                    <w:jc w:val="both"/>
                                    <w:rPr/>
                                  </w:pPr>
                                  <w:bookmarkStart w:id="21" w:name="_Hlk191292099"/>
                                  <w:r>
                                    <w:rPr>
                                      <w:rFonts w:eastAsia="Univers;Univer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90320" cy="130175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0320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bookmarkStart w:id="22" w:name="_Hlk192754356"/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446530" cy="132969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6530" cy="1329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Start w:id="23" w:name="direction_Copy_1"/>
                                  <w:bookmarkStart w:id="24" w:name="direction"/>
                                  <w:bookmarkEnd w:id="2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direction" saisissez le nom de votre Direction \d DIRECTION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5" w:name="direction"/>
                                  <w:r>
                                    <w:rPr/>
                                  </w:r>
                                  <w:bookmarkEnd w:id="25"/>
                                  <w:r>
                                    <w:rPr/>
                                    <w:fldChar w:fldCharType="end"/>
                                  </w:r>
                                  <w:bookmarkStart w:id="26" w:name="grade"/>
                                  <w:bookmarkEnd w:id="23"/>
                                  <w:bookmarkEnd w:id="2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grade" saisissez le grade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7" w:name="grade"/>
                                  <w:r>
                                    <w:rPr/>
                                  </w:r>
                                  <w:bookmarkEnd w:id="27"/>
                                  <w:r>
                                    <w:rPr/>
                                    <w:fldChar w:fldCharType="end"/>
                                  </w:r>
                                  <w:bookmarkStart w:id="28" w:name="personne"/>
                                  <w:bookmarkEnd w:id="26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personne" saisissez le prénom et le nom de la personne qui suit l'affaire \d Melle Karine COPADO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9" w:name="personne"/>
                                  <w:r>
                                    <w:rPr/>
                                  </w:r>
                                  <w:bookmarkEnd w:id="29"/>
                                  <w:r>
                                    <w:rPr/>
                                    <w:fldChar w:fldCharType="end"/>
                                  </w:r>
                                  <w:bookmarkStart w:id="30" w:name="fonction"/>
                                  <w:bookmarkEnd w:id="28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onction" saisissez la fonction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1" w:name="fonction"/>
                                  <w:r>
                                    <w:rPr/>
                                  </w:r>
                                  <w:bookmarkEnd w:id="31"/>
                                  <w:r>
                                    <w:rPr/>
                                    <w:fldChar w:fldCharType="end"/>
                                  </w:r>
                                  <w:bookmarkStart w:id="32" w:name="numero"/>
                                  <w:bookmarkEnd w:id="3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numero" saisissez le numéro de téléphone de la personne qui suit l'affaire, sinon appuyez sur la barre d'espace ensuite OK \d 01 40 63 23 01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3" w:name="numero"/>
                                  <w:r>
                                    <w:rPr/>
                                  </w:r>
                                  <w:bookmarkEnd w:id="33"/>
                                  <w:r>
                                    <w:rPr/>
                                    <w:fldChar w:fldCharType="end"/>
                                  </w:r>
                                  <w:bookmarkStart w:id="34" w:name="tel"/>
                                  <w:bookmarkEnd w:id="3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tel" saisissez le numéro de téléphone du secrétariat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5" w:name="tel"/>
                                  <w:r>
                                    <w:rPr/>
                                  </w:r>
                                  <w:bookmarkEnd w:id="35"/>
                                  <w:r>
                                    <w:rPr/>
                                    <w:fldChar w:fldCharType="end"/>
                                  </w:r>
                                  <w:bookmarkStart w:id="36" w:name="fax"/>
                                  <w:bookmarkEnd w:id="3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ax" saisissez le numéro de fax du secrétariat \d 01 40 63 24 04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7" w:name="fax"/>
                                  <w:r>
                                    <w:rPr/>
                                  </w:r>
                                  <w:bookmarkEnd w:id="37"/>
                                  <w:r>
                                    <w:rPr/>
                                    <w:fldChar w:fldCharType="end"/>
                                  </w:r>
                                  <w:bookmarkStart w:id="38" w:name="prenomchef"/>
                                  <w:bookmarkEnd w:id="36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prenomchef" saisissez le prénom du chef de service en minuscule pour mail \d secretariat.direction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39" w:name="pre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39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Start w:id="40" w:name="nomchef"/>
                                  <w:bookmarkEnd w:id="38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nomchef" saisissez le nom du chef de service en minuscule pour mail \d  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41" w:name="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41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End w:id="21"/>
                                  <w:bookmarkEnd w:id="40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6"/>
          <w:type w:val="nextPage"/>
          <w:pgSz w:w="11651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Cs/>
          <w:color w:val="000000"/>
          <w:spacing w:val="-10"/>
        </w:rPr>
      </w:pPr>
      <w:r>
        <w:rPr>
          <w:rFonts w:eastAsia="Arial" w:cs="Arial" w:ascii="Arial" w:hAnsi="Arial"/>
          <w:bCs/>
          <w:color w:val="000000"/>
          <w:spacing w:val="-10"/>
        </w:rPr>
        <w:t>Passé selon une procédure adaptée en application des dispositions des articles L2123-1, R2123-1 (cas de recours à la procédure adaptée), R2123-4 (règles applicables), R2123-5 (négociation), L2125-1 1° (accord-cadre_ A-C), R2162-1 à R2162-6 (A-C), R2162-4 alinéa 2 (A-C à montant maximum uniquement), R2162-13 à R2162-14 (A-C à bons de commande)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Cs/>
          <w:color w:val="000000"/>
          <w:spacing w:val="-10"/>
        </w:rPr>
      </w:pPr>
      <w:r>
        <w:rPr>
          <w:rFonts w:eastAsia="Arial" w:cs="Arial" w:ascii="Arial" w:hAnsi="Arial"/>
          <w:bCs/>
          <w:color w:val="000000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a présente consultation porte sur les prestations de collecte, d’impression de courrier dématérialisé, d’affranchissement et d’envoi pour l’Institution Nationale des Invalides (INI) lot 1 à Paris et une prestation de location et entretien d’une machine à affranchir pour le centre d’étude et de recherche sur l’appareillage des handicapes (CERAH) lot 2 à Woippy (57).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Le lot 1 :</w:t>
      </w:r>
      <w:r>
        <w:rPr>
          <w:rFonts w:cs="Arial" w:ascii="Arial" w:hAnsi="Arial"/>
          <w:b/>
          <w:bCs/>
          <w:lang w:eastAsia="en-US"/>
        </w:rPr>
        <w:t xml:space="preserve"> Collecte, impression de courrier dématérialisé, affranchissement et envoi du courrier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ieu d’exécution : Institution Nationale des Invalides 6, bd des Invalides 75007 Paris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Le lot 2 :</w:t>
      </w:r>
      <w:r>
        <w:rPr>
          <w:rFonts w:cs="Arial" w:ascii="Arial" w:hAnsi="Arial"/>
          <w:b/>
          <w:bCs/>
          <w:lang w:eastAsia="en-US"/>
        </w:rPr>
        <w:t xml:space="preserve"> </w:t>
      </w:r>
      <w:bookmarkStart w:id="42" w:name="_Hlk192576583"/>
      <w:r>
        <w:rPr>
          <w:rFonts w:cs="Arial" w:ascii="Arial" w:hAnsi="Arial"/>
          <w:b/>
          <w:bCs/>
          <w:lang w:eastAsia="en-US"/>
        </w:rPr>
        <w:t>location et entretien d’une machine à affranchir</w:t>
      </w:r>
      <w:bookmarkEnd w:id="42"/>
      <w:r>
        <w:rPr>
          <w:rFonts w:cs="Arial" w:ascii="Arial" w:hAnsi="Arial"/>
          <w:b/>
          <w:bCs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ieu d’exécution : Centre d’Etude et de Recherche sur l’Appareillage des Handicapés (CERAH)</w:t>
        <w:br/>
        <w:t>1, Bellevue Route de Rombas 57147 Woipp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de CPV principal : 64100000 Services postaux et services de courri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0_438772578"/>
      <w:bookmarkStart w:id="44" w:name="__Fieldmark__0_438772578"/>
      <w:bookmarkEnd w:id="44"/>
      <w:r>
        <w:rPr/>
      </w:r>
      <w:r>
        <w:rPr/>
        <w:fldChar w:fldCharType="end"/>
      </w:r>
      <w:r>
        <w:rPr>
          <w:rFonts w:cs="Arial" w:ascii="Arial" w:hAnsi="Arial"/>
        </w:rPr>
        <w:tab/>
        <w:t>Au lot n°……. ou aux lots n°……et…… du marché public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1_438772578"/>
      <w:bookmarkStart w:id="46" w:name="__Fieldmark__1_438772578"/>
      <w:bookmarkEnd w:id="46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P n°2025_02 et les annexes afferents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Hlk190692016"/>
      <w:bookmarkStart w:id="48" w:name="__Fieldmark__2_438772578"/>
      <w:bookmarkStart w:id="49" w:name="__Fieldmark__2_438772578"/>
      <w:bookmarkEnd w:id="4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bookmarkEnd w:id="47"/>
      <w:r>
        <w:rPr>
          <w:rFonts w:cs="Arial" w:ascii="Arial" w:hAnsi="Arial"/>
          <w:lang w:val="en-GB"/>
        </w:rPr>
        <w:t>CCAG FCS (30/03/2021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_438772578"/>
      <w:bookmarkStart w:id="51" w:name="__Fieldmark__3_438772578"/>
      <w:bookmarkEnd w:id="51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2" w:name="__Fieldmark__4_438772578"/>
      <w:bookmarkStart w:id="53" w:name="__Fieldmark__4_438772578"/>
      <w:bookmarkEnd w:id="5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4" w:name="__Fieldmark__5_438772578"/>
      <w:bookmarkStart w:id="55" w:name="__Fieldmark__5_438772578"/>
      <w:bookmarkEnd w:id="5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s’engage, sur la base de son offre et pour son propre compte ;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i/>
          <w:iCs/>
          <w:color w:val="FF0000"/>
          <w:sz w:val="18"/>
          <w:szCs w:val="18"/>
        </w:rPr>
        <w:t>cas du candidat qui se présente seul _cas n°1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bookmarkStart w:id="56" w:name="_Ref17967693"/>
      <w:r>
        <w:rPr>
          <w:rFonts w:cs="Arial" w:ascii="Arial" w:hAnsi="Arial"/>
          <w:b/>
        </w:rPr>
        <w:t xml:space="preserve"> </w:t>
      </w:r>
      <w:r>
        <w:rPr>
          <w:rStyle w:val="FootnoteAnchor"/>
          <w:rFonts w:cs="Arial" w:ascii="Arial" w:hAnsi="Arial"/>
          <w:b/>
        </w:rPr>
        <w:footnoteReference w:id="3"/>
      </w:r>
      <w:bookmarkEnd w:id="56"/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7" w:name="__Fieldmark__6_438772578"/>
      <w:bookmarkStart w:id="58" w:name="__Fieldmark__6_438772578"/>
      <w:bookmarkEnd w:id="5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9" w:name="__Fieldmark__7_438772578"/>
      <w:bookmarkStart w:id="60" w:name="__Fieldmark__7_438772578"/>
      <w:bookmarkEnd w:id="6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1" w:name="__Fieldmark__8_438772578"/>
      <w:bookmarkStart w:id="62" w:name="__Fieldmark__8_438772578"/>
      <w:bookmarkEnd w:id="6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3" w:name="__Fieldmark__9_438772578"/>
      <w:bookmarkStart w:id="64" w:name="__Fieldmark__9_438772578"/>
      <w:bookmarkEnd w:id="6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cas de groupement d’entreprises, le mandataire doit cocher les cas n°2 et 3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5" w:name="__Fieldmark__10_438772578"/>
      <w:bookmarkStart w:id="66" w:name="__Fieldmark__10_438772578"/>
      <w:bookmarkEnd w:id="6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engage la société ……………………… sur la base de son offre 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</w:t>
      </w:r>
      <w:r>
        <w:rPr>
          <w:rFonts w:cs="Arial" w:ascii="Arial" w:hAnsi="Arial"/>
          <w:i/>
          <w:iCs/>
          <w:color w:val="FF0000"/>
          <w:sz w:val="18"/>
          <w:szCs w:val="18"/>
        </w:rPr>
        <w:t>as d’un groupement d’entreprises _cas n°2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 xml:space="preserve">MANDATAIRE </w:t>
      </w: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>à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 xml:space="preserve"> renseigner par tout type de mandataire, cotraitant ou non au sein du groupement d’entreprises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7" w:name="__Fieldmark__11_438772578"/>
      <w:bookmarkStart w:id="68" w:name="__Fieldmark__11_438772578"/>
      <w:bookmarkEnd w:id="6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9" w:name="__Fieldmark__12_438772578"/>
      <w:bookmarkStart w:id="70" w:name="__Fieldmark__12_438772578"/>
      <w:bookmarkEnd w:id="7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1" w:name="__Fieldmark__13_438772578"/>
      <w:bookmarkStart w:id="72" w:name="__Fieldmark__13_438772578"/>
      <w:bookmarkEnd w:id="7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3" w:name="__Fieldmark__14_438772578"/>
      <w:bookmarkStart w:id="74" w:name="__Fieldmark__14_438772578"/>
      <w:bookmarkEnd w:id="7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5" w:name="__Fieldmark__15_438772578"/>
      <w:bookmarkStart w:id="76" w:name="__Fieldmark__15_438772578"/>
      <w:bookmarkEnd w:id="7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’ensemble des membres du groupement s’engagent, sur la base de l’offre du groupement </w:t>
      </w:r>
      <w:r>
        <w:rPr>
          <w:rFonts w:cs="Arial" w:ascii="Arial" w:hAnsi="Arial"/>
          <w:i/>
          <w:iCs/>
          <w:color w:val="FF0000"/>
          <w:sz w:val="18"/>
          <w:szCs w:val="18"/>
        </w:rPr>
        <w:t>(à cocher en cas de groupement d’entreprises _cas n°3)</w:t>
      </w:r>
      <w:r>
        <w:rPr>
          <w:rFonts w:cs="Arial" w:ascii="Arial" w:hAnsi="Arial"/>
          <w:b/>
        </w:rPr>
        <w:t>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MANDATAIRE</w:t>
      </w:r>
      <w:r>
        <w:rPr>
          <w:rFonts w:cs="Arial" w:ascii="Arial" w:hAnsi="Arial"/>
          <w:bCs/>
          <w:color w:val="FF0000"/>
        </w:rPr>
        <w:t> 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à renseigner par le mandataire et cotraitant au sein du groupement d’entreprises)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7" w:name="__Fieldmark__16_438772578"/>
      <w:bookmarkStart w:id="78" w:name="__Fieldmark__16_438772578"/>
      <w:bookmarkEnd w:id="7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9" w:name="__Fieldmark__17_438772578"/>
      <w:bookmarkStart w:id="80" w:name="__Fieldmark__17_438772578"/>
      <w:bookmarkEnd w:id="8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1" w:name="__Fieldmark__18_438772578"/>
      <w:bookmarkStart w:id="82" w:name="__Fieldmark__18_438772578"/>
      <w:bookmarkEnd w:id="8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3" w:name="__Fieldmark__19_438772578"/>
      <w:bookmarkStart w:id="84" w:name="__Fieldmark__19_438772578"/>
      <w:bookmarkEnd w:id="8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RAITANT* : (à reproduire autant de fois qu’il y a de cotraitant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REF _RefF0 \h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Error: Reference source not found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5" w:name="__Fieldmark__20_438772578"/>
      <w:bookmarkStart w:id="86" w:name="__Fieldmark__20_438772578"/>
      <w:bookmarkEnd w:id="8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7" w:name="__Fieldmark__21_438772578"/>
      <w:bookmarkStart w:id="88" w:name="__Fieldmark__21_438772578"/>
      <w:bookmarkEnd w:id="8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9" w:name="__Fieldmark__22_438772578"/>
      <w:bookmarkStart w:id="90" w:name="__Fieldmark__22_438772578"/>
      <w:bookmarkEnd w:id="9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1" w:name="__Fieldmark__23_438772578"/>
      <w:bookmarkStart w:id="92" w:name="__Fieldmark__23_438772578"/>
      <w:bookmarkEnd w:id="9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À livrer les fournitures demandées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3" w:name="__Fieldmark__24_438772578"/>
      <w:bookmarkStart w:id="94" w:name="__Fieldmark__24_438772578"/>
      <w:bookmarkEnd w:id="9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bookmarkStart w:id="95" w:name="_Hlk185861520"/>
      <w:r>
        <w:rPr>
          <w:rFonts w:cs="Arial" w:ascii="Arial" w:hAnsi="Arial"/>
          <w:b/>
        </w:rPr>
        <w:t>Aux prix indiqués dans la décomposition du prix global et forfaitaire (DPGF) et au Bordereau des prix unitaires (BPU).</w:t>
      </w:r>
      <w:bookmarkEnd w:id="95"/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 2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6" w:name="__Fieldmark__25_438772578"/>
      <w:bookmarkStart w:id="97" w:name="__Fieldmark__25_438772578"/>
      <w:bookmarkEnd w:id="9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a décomposition du prix global et forfaitaire (DPGF)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- Montant de l’accord cadre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 1 :</w:t>
      </w:r>
    </w:p>
    <w:p>
      <w:pPr>
        <w:pStyle w:val="Fcase1ertab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22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Intitul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Montant 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Taux de TV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Montant TT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ontant minimum annuel (DPGF + B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lang w:eastAsia="en-US"/>
              </w:rPr>
              <w:t>Sans montant min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/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ans montant minimu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ontant maximum annuel (DPGF + B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lang w:eastAsia="en-US"/>
              </w:rPr>
              <w:t>30 000 € 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0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6 000 € TT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ontant maximum sur 48 mois (DPGF + B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lang w:eastAsia="en-US"/>
              </w:rPr>
              <w:t>120 000 € 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0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44 000 € TTC</w:t>
            </w:r>
          </w:p>
        </w:tc>
      </w:tr>
    </w:tbl>
    <w:p>
      <w:pPr>
        <w:pStyle w:val="Fcase1ertab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Lot 2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22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Intitul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Montant 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Taux de TV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Montant TT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ontant minimum annuel (DPGF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lang w:eastAsia="en-US"/>
              </w:rPr>
              <w:t>Sans montant min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/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ans montant minimu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ontant maximum annuel (DPGF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lang w:eastAsia="en-US"/>
              </w:rPr>
              <w:t>10 000 € 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0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 000 € TT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ontant maximum sur 48 mois (DPGF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lang w:eastAsia="en-US"/>
              </w:rPr>
              <w:t>40 000 € 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0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case1ertab"/>
              <w:ind w:left="0" w:right="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8 000 € TTC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– Nature des prestations</w:t>
      </w:r>
    </w:p>
    <w:p>
      <w:pPr>
        <w:pStyle w:val="Fcasegauche"/>
        <w:ind w:left="0" w:right="0" w:hanging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En cas de groupement d’opérateurs économiques.)</w:t>
      </w:r>
    </w:p>
    <w:p>
      <w:pPr>
        <w:pStyle w:val="Fcasegauche"/>
        <w:rPr/>
      </w:pPr>
      <w:r>
        <w:rPr>
          <w:rFonts w:cs="Arial" w:ascii="Arial" w:hAnsi="Arial"/>
          <w:iCs/>
          <w:sz w:val="18"/>
          <w:szCs w:val="18"/>
        </w:rPr>
        <w:t>Pour l’exécution du marché public, le groupement d’opérateurs économiques est :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ocher la case correspondante)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8" w:name="__Fieldmark__26_438772578"/>
      <w:bookmarkStart w:id="99" w:name="__Fieldmark__26_438772578"/>
      <w:bookmarkEnd w:id="9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0" w:name="__Fieldmark__27_438772578"/>
      <w:bookmarkStart w:id="101" w:name="__Fieldmark__27_438772578"/>
      <w:bookmarkEnd w:id="10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olidaire</w:t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ésignation des membres 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estations exécutées par les membres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ind w:left="0" w:righ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ontant HT 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 la prestation</w:t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4 - Compte (s) à crédit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Joindre un ou des relevé(s) d’identité bancaire ou postal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m de l’établissement bancair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uméro de compte :</w:t>
      </w:r>
    </w:p>
    <w:p>
      <w:pPr>
        <w:pStyle w:val="Heading4"/>
        <w:rPr/>
      </w:pPr>
      <w:r>
        <w:rPr>
          <w:sz w:val="22"/>
          <w:szCs w:val="22"/>
        </w:rPr>
        <w:t>B5 –</w:t>
      </w:r>
      <w:r>
        <w:rPr/>
        <w:t xml:space="preserve">- </w:t>
      </w:r>
      <w:r>
        <w:rPr>
          <w:sz w:val="22"/>
          <w:szCs w:val="22"/>
        </w:rPr>
        <w:t>Avance</w:t>
      </w:r>
      <w:r>
        <w:rPr/>
        <w:t> </w:t>
      </w:r>
      <w:r>
        <w:rPr>
          <w:i/>
        </w:rPr>
        <w:t>(</w:t>
      </w:r>
      <w:hyperlink r:id="rId7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191-3</w:t>
        </w:r>
      </w:hyperlink>
      <w:r>
        <w:rPr>
          <w:b w:val="false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391-1</w:t>
        </w:r>
      </w:hyperlink>
      <w:r>
        <w:rPr>
          <w:b w:val="false"/>
          <w:i/>
          <w:sz w:val="18"/>
          <w:szCs w:val="18"/>
        </w:rPr>
        <w:t xml:space="preserve"> du code de la commande publique)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i/>
          <w:i/>
        </w:rPr>
      </w:pPr>
      <w:r>
        <w:rPr/>
        <w:t>Je renonce au bénéfice de l'avanc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28_438772578"/>
      <w:bookmarkStart w:id="103" w:name="__Fieldmark__28_438772578"/>
      <w:bookmarkEnd w:id="10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29_438772578"/>
      <w:bookmarkStart w:id="105" w:name="__Fieldmark__29_438772578"/>
      <w:bookmarkEnd w:id="105"/>
      <w:r>
        <w:rPr/>
      </w:r>
      <w:r>
        <w:rPr/>
        <w:fldChar w:fldCharType="end"/>
      </w:r>
      <w:r>
        <w:rPr/>
        <w:tab/>
        <w:t>Oui</w:t>
      </w:r>
    </w:p>
    <w:p>
      <w:pPr>
        <w:pStyle w:val="Heading4"/>
        <w:tabs>
          <w:tab w:val="left" w:pos="-142" w:leader="none"/>
          <w:tab w:val="left" w:pos="426" w:leader="none"/>
          <w:tab w:val="left" w:pos="4111" w:leader="none"/>
        </w:tabs>
        <w:rPr>
          <w:b w:val="false"/>
          <w:b w:val="false"/>
          <w:bCs/>
          <w:color w:val="FF0000"/>
        </w:rPr>
      </w:pPr>
      <w:r>
        <w:rPr>
          <w:b w:val="false"/>
          <w:bCs/>
          <w:i/>
          <w:color w:val="FF0000"/>
        </w:rPr>
        <w:t>(Cocher la case correspondante.)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Heading4"/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rPr/>
      </w:pPr>
      <w:r>
        <w:rPr>
          <w:sz w:val="22"/>
          <w:szCs w:val="22"/>
        </w:rPr>
        <w:t>B6 - Durée d’exécution du marché public</w:t>
      </w:r>
    </w:p>
    <w:p>
      <w:pPr>
        <w:pStyle w:val="Heading4"/>
        <w:numPr>
          <w:ilvl w:val="0"/>
          <w:numId w:val="0"/>
        </w:numPr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ind w:left="864" w:hanging="8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accord-cadre est conclu pour une période initiale allant d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ur le lot 1 du 15 mai 2025 jusqu’au 31 décembre 2025.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ur le lot 2 du 24 juin 2025 jusqu’au 31 décembre 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sera reconduit tacitement, au 1er janvier de chaque année, sans pouvoir excéder 4 an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 reconductions maximu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marché prendra fin au plus tard à l’issue du 48ème mois d’exécu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1re période de reconduction : 1er janvier au 31 décembre de l’année N+1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ème période de reconduction : 1er janvier au 31 décembre de l’année N+2 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3ème période de reconduction : 1er janvier au 31 décembre de l’année N+3 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 xml:space="preserve">Dernière période de reconduction : 1er janvier N+4 au jour précédant la date anniversaire de la notification du march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formément à l’article R.2112-4 du Code de la commande publique, le titulaire ne peut s’opposer à la reconduc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non reconduction du marché fait l'objet d'une décision expresse du pouvoir adjudicateur notifiée au titulaire du marché avant le 31 décembre de l’année en c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</w:rPr>
        <w:t>B7 - Délai de validité de l’offre</w:t>
      </w:r>
      <w:r>
        <w:rPr/>
        <w:t xml:space="preserve"> :</w:t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ind w:left="0" w:hanging="0"/>
        <w:jc w:val="both"/>
        <w:rPr>
          <w:rFonts w:ascii="Arial" w:hAnsi="Arial" w:cs="Arial"/>
        </w:rPr>
      </w:pPr>
      <w:bookmarkStart w:id="106" w:name="_Hlk192755252"/>
      <w:bookmarkEnd w:id="106"/>
      <w:r>
        <w:rPr>
          <w:rFonts w:cs="Arial" w:ascii="Arial" w:hAnsi="Arial"/>
        </w:rPr>
        <w:t>Le délai de validité des offres est fixé à cent-quatre-vingts (180) jours à compter de la date limite réception de chacune des offres, délai durant lequel le candidat est tenu de maintenir son offre.</w:t>
      </w:r>
    </w:p>
    <w:p>
      <w:pPr>
        <w:pStyle w:val="Normal"/>
        <w:widowControl w:val="false"/>
        <w:suppressAutoHyphens w:val="false"/>
        <w:autoSpaceDE w:val="false"/>
        <w:spacing w:lineRule="atLeast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07" w:name="_Hlk192755252"/>
      <w:bookmarkStart w:id="108" w:name="_Hlk192755252"/>
      <w:bookmarkEnd w:id="108"/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10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color w:val="FF0000"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30_438772578"/>
      <w:bookmarkStart w:id="110" w:name="__Fieldmark__30_438772578"/>
      <w:bookmarkEnd w:id="11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31_438772578"/>
      <w:bookmarkStart w:id="112" w:name="__Fieldmark__31_438772578"/>
      <w:bookmarkEnd w:id="1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32_438772578"/>
      <w:bookmarkStart w:id="114" w:name="__Fieldmark__32_438772578"/>
      <w:bookmarkEnd w:id="11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33_438772578"/>
      <w:bookmarkStart w:id="116" w:name="__Fieldmark__33_438772578"/>
      <w:bookmarkEnd w:id="11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34_438772578"/>
      <w:bookmarkStart w:id="118" w:name="__Fieldmark__34_438772578"/>
      <w:bookmarkEnd w:id="11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35_438772578"/>
      <w:bookmarkStart w:id="120" w:name="__Fieldmark__35_438772578"/>
      <w:bookmarkEnd w:id="12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36_438772578"/>
      <w:bookmarkStart w:id="122" w:name="__Fieldmark__36_438772578"/>
      <w:bookmarkEnd w:id="12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37_438772578"/>
      <w:bookmarkStart w:id="124" w:name="__Fieldmark__37_438772578"/>
      <w:bookmarkEnd w:id="124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38_438772578"/>
      <w:bookmarkStart w:id="126" w:name="__Fieldmark__38_438772578"/>
      <w:bookmarkEnd w:id="126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" w:name="__Fieldmark__39_438772578"/>
      <w:bookmarkStart w:id="128" w:name="__Fieldmark__39_438772578"/>
      <w:bookmarkEnd w:id="12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i/>
          <w:color w:val="FF0000"/>
          <w:sz w:val="18"/>
          <w:szCs w:val="18"/>
        </w:rPr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Institution nationale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 xml:space="preserve">Département Administratif et Financier 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Service Marché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6, boulevard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CS 708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75700 Paris cedex 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hyperlink r:id="rId11">
        <w:r>
          <w:rPr>
            <w:rStyle w:val="InternetLink"/>
            <w:rFonts w:cs="Arial" w:ascii="Arial" w:hAnsi="Arial"/>
            <w:b/>
            <w:bCs/>
            <w:iCs/>
          </w:rPr>
          <w:t>marches.saa@invalides.fr</w:t>
        </w:r>
      </w:hyperlink>
      <w:r>
        <w:rPr>
          <w:rFonts w:cs="Arial" w:ascii="Arial" w:hAnsi="Arial"/>
          <w:b w:val="false"/>
          <w:bCs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/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2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3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gent comptable de l’Institution nationale des Invalides 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, boulevard des Invalides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S 70807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5700 Paris cedex 07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  <w:iCs/>
        </w:rPr>
        <w:t>Tél :01.40.63.23.10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A Paris, le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e pouvoir adjudicateur de l’Institution nationale des Invali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ou son représentant délég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w="11651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25 02 01 751 75 00 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b/>
          <w:b/>
          <w:u w:val="single"/>
        </w:rPr>
      </w:pPr>
      <w:r>
        <w:rPr>
          <w:rStyle w:val="FootnoteCharacters"/>
        </w:rPr>
        <w:footnoteRef/>
      </w:r>
      <w:r>
        <w:rPr>
          <w:rFonts w:cs="Courier New" w:ascii="Calibri" w:hAnsi="Calibri"/>
          <w:b/>
          <w:sz w:val="14"/>
          <w:u w:val="single"/>
        </w:rPr>
        <w:t>Définitions 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Times New Roman" w:hAnsi="Times New Roman"/>
          <w:sz w:val="12"/>
        </w:rPr>
        <w:t>La catégorie des microentreprises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1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ou un total de bilan n’excédant pas 2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La catégorie des petites et moyennes entreprises (PME)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25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entreprises de taille intermédiaire (ETI) est constituée des entreprises qui n’appartiennent pas à la catégorie des petites et moyennes entreprises, et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5 00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1 500 millions d’euros ou un total de bilan n’excédant pas 2 000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grandes entreprises (GE) est constituée des entreprises qui ne sont pas classées dans les catégories précédent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centr1">
    <w:name w:val="Normal centré1"/>
    <w:basedOn w:val="Normal"/>
    <w:qFormat/>
    <w:pPr>
      <w:ind w:left="284" w:right="254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10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1" Type="http://schemas.openxmlformats.org/officeDocument/2006/relationships/hyperlink" Target="mailto:marches.saa@invalides.fr" TargetMode="External"/><Relationship Id="rId1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50:00Z</dcterms:created>
  <dc:creator>Djoko-Noelle Able</dc:creator>
  <dc:description/>
  <cp:keywords/>
  <dc:language>en-US</dc:language>
  <cp:lastModifiedBy>Hanane Fartout</cp:lastModifiedBy>
  <dcterms:modified xsi:type="dcterms:W3CDTF">2025-03-13T10:31:00Z</dcterms:modified>
  <cp:revision>6</cp:revision>
  <dc:subject/>
  <dc:title>_Modèle recommandé : le service peut l’adapter le cas échéant_DC1_</dc:title>
</cp:coreProperties>
</file>