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Service Interacadémique des Examens et Concours (SIEC) - Académies de Paris, Créteil, Versailles</w:t>
      </w:r>
    </w:p>
    <w:p>
      <w:pPr>
        <w:pStyle w:val="Normal"/>
        <w:rPr>
          <w:rFonts w:ascii="Arial" w:hAnsi="Arial" w:cs="Arial"/>
          <w:b/>
          <w:b/>
          <w:bCs/>
        </w:rPr>
      </w:pPr>
      <w:r>
        <w:rPr>
          <w:rFonts w:cs="Arial" w:ascii="Arial" w:hAnsi="Arial"/>
          <w:b/>
          <w:bCs/>
        </w:rPr>
        <w:t>7, rue Ernest Renan</w:t>
      </w:r>
    </w:p>
    <w:p>
      <w:pPr>
        <w:pStyle w:val="Normal"/>
        <w:rPr>
          <w:rFonts w:ascii="Arial" w:hAnsi="Arial" w:cs="Arial"/>
          <w:b/>
          <w:b/>
          <w:bCs/>
        </w:rPr>
      </w:pPr>
      <w:r>
        <w:rPr>
          <w:rFonts w:cs="Arial" w:ascii="Arial" w:hAnsi="Arial"/>
          <w:b/>
          <w:bCs/>
        </w:rPr>
        <w:t>94 749 ARCUEIL CEDEX</w:t>
      </w:r>
    </w:p>
    <w:p>
      <w:pPr>
        <w:pStyle w:val="Normal"/>
        <w:rPr>
          <w:rFonts w:ascii="Arial" w:hAnsi="Arial" w:cs="Arial"/>
          <w:b/>
          <w:b/>
          <w:bCs/>
        </w:rPr>
      </w:pPr>
      <w:r>
        <w:rPr>
          <w:rFonts w:cs="Arial" w:ascii="Arial" w:hAnsi="Arial"/>
          <w:b/>
          <w:bCs/>
        </w:rPr>
        <w:t>Tél : 01 49 12 23 00</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e marché porte sur l’entretien des espaces verts du Service Interacadémique des Examens et Concours (SIEC).</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13615480"/>
      <w:bookmarkStart w:id="1" w:name="__Fieldmark__0_19136154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3615480"/>
      <w:bookmarkStart w:id="3" w:name="__Fieldmark__1_19136154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13615480"/>
      <w:bookmarkStart w:id="5" w:name="__Fieldmark__2_19136154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3615480"/>
      <w:bookmarkStart w:id="7" w:name="__Fieldmark__3_19136154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13615480"/>
      <w:bookmarkStart w:id="9" w:name="__Fieldmark__4_19136154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13615480"/>
      <w:bookmarkStart w:id="11" w:name="__Fieldmark__5_19136154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13615480"/>
      <w:bookmarkStart w:id="13" w:name="__Fieldmark__6_19136154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3615480"/>
      <w:bookmarkStart w:id="15" w:name="__Fieldmark__7_19136154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13615480"/>
      <w:bookmarkStart w:id="17" w:name="__Fieldmark__8_19136154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13615480"/>
      <w:bookmarkStart w:id="19" w:name="__Fieldmark__9_191361548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13615480"/>
      <w:bookmarkStart w:id="21" w:name="__Fieldmark__10_19136154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13615480"/>
      <w:bookmarkStart w:id="23" w:name="__Fieldmark__11_19136154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IEC-2025-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6:09:00Z</dcterms:created>
  <dc:creator>BOUVIER-VITAL ISABELLE</dc:creator>
  <dc:description/>
  <cp:keywords/>
  <dc:language>en-US</dc:language>
  <cp:lastModifiedBy>CHORFI Mathieu</cp:lastModifiedBy>
  <cp:lastPrinted>2016-11-02T14:51:00Z</cp:lastPrinted>
  <dcterms:modified xsi:type="dcterms:W3CDTF">2025-03-11T16:09:00Z</dcterms:modified>
  <cp:revision>2</cp:revision>
  <dc:subject/>
  <dc:title/>
</cp:coreProperties>
</file>