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drawing>
          <wp:inline distT="0" distB="0" distL="0" distR="0">
            <wp:extent cx="229616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6" t="-36" r="-16" b="-36"/>
                    <a:stretch>
                      <a:fillRect/>
                    </a:stretch>
                  </pic:blipFill>
                  <pic:spPr bwMode="auto">
                    <a:xfrm>
                      <a:off x="0" y="0"/>
                      <a:ext cx="2296160" cy="10096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V_2025_071_MAPA_Neulise_Menuiseries Extérieu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00023699"/>
      <w:bookmarkStart w:id="1" w:name="__Fieldmark__0_32000236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0023699"/>
      <w:bookmarkStart w:id="3" w:name="__Fieldmark__1_32000236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0023699"/>
      <w:bookmarkStart w:id="5" w:name="__Fieldmark__2_32000236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0023699"/>
      <w:bookmarkStart w:id="7" w:name="__Fieldmark__3_32000236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0023699"/>
      <w:bookmarkStart w:id="9" w:name="__Fieldmark__4_32000236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0023699"/>
      <w:bookmarkStart w:id="11" w:name="__Fieldmark__5_32000236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00023699"/>
      <w:bookmarkStart w:id="13" w:name="__Fieldmark__6_32000236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0023699"/>
      <w:bookmarkStart w:id="15" w:name="__Fieldmark__7_32000236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00023699"/>
      <w:bookmarkStart w:id="17" w:name="__Fieldmark__8_32000236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00023699"/>
      <w:bookmarkStart w:id="19" w:name="__Fieldmark__9_32000236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0023699"/>
      <w:bookmarkStart w:id="21" w:name="__Fieldmark__10_32000236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0023699"/>
      <w:bookmarkStart w:id="23" w:name="__Fieldmark__11_32000236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V_2025_07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3-12T13:15:00Z</dcterms:modified>
  <cp:revision>5</cp:revision>
  <dc:subject/>
  <dc:title/>
</cp:coreProperties>
</file>