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rPr>
          <w:rFonts w:ascii="Arial" w:hAnsi="Arial" w:cs="Arial"/>
          <w:b/>
          <w:b/>
          <w:bCs/>
        </w:rPr>
      </w:pPr>
      <w:r>
        <w:rPr>
          <w:rFonts w:cs="Arial" w:ascii="Arial" w:hAnsi="Arial"/>
          <w:b/>
          <w:iCs/>
        </w:rPr>
        <w:drawing>
          <wp:inline distT="0" distB="0" distL="0" distR="0">
            <wp:extent cx="229616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6" t="-36" r="-16" b="-36"/>
                    <a:stretch>
                      <a:fillRect/>
                    </a:stretch>
                  </pic:blipFill>
                  <pic:spPr bwMode="auto">
                    <a:xfrm>
                      <a:off x="0" y="0"/>
                      <a:ext cx="2296160" cy="1009650"/>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TRV_2025_071_MAPA_Neulise_Menuiseries Extérieur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4360677"/>
      <w:bookmarkStart w:id="1" w:name="__Fieldmark__0_361436067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4360677"/>
      <w:bookmarkStart w:id="3" w:name="__Fieldmark__1_361436067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14360677"/>
            <w:bookmarkStart w:id="5" w:name="__Fieldmark__2_361436067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14360677"/>
            <w:bookmarkStart w:id="7" w:name="__Fieldmark__3_361436067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14360677"/>
            <w:bookmarkStart w:id="9" w:name="__Fieldmark__4_361436067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14360677"/>
            <w:bookmarkStart w:id="11" w:name="__Fieldmark__5_361436067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14360677"/>
      <w:bookmarkStart w:id="13" w:name="__Fieldmark__6_361436067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4360677"/>
      <w:bookmarkStart w:id="15" w:name="__Fieldmark__7_361436067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TRV_2025_07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3-12T13:15:00Z</dcterms:modified>
  <cp:revision>4</cp:revision>
  <dc:subject/>
  <dc:title>MISE A JOUR AVRIL 2007</dc:title>
</cp:coreProperties>
</file>