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27678871"/>
      <w:bookmarkStart w:id="1" w:name="__Fieldmark__0_132767887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27678871"/>
      <w:bookmarkStart w:id="3" w:name="__Fieldmark__1_132767887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327678871"/>
            <w:bookmarkStart w:id="5" w:name="__Fieldmark__2_132767887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327678871"/>
            <w:bookmarkStart w:id="7" w:name="__Fieldmark__3_132767887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327678871"/>
            <w:bookmarkStart w:id="9" w:name="__Fieldmark__4_132767887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327678871"/>
            <w:bookmarkStart w:id="11" w:name="__Fieldmark__5_132767887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327678871"/>
            <w:bookmarkStart w:id="13" w:name="__Fieldmark__6_132767887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27678871"/>
      <w:bookmarkStart w:id="15" w:name="__Fieldmark__7_132767887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27678871"/>
      <w:bookmarkStart w:id="17" w:name="__Fieldmark__8_132767887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