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6 : CHARIOTS DE BIONETTOYAGE ET PIECES DETACHE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42613797"/>
      <w:bookmarkStart w:id="1" w:name="__Fieldmark__0_274261379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42613797"/>
      <w:bookmarkStart w:id="3" w:name="__Fieldmark__1_274261379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6</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42613797"/>
      <w:bookmarkStart w:id="5" w:name="__Fieldmark__2_274261379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42613797"/>
      <w:bookmarkStart w:id="7" w:name="__Fieldmark__3_274261379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42613797"/>
      <w:bookmarkStart w:id="9" w:name="__Fieldmark__4_274261379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42613797"/>
      <w:bookmarkStart w:id="11" w:name="__Fieldmark__5_274261379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42613797"/>
      <w:bookmarkStart w:id="13" w:name="__Fieldmark__6_274261379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42613797"/>
      <w:bookmarkStart w:id="15" w:name="__Fieldmark__7_274261379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42613797"/>
      <w:bookmarkStart w:id="17" w:name="__Fieldmark__8_274261379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12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742613797"/>
      <w:bookmarkStart w:id="19" w:name="__Fieldmark__9_274261379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742613797"/>
      <w:bookmarkStart w:id="21" w:name="__Fieldmark__10_274261379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742613797"/>
      <w:bookmarkStart w:id="23" w:name="__Fieldmark__11_274261379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742613797"/>
      <w:bookmarkStart w:id="25" w:name="__Fieldmark__12_274261379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r>
        <w:br w:type="page"/>
      </w:r>
    </w:p>
    <w:p>
      <w:pPr>
        <w:pStyle w:val="Normal"/>
        <w:tabs>
          <w:tab w:val="clear" w:pos="567"/>
          <w:tab w:val="left" w:pos="5529" w:leader="none"/>
        </w:tabs>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742613797"/>
      <w:bookmarkStart w:id="27" w:name="__Fieldmark__13_274261379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742613797"/>
      <w:bookmarkStart w:id="29" w:name="__Fieldmark__14_274261379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742613797"/>
      <w:bookmarkStart w:id="31" w:name="__Fieldmark__15_274261379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742613797"/>
      <w:bookmarkStart w:id="33" w:name="__Fieldmark__16_274261379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742613797"/>
      <w:bookmarkStart w:id="35" w:name="__Fieldmark__17_274261379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742613797"/>
      <w:bookmarkStart w:id="37" w:name="__Fieldmark__18_274261379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742613797"/>
      <w:bookmarkStart w:id="39" w:name="__Fieldmark__19_274261379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742613797"/>
      <w:bookmarkStart w:id="41" w:name="__Fieldmark__20_274261379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742613797"/>
      <w:bookmarkStart w:id="43" w:name="__Fieldmark__21_274261379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742613797"/>
      <w:bookmarkStart w:id="45" w:name="__Fieldmark__22_274261379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12 000,00 € HT, intitulé « </w:t>
      </w:r>
      <w:r>
        <w:rPr>
          <w:rFonts w:cs="Arial" w:ascii="Arial Narrow" w:hAnsi="Arial Narrow"/>
          <w:b/>
        </w:rPr>
        <w:t>Fourniture de matériels pour le nettoyage des locaux et prestations associées – Lot 6 : Chariots de bionettoyage et pièces détaché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742613797"/>
      <w:bookmarkStart w:id="47" w:name="__Fieldmark__23_274261379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742613797"/>
      <w:bookmarkStart w:id="49" w:name="__Fieldmark__24_274261379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742613797"/>
      <w:bookmarkStart w:id="51" w:name="__Fieldmark__25_274261379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742613797"/>
      <w:bookmarkStart w:id="53" w:name="__Fieldmark__26_274261379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742613797"/>
      <w:bookmarkStart w:id="55" w:name="__Fieldmark__27_274261379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16:00Z</dcterms:created>
  <dc:creator>francois</dc:creator>
  <dc:description/>
  <cp:keywords/>
  <dc:language>en-US</dc:language>
  <cp:lastModifiedBy>ANGO AUFFRET Cecile</cp:lastModifiedBy>
  <cp:lastPrinted>2016-11-04T13:53:00Z</cp:lastPrinted>
  <dcterms:modified xsi:type="dcterms:W3CDTF">2025-03-13T09:31:00Z</dcterms:modified>
  <cp:revision>6</cp:revision>
  <dc:subject/>
  <dc:title>_Modèle recommandé : le service peut l’adapter le cas échéant_DC1_</dc:title>
</cp:coreProperties>
</file>