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FOURNITURE DE MATERIELS POUR LE NETTOYAGE DES LOCAUX</w:t>
      </w:r>
    </w:p>
    <w:p>
      <w:pPr>
        <w:pStyle w:val="Normal"/>
        <w:tabs>
          <w:tab w:val="clear" w:pos="567"/>
          <w:tab w:val="left" w:pos="426" w:leader="none"/>
          <w:tab w:val="left" w:pos="851" w:leader="none"/>
        </w:tabs>
        <w:jc w:val="center"/>
        <w:rPr>
          <w:rFonts w:ascii="Arial Narrow" w:hAnsi="Arial Narrow" w:cs="Arial"/>
          <w:b/>
          <w:b/>
          <w:sz w:val="28"/>
          <w:lang w:bidi="fr-FR"/>
        </w:rPr>
      </w:pPr>
      <w:r>
        <w:rPr>
          <w:rFonts w:eastAsia="Arial Narrow" w:cs="Arial Narrow" w:ascii="Arial Narrow" w:hAnsi="Arial Narrow"/>
          <w:b/>
          <w:sz w:val="28"/>
          <w:lang w:bidi="fr-FR"/>
        </w:rPr>
        <w:t xml:space="preserve"> </w:t>
      </w:r>
      <w:r>
        <w:rPr>
          <w:rFonts w:cs="Arial" w:ascii="Arial Narrow" w:hAnsi="Arial Narrow"/>
          <w:b/>
          <w:sz w:val="28"/>
          <w:lang w:bidi="fr-FR"/>
        </w:rPr>
        <w:t>ET PRESTATIONS ASSOCIEES</w:t>
      </w:r>
    </w:p>
    <w:p>
      <w:pPr>
        <w:pStyle w:val="Normal"/>
        <w:tabs>
          <w:tab w:val="clear" w:pos="567"/>
          <w:tab w:val="left" w:pos="426" w:leader="none"/>
          <w:tab w:val="left" w:pos="851" w:leader="none"/>
        </w:tabs>
        <w:jc w:val="center"/>
        <w:rPr/>
      </w:pPr>
      <w:r>
        <w:rPr>
          <w:rFonts w:cs="Arial" w:ascii="Arial Narrow" w:hAnsi="Arial Narrow"/>
          <w:b/>
          <w:sz w:val="24"/>
        </w:rPr>
        <w:t>LOT 9 : MAINTENANCE DU PARC EXISTANT DES AUTOLAVEUSES</w:t>
      </w:r>
    </w:p>
    <w:p>
      <w:pPr>
        <w:pStyle w:val="Normal"/>
        <w:tabs>
          <w:tab w:val="clear" w:pos="567"/>
          <w:tab w:val="left" w:pos="426" w:leader="none"/>
          <w:tab w:val="left" w:pos="851" w:leader="none"/>
        </w:tabs>
        <w:jc w:val="center"/>
        <w:rPr>
          <w:rFonts w:ascii="Arial Narrow" w:hAnsi="Arial Narrow" w:cs="Arial"/>
          <w:b/>
          <w:b/>
          <w:sz w:val="24"/>
        </w:rPr>
      </w:pPr>
      <w:r>
        <w:rPr>
          <w:rFonts w:cs="Arial" w:ascii="Arial Narrow" w:hAnsi="Arial Narrow"/>
          <w:b/>
          <w:sz w:val="24"/>
        </w:rPr>
        <w:t>ET FOURNITURE DES PIECES DETACHEES POUR AUTOLAVEUSES ET MONOBROSSES BI-VITESSE DE MARQUE NILFISK</w:t>
      </w:r>
    </w:p>
    <w:p>
      <w:pPr>
        <w:pStyle w:val="Normal"/>
        <w:tabs>
          <w:tab w:val="clear" w:pos="567"/>
          <w:tab w:val="left" w:pos="426" w:leader="none"/>
          <w:tab w:val="left" w:pos="851" w:leader="none"/>
        </w:tabs>
        <w:jc w:val="both"/>
        <w:rPr>
          <w:rFonts w:ascii="Arial Narrow" w:hAnsi="Arial Narrow" w:cs="Arial"/>
          <w:b/>
          <w:b/>
          <w:sz w:val="24"/>
        </w:rPr>
      </w:pPr>
      <w:r>
        <w:rPr>
          <w:rFonts w:cs="Arial" w:ascii="Arial Narrow" w:hAnsi="Arial Narrow"/>
          <w:b/>
          <w:sz w:val="24"/>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270388430"/>
      <w:bookmarkStart w:id="1" w:name="__Fieldmark__0_1270388430"/>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270388430"/>
      <w:bookmarkStart w:id="3" w:name="__Fieldmark__1_1270388430"/>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9</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270388430"/>
      <w:bookmarkStart w:id="5" w:name="__Fieldmark__2_1270388430"/>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270388430"/>
      <w:bookmarkStart w:id="7" w:name="__Fieldmark__3_1270388430"/>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270388430"/>
      <w:bookmarkStart w:id="9" w:name="__Fieldmark__4_1270388430"/>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270388430"/>
      <w:bookmarkStart w:id="11" w:name="__Fieldmark__5_1270388430"/>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270388430"/>
      <w:bookmarkStart w:id="13" w:name="__Fieldmark__6_1270388430"/>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270388430"/>
      <w:bookmarkStart w:id="15" w:name="__Fieldmark__7_1270388430"/>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270388430"/>
      <w:bookmarkStart w:id="17" w:name="__Fieldmark__8_1270388430"/>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59 75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270388430"/>
      <w:bookmarkStart w:id="19" w:name="__Fieldmark__9_1270388430"/>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270388430"/>
      <w:bookmarkStart w:id="21" w:name="__Fieldmark__10_1270388430"/>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270388430"/>
      <w:bookmarkStart w:id="23" w:name="__Fieldmark__11_127038843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270388430"/>
      <w:bookmarkStart w:id="25" w:name="__Fieldmark__12_1270388430"/>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23 juin 2025 ou à compter de sa date de notification si celle-ci est postérieure à cette date, jusqu’au 31 mai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270388430"/>
      <w:bookmarkStart w:id="27" w:name="__Fieldmark__13_1270388430"/>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270388430"/>
      <w:bookmarkStart w:id="29" w:name="__Fieldmark__14_1270388430"/>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270388430"/>
      <w:bookmarkStart w:id="31" w:name="__Fieldmark__15_1270388430"/>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270388430"/>
      <w:bookmarkStart w:id="33" w:name="__Fieldmark__16_1270388430"/>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270388430"/>
      <w:bookmarkStart w:id="35" w:name="__Fieldmark__17_1270388430"/>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270388430"/>
      <w:bookmarkStart w:id="37" w:name="__Fieldmark__18_1270388430"/>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270388430"/>
      <w:bookmarkStart w:id="39" w:name="__Fieldmark__19_1270388430"/>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270388430"/>
      <w:bookmarkStart w:id="41" w:name="__Fieldmark__20_1270388430"/>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270388430"/>
      <w:bookmarkStart w:id="43" w:name="__Fieldmark__21_1270388430"/>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270388430"/>
      <w:bookmarkStart w:id="45" w:name="__Fieldmark__22_1270388430"/>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p>
            <w:pPr>
              <w:pStyle w:val="Normal"/>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r>
        <w:trPr/>
        <w:tc>
          <w:tcPr>
            <w:tcW w:w="5172" w:type="dxa"/>
            <w:tcBorders/>
          </w:tcPr>
          <w:p>
            <w:pPr>
              <w:pStyle w:val="Normal"/>
              <w:snapToGrid w:val="false"/>
              <w:jc w:val="center"/>
              <w:rPr>
                <w:rFonts w:ascii="Arial Narrow" w:hAnsi="Arial Narrow" w:cs="Arial"/>
                <w:b/>
                <w:b/>
              </w:rPr>
            </w:pPr>
            <w:r>
              <w:rPr>
                <w:rFonts w:cs="Arial" w:ascii="Arial Narrow" w:hAnsi="Arial Narrow"/>
                <w:b/>
              </w:rPr>
            </w:r>
          </w:p>
        </w:tc>
        <w:tc>
          <w:tcPr>
            <w:tcW w:w="5172" w:type="dxa"/>
            <w:tcBorders/>
          </w:tcPr>
          <w:p>
            <w:pPr>
              <w:pStyle w:val="Normal"/>
              <w:snapToGrid w:val="false"/>
              <w:jc w:val="center"/>
              <w:rPr>
                <w:rFonts w:ascii="Arial Narrow" w:hAnsi="Arial Narrow" w:cs="Arial"/>
                <w:b/>
                <w:b/>
              </w:rPr>
            </w:pPr>
            <w:r>
              <w:rPr>
                <w:rFonts w:cs="Arial" w:ascii="Arial Narrow" w:hAnsi="Arial Narrow"/>
                <w:b/>
              </w:rPr>
            </w:r>
          </w:p>
        </w:tc>
      </w:tr>
      <w:tr>
        <w:trPr/>
        <w:tc>
          <w:tcPr>
            <w:tcW w:w="10344" w:type="dxa"/>
            <w:gridSpan w:val="2"/>
            <w:tcBorders/>
          </w:tcPr>
          <w:p>
            <w:pPr>
              <w:pStyle w:val="Normal"/>
              <w:jc w:val="center"/>
              <w:rPr>
                <w:rFonts w:ascii="Arial Narrow" w:hAnsi="Arial Narrow" w:cs="Arial"/>
                <w:b/>
                <w:b/>
              </w:rPr>
            </w:pPr>
            <w:r>
              <w:rPr>
                <w:rFonts w:cs="Arial" w:ascii="Arial Narrow" w:hAnsi="Arial Narrow"/>
                <w:b/>
              </w:rPr>
              <w:t>Centre hospitalier Basse Vilaine</w:t>
            </w:r>
          </w:p>
          <w:p>
            <w:pPr>
              <w:pStyle w:val="Normal"/>
              <w:jc w:val="center"/>
              <w:rPr>
                <w:rFonts w:ascii="Arial Narrow" w:hAnsi="Arial Narrow" w:cs="Arial"/>
                <w:b/>
                <w:b/>
              </w:rPr>
            </w:pPr>
            <w:r>
              <w:rPr>
                <w:rFonts w:cs="Arial" w:ascii="Arial Narrow" w:hAnsi="Arial Narrow"/>
                <w:b/>
              </w:rPr>
              <w:t>2, rue de la Piscine</w:t>
            </w:r>
          </w:p>
          <w:p>
            <w:pPr>
              <w:pStyle w:val="Normal"/>
              <w:jc w:val="center"/>
              <w:rPr>
                <w:rFonts w:ascii="Arial Narrow" w:hAnsi="Arial Narrow" w:cs="Arial"/>
                <w:b/>
                <w:b/>
              </w:rPr>
            </w:pPr>
            <w:r>
              <w:rPr>
                <w:rFonts w:cs="Arial" w:ascii="Arial Narrow" w:hAnsi="Arial Narrow"/>
                <w:b/>
              </w:rPr>
              <w:t>56130 NIVILLAC</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59 750,00 € HT, intitulé « </w:t>
      </w:r>
      <w:r>
        <w:rPr>
          <w:rFonts w:cs="Arial" w:ascii="Arial Narrow" w:hAnsi="Arial Narrow"/>
          <w:b/>
        </w:rPr>
        <w:t>Fourniture de matériels pour le nettoyage des locaux et prestations associées – Lot 9 : Maintenance du parc existant des autolaveuses et fourniture des pièces détachées pour autolaveuses et monobrosses bi-vitesses de marque Nilfisk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270388430"/>
      <w:bookmarkStart w:id="47" w:name="__Fieldmark__23_127038843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270388430"/>
      <w:bookmarkStart w:id="49" w:name="__Fieldmark__24_127038843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270388430"/>
      <w:bookmarkStart w:id="51" w:name="__Fieldmark__25_127038843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270388430"/>
      <w:bookmarkStart w:id="53" w:name="__Fieldmark__26_127038843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270388430"/>
      <w:bookmarkStart w:id="55" w:name="__Fieldmark__27_1270388430"/>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4:27:00Z</dcterms:created>
  <dc:creator>francois</dc:creator>
  <dc:description/>
  <cp:keywords/>
  <dc:language>en-US</dc:language>
  <cp:lastModifiedBy>ANGO AUFFRET Cecile</cp:lastModifiedBy>
  <cp:lastPrinted>2016-11-04T13:53:00Z</cp:lastPrinted>
  <dcterms:modified xsi:type="dcterms:W3CDTF">2025-03-13T09:33:00Z</dcterms:modified>
  <cp:revision>5</cp:revision>
  <dc:subject/>
  <dc:title>_Modèle recommandé : le service peut l’adapter le cas échéant_DC1_</dc:title>
</cp:coreProperties>
</file>