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pPr>
      <w:r>
        <w:rPr>
          <w:rFonts w:cs="Arial" w:ascii="Arial Narrow" w:hAnsi="Arial Narrow"/>
          <w:b/>
          <w:bCs/>
          <w:color w:val="1F3864"/>
          <w:lang w:bidi="fr-FR"/>
        </w:rPr>
        <w:t>FOURNITURE DE MATERIELS POUR LE NETTOYAGE DES LOCAUX ET PRESTATIONS ASSOCIEES</w:t>
      </w:r>
    </w:p>
    <w:p>
      <w:pPr>
        <w:pStyle w:val="Normal"/>
        <w:rPr>
          <w:rFonts w:ascii="Arial Narrow" w:hAnsi="Arial Narrow" w:cs="Arial"/>
          <w:b/>
          <w:b/>
          <w:bCs/>
          <w:color w:val="1F3864"/>
          <w:lang w:bidi="fr-FR"/>
        </w:rPr>
      </w:pPr>
      <w:r>
        <w:rPr>
          <w:rFonts w:cs="Arial" w:ascii="Arial Narrow" w:hAnsi="Arial Narrow"/>
          <w:b/>
          <w:bCs/>
          <w:color w:val="1F3864"/>
          <w:lang w:bidi="fr-FR"/>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405050302"/>
      <w:bookmarkStart w:id="1" w:name="__Fieldmark__0_2405050302"/>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405050302"/>
      <w:bookmarkStart w:id="3" w:name="__Fieldmark__1_2405050302"/>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405050302"/>
      <w:bookmarkStart w:id="5" w:name="__Fieldmark__2_2405050302"/>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405050302"/>
      <w:bookmarkStart w:id="7" w:name="__Fieldmark__3_2405050302"/>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405050302"/>
      <w:bookmarkStart w:id="9" w:name="__Fieldmark__4_2405050302"/>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405050302"/>
      <w:bookmarkStart w:id="11" w:name="__Fieldmark__5_2405050302"/>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405050302"/>
      <w:bookmarkStart w:id="13" w:name="__Fieldmark__6_2405050302"/>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405050302"/>
      <w:bookmarkStart w:id="15" w:name="__Fieldmark__7_2405050302"/>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405050302"/>
      <w:bookmarkStart w:id="17" w:name="__Fieldmark__8_2405050302"/>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405050302"/>
      <w:bookmarkStart w:id="19" w:name="__Fieldmark__9_2405050302"/>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405050302"/>
      <w:bookmarkStart w:id="21" w:name="__Fieldmark__10_240505030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405050302"/>
      <w:bookmarkStart w:id="23" w:name="__Fieldmark__11_240505030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3-12T08:32:00Z</dcterms:modified>
  <cp:revision>21</cp:revision>
  <dc:subject/>
  <dc:title/>
</cp:coreProperties>
</file>