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partie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r>
        <w:trPr/>
        <w:tc>
          <w:tcPr>
            <w:tcW w:w="4919" w:type="dxa"/>
            <w:tcBorders/>
          </w:tcPr>
          <w:p>
            <w:pPr>
              <w:pStyle w:val="Normal"/>
              <w:snapToGrid w:val="false"/>
              <w:jc w:val="center"/>
              <w:rPr>
                <w:rFonts w:ascii="Arial Narrow" w:hAnsi="Arial Narrow" w:cs="Arial"/>
                <w:color w:val="1F3864"/>
              </w:rPr>
            </w:pPr>
            <w:r>
              <w:rPr>
                <w:rFonts w:cs="Arial" w:ascii="Arial Narrow" w:hAnsi="Arial Narrow"/>
                <w:color w:val="1F3864"/>
              </w:rPr>
            </w:r>
          </w:p>
        </w:tc>
        <w:tc>
          <w:tcPr>
            <w:tcW w:w="4935" w:type="dxa"/>
            <w:tcBorders/>
          </w:tcPr>
          <w:p>
            <w:pPr>
              <w:pStyle w:val="Normal"/>
              <w:snapToGrid w:val="false"/>
              <w:jc w:val="center"/>
              <w:rPr>
                <w:rFonts w:ascii="Arial Narrow" w:hAnsi="Arial Narrow" w:cs="Arial"/>
                <w:color w:val="1F3864"/>
              </w:rPr>
            </w:pPr>
            <w:r>
              <w:rPr>
                <w:rFonts w:cs="Arial" w:ascii="Arial Narrow" w:hAnsi="Arial Narrow"/>
                <w:color w:val="1F3864"/>
              </w:rPr>
            </w:r>
          </w:p>
        </w:tc>
      </w:tr>
      <w:tr>
        <w:trPr/>
        <w:tc>
          <w:tcPr>
            <w:tcW w:w="9854" w:type="dxa"/>
            <w:gridSpan w:val="2"/>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r>
    </w:tbl>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pPr>
      <w:r>
        <w:rPr>
          <w:rFonts w:cs="Arial" w:ascii="Arial Narrow" w:hAnsi="Arial Narrow"/>
          <w:b/>
          <w:bCs/>
          <w:color w:val="1F3864"/>
          <w:lang w:bidi="fr-FR"/>
        </w:rPr>
        <w:t>FOURNITURE DE MATERIELS POUR LE NETTOYAGE DES LOCAUX ET PRESTATIONS ASSOCIEES</w:t>
      </w:r>
    </w:p>
    <w:p>
      <w:pPr>
        <w:pStyle w:val="Normal"/>
        <w:rPr>
          <w:rFonts w:ascii="Arial Narrow" w:hAnsi="Arial Narrow" w:cs="Arial"/>
          <w:b/>
          <w:b/>
          <w:bCs/>
          <w:color w:val="1F3864"/>
          <w:lang w:bidi="fr-FR"/>
        </w:rPr>
      </w:pPr>
      <w:r>
        <w:rPr>
          <w:rFonts w:cs="Arial" w:ascii="Arial Narrow" w:hAnsi="Arial Narrow"/>
          <w:b/>
          <w:bCs/>
          <w:color w:val="1F3864"/>
          <w:lang w:bidi="fr-FR"/>
        </w:rPr>
      </w:r>
    </w:p>
    <w:p>
      <w:pPr>
        <w:pStyle w:val="Normal"/>
        <w:rPr>
          <w:rFonts w:ascii="Arial Narrow" w:hAnsi="Arial Narrow" w:cs="Arial"/>
          <w:bCs/>
          <w:color w:val="1F3864"/>
        </w:rPr>
      </w:pPr>
      <w:r>
        <w:rPr>
          <w:rFonts w:cs="Arial" w:ascii="Arial Narrow" w:hAnsi="Arial Narrow"/>
          <w:bCs/>
          <w:color w:val="1F3864"/>
        </w:rPr>
        <w:t>En cas d’allotissement, identifier également le ou les lots concernés par cette candidature</w:t>
      </w:r>
    </w:p>
    <w:p>
      <w:pPr>
        <w:pStyle w:val="Normal"/>
        <w:rPr>
          <w:rFonts w:ascii="Arial Narrow" w:hAnsi="Arial Narrow" w:cs="Arial"/>
          <w:bCs/>
          <w:color w:val="1F3864"/>
        </w:rPr>
      </w:pPr>
      <w:r>
        <w:rPr>
          <w:rFonts w:cs="Arial" w:ascii="Arial Narrow" w:hAnsi="Arial Narrow"/>
          <w:bCs/>
          <w:color w:val="1F3864"/>
        </w:rPr>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198933221"/>
      <w:bookmarkStart w:id="1" w:name="__Fieldmark__0_2198933221"/>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Lot 1 - Autolaveuses et accessoires</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198933221"/>
      <w:bookmarkStart w:id="3" w:name="__Fieldmark__1_2198933221"/>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2 - Disques pour autolaveuses de marque Nilfisk</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198933221"/>
      <w:bookmarkStart w:id="5" w:name="__Fieldmark__2_2198933221"/>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3 – Monobrosse et accessoires</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198933221"/>
      <w:bookmarkStart w:id="7" w:name="__Fieldmark__3_2198933221"/>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4 – Aspirateurs poussière professionnels capacité de 6 à 10 litres environ et accessoires</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198933221"/>
      <w:bookmarkStart w:id="9" w:name="__Fieldmark__4_2198933221"/>
      <w:bookmarkEnd w:id="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5 – Aspirateurs poussière dorsaux professionnels capacité de 2 à 5 litres et accessoires</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198933221"/>
      <w:bookmarkStart w:id="11" w:name="__Fieldmark__5_2198933221"/>
      <w:bookmarkEnd w:id="1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Lot 6 – Chariots de bionettoyage et pièces détachées</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198933221"/>
      <w:bookmarkStart w:id="13" w:name="__Fieldmark__6_2198933221"/>
      <w:bookmarkEnd w:id="1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7 – Générateurs vapeur et accessoires</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198933221"/>
      <w:bookmarkStart w:id="15" w:name="__Fieldmark__7_2198933221"/>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8 – Nettoyeurs haute pression eau froide 10 litres environ</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198933221"/>
      <w:bookmarkStart w:id="17" w:name="__Fieldmark__8_2198933221"/>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9 – Maintenance du parc existant des autolaveuses et fourniture des pièces détachées pour autolaveuses et monobrosse bi-vitesses de marque Nilfisk</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198933221"/>
      <w:bookmarkStart w:id="19" w:name="__Fieldmark__9_2198933221"/>
      <w:bookmarkEnd w:id="1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10 – Maintenance du parc existant des autolaveuses de marque Prodim et fourniture de pièces détachées</w:t>
      </w:r>
    </w:p>
    <w:p>
      <w:pPr>
        <w:pStyle w:val="Normal"/>
        <w:rPr>
          <w:rFonts w:ascii="Arial Narrow" w:hAnsi="Arial Narrow" w:cs="Arial"/>
          <w:bCs/>
          <w:color w:val="1F3864"/>
        </w:rPr>
      </w:pPr>
      <w:r>
        <w:rPr>
          <w:rFonts w:cs="Arial" w:ascii="Arial Narrow" w:hAnsi="Arial Narrow"/>
          <w:bCs/>
          <w:color w:val="1F3864"/>
        </w:rPr>
      </w:r>
    </w:p>
    <w:p>
      <w:pPr>
        <w:pStyle w:val="Normal"/>
        <w:rPr>
          <w:rFonts w:ascii="Arial Narrow" w:hAnsi="Arial Narrow" w:cs="Arial"/>
          <w:bCs/>
          <w:color w:val="1F3864"/>
        </w:rPr>
      </w:pPr>
      <w:r>
        <w:rPr>
          <w:rFonts w:cs="Arial" w:ascii="Arial Narrow" w:hAnsi="Arial Narrow"/>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198933221"/>
      <w:bookmarkStart w:id="21" w:name="__Fieldmark__10_2198933221"/>
      <w:bookmarkEnd w:id="2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198933221"/>
      <w:bookmarkStart w:id="23" w:name="__Fieldmark__11_2198933221"/>
      <w:bookmarkEnd w:id="2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24" w:name="__Fieldmark__12_2198933221"/>
            <w:bookmarkStart w:id="25" w:name="__Fieldmark__12_2198933221"/>
            <w:bookmarkEnd w:id="2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26" w:name="__Fieldmark__13_2198933221"/>
            <w:bookmarkStart w:id="27" w:name="__Fieldmark__13_2198933221"/>
            <w:bookmarkEnd w:id="2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28" w:name="__Fieldmark__14_2198933221"/>
            <w:bookmarkStart w:id="29" w:name="__Fieldmark__14_2198933221"/>
            <w:bookmarkEnd w:id="2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30" w:name="__Fieldmark__15_2198933221"/>
            <w:bookmarkStart w:id="31" w:name="__Fieldmark__15_2198933221"/>
            <w:bookmarkEnd w:id="3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32" w:name="__Fieldmark__16_2198933221"/>
            <w:bookmarkStart w:id="33" w:name="__Fieldmark__16_2198933221"/>
            <w:bookmarkEnd w:id="3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198933221"/>
      <w:bookmarkStart w:id="35" w:name="__Fieldmark__17_2198933221"/>
      <w:bookmarkEnd w:id="3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198933221"/>
      <w:bookmarkStart w:id="37" w:name="__Fieldmark__18_2198933221"/>
      <w:bookmarkEnd w:id="3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jc w:val="both"/>
        <w:rPr/>
      </w:pPr>
      <w:r>
        <w:rPr>
          <w:rFonts w:cs="Arial" w:ascii="Arial Narrow" w:hAnsi="Arial Narrow"/>
          <w:color w:val="1F3864"/>
        </w:rPr>
        <w:t>Une liste des principales livraisons effectuées au cours des trois dernières années, indiquant le montant, la date et le destinataire public ou privé. Les livraison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864"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3-12T08:38:00Z</dcterms:modified>
  <cp:revision>13</cp:revision>
  <dc:subject/>
  <dc:title>MISE A JOUR AVRIL 2007</dc:title>
</cp:coreProperties>
</file>