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2 : DISQUES POUR AUTOLAVEUSES DE MARQUE NILFISK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250480819"/>
      <w:bookmarkStart w:id="1" w:name="__Fieldmark__0_225048081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250480819"/>
      <w:bookmarkStart w:id="3" w:name="__Fieldmark__1_225048081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2</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250480819"/>
      <w:bookmarkStart w:id="5" w:name="__Fieldmark__2_225048081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250480819"/>
      <w:bookmarkStart w:id="7" w:name="__Fieldmark__3_225048081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250480819"/>
      <w:bookmarkStart w:id="9" w:name="__Fieldmark__4_225048081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250480819"/>
      <w:bookmarkStart w:id="11" w:name="__Fieldmark__5_225048081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250480819"/>
      <w:bookmarkStart w:id="13" w:name="__Fieldmark__6_225048081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250480819"/>
      <w:bookmarkStart w:id="15" w:name="__Fieldmark__7_225048081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250480819"/>
      <w:bookmarkStart w:id="17" w:name="__Fieldmark__8_225048081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9 75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250480819"/>
      <w:bookmarkStart w:id="19" w:name="__Fieldmark__9_225048081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250480819"/>
      <w:bookmarkStart w:id="21" w:name="__Fieldmark__10_225048081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250480819"/>
      <w:bookmarkStart w:id="23" w:name="__Fieldmark__11_225048081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250480819"/>
      <w:bookmarkStart w:id="25" w:name="__Fieldmark__12_225048081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250480819"/>
      <w:bookmarkStart w:id="27" w:name="__Fieldmark__13_225048081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250480819"/>
      <w:bookmarkStart w:id="29" w:name="__Fieldmark__14_225048081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250480819"/>
      <w:bookmarkStart w:id="31" w:name="__Fieldmark__15_225048081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250480819"/>
      <w:bookmarkStart w:id="33" w:name="__Fieldmark__16_225048081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250480819"/>
      <w:bookmarkStart w:id="35" w:name="__Fieldmark__17_225048081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250480819"/>
      <w:bookmarkStart w:id="37" w:name="__Fieldmark__18_225048081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250480819"/>
      <w:bookmarkStart w:id="39" w:name="__Fieldmark__19_225048081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250480819"/>
      <w:bookmarkStart w:id="41" w:name="__Fieldmark__20_225048081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250480819"/>
      <w:bookmarkStart w:id="43" w:name="__Fieldmark__21_225048081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250480819"/>
      <w:bookmarkStart w:id="45" w:name="__Fieldmark__22_225048081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9 750,00 € HT, intitulé « </w:t>
      </w:r>
      <w:r>
        <w:rPr>
          <w:rFonts w:cs="Arial" w:ascii="Arial Narrow" w:hAnsi="Arial Narrow"/>
          <w:b/>
        </w:rPr>
        <w:t>Fourniture de matériels pour le nettoyage des locaux et prestations associées – Lot 2 : Disques pour autolaveuses de marque Nilfisk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250480819"/>
      <w:bookmarkStart w:id="47" w:name="__Fieldmark__23_225048081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250480819"/>
      <w:bookmarkStart w:id="49" w:name="__Fieldmark__24_225048081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250480819"/>
      <w:bookmarkStart w:id="51" w:name="__Fieldmark__25_225048081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250480819"/>
      <w:bookmarkStart w:id="53" w:name="__Fieldmark__26_225048081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250480819"/>
      <w:bookmarkStart w:id="55" w:name="__Fieldmark__27_225048081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03:00Z</dcterms:created>
  <dc:creator>francois</dc:creator>
  <dc:description/>
  <cp:keywords/>
  <dc:language>en-US</dc:language>
  <cp:lastModifiedBy>ANGO AUFFRET Cecile</cp:lastModifiedBy>
  <cp:lastPrinted>2016-11-04T13:53:00Z</cp:lastPrinted>
  <dcterms:modified xsi:type="dcterms:W3CDTF">2025-03-13T09:29:00Z</dcterms:modified>
  <cp:revision>6</cp:revision>
  <dc:subject/>
  <dc:title>_Modèle recommandé : le service peut l’adapter le cas échéant_DC1_</dc:title>
</cp:coreProperties>
</file>