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pPr>
      <w:r>
        <w:rPr>
          <w:rFonts w:cs="Arial" w:ascii="Arial Narrow" w:hAnsi="Arial Narrow"/>
          <w:b/>
          <w:sz w:val="28"/>
          <w:lang w:bidi="fr-FR"/>
        </w:rPr>
        <w:t>FOURNITURE DE MATERIELS POUR LE NETTOYAGE DES LOCAUX</w:t>
      </w:r>
    </w:p>
    <w:p>
      <w:pPr>
        <w:pStyle w:val="Normal"/>
        <w:tabs>
          <w:tab w:val="clear" w:pos="567"/>
          <w:tab w:val="left" w:pos="426" w:leader="none"/>
          <w:tab w:val="left" w:pos="851" w:leader="none"/>
        </w:tabs>
        <w:jc w:val="center"/>
        <w:rPr>
          <w:rFonts w:ascii="Arial Narrow" w:hAnsi="Arial Narrow" w:cs="Arial"/>
          <w:b/>
          <w:b/>
          <w:sz w:val="28"/>
          <w:lang w:bidi="fr-FR"/>
        </w:rPr>
      </w:pPr>
      <w:r>
        <w:rPr>
          <w:rFonts w:eastAsia="Arial Narrow" w:cs="Arial Narrow" w:ascii="Arial Narrow" w:hAnsi="Arial Narrow"/>
          <w:b/>
          <w:sz w:val="28"/>
          <w:lang w:bidi="fr-FR"/>
        </w:rPr>
        <w:t xml:space="preserve"> </w:t>
      </w:r>
      <w:r>
        <w:rPr>
          <w:rFonts w:cs="Arial" w:ascii="Arial Narrow" w:hAnsi="Arial Narrow"/>
          <w:b/>
          <w:sz w:val="28"/>
          <w:lang w:bidi="fr-FR"/>
        </w:rPr>
        <w:t>ET PRESTATIONS ASSOCIEES</w:t>
      </w:r>
    </w:p>
    <w:p>
      <w:pPr>
        <w:pStyle w:val="Normal"/>
        <w:tabs>
          <w:tab w:val="clear" w:pos="567"/>
          <w:tab w:val="left" w:pos="426" w:leader="none"/>
          <w:tab w:val="left" w:pos="851" w:leader="none"/>
        </w:tabs>
        <w:jc w:val="center"/>
        <w:rPr/>
      </w:pPr>
      <w:r>
        <w:rPr>
          <w:rFonts w:cs="Arial" w:ascii="Arial Narrow" w:hAnsi="Arial Narrow"/>
          <w:b/>
          <w:sz w:val="28"/>
        </w:rPr>
        <w:t xml:space="preserve">LOT 4 : ASPIRATEURS POUSSIERE PROFESSIONNELS </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 xml:space="preserve">CAPACITE DE 6 A 10 LITRES ENVIRON ET ACCESSOIRES </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656859076"/>
      <w:bookmarkStart w:id="1" w:name="__Fieldmark__0_3656859076"/>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656859076"/>
      <w:bookmarkStart w:id="3" w:name="__Fieldmark__1_3656859076"/>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4</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656859076"/>
      <w:bookmarkStart w:id="5" w:name="__Fieldmark__2_3656859076"/>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656859076"/>
      <w:bookmarkStart w:id="7" w:name="__Fieldmark__3_3656859076"/>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656859076"/>
      <w:bookmarkStart w:id="9" w:name="__Fieldmark__4_3656859076"/>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656859076"/>
      <w:bookmarkStart w:id="11" w:name="__Fieldmark__5_3656859076"/>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656859076"/>
      <w:bookmarkStart w:id="13" w:name="__Fieldmark__6_3656859076"/>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656859076"/>
      <w:bookmarkStart w:id="15" w:name="__Fieldmark__7_3656859076"/>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656859076"/>
      <w:bookmarkStart w:id="17" w:name="__Fieldmark__8_3656859076"/>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2 4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656859076"/>
      <w:bookmarkStart w:id="19" w:name="__Fieldmark__9_3656859076"/>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656859076"/>
      <w:bookmarkStart w:id="21" w:name="__Fieldmark__10_3656859076"/>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656859076"/>
      <w:bookmarkStart w:id="23" w:name="__Fieldmark__11_3656859076"/>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3656859076"/>
      <w:bookmarkStart w:id="25" w:name="__Fieldmark__12_3656859076"/>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 xml:space="preserve">Le marché public s’exécute du 23 juin 2025 ou à compter de sa date de notification si celle-ci est postérieure à cette date, jusqu’au 31 mai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trois (3) renouvellements, sauf décision expresse de non reconduction de l’Etablissement support adressée</w:t>
      </w:r>
      <w:r>
        <w:rPr>
          <w:rFonts w:eastAsia="Calibri" w:cs="Palatino Linotype" w:ascii="Arial Narrow" w:hAnsi="Arial Narrow"/>
          <w:b/>
          <w:lang w:eastAsia="en-US"/>
        </w:rPr>
        <w:t xml:space="preserve"> </w:t>
      </w:r>
      <w:r>
        <w:rPr>
          <w:rFonts w:eastAsia="Calibri" w:cs="Palatino Linotype" w:ascii="Arial Narrow" w:hAnsi="Arial Narrow"/>
          <w:lang w:eastAsia="en-US"/>
        </w:rPr>
        <w:t>soit</w:t>
      </w:r>
      <w:r>
        <w:rPr>
          <w:rFonts w:eastAsia="Calibri" w:cs="Palatino Linotype" w:ascii="Arial Narrow" w:hAnsi="Arial Narrow"/>
          <w:b/>
          <w:lang w:eastAsia="en-US"/>
        </w:rPr>
        <w:t xml:space="preserve"> </w:t>
      </w:r>
      <w:r>
        <w:rPr>
          <w:rFonts w:eastAsia="Calibri" w:cs="Palatino Linotype"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t>La durée totale du marché public n’excèdera pas quarante-huit (48) mois.</w:t>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3656859076"/>
      <w:bookmarkStart w:id="27" w:name="__Fieldmark__13_3656859076"/>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3656859076"/>
      <w:bookmarkStart w:id="29" w:name="__Fieldmark__14_3656859076"/>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3656859076"/>
      <w:bookmarkStart w:id="31" w:name="__Fieldmark__15_3656859076"/>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3656859076"/>
      <w:bookmarkStart w:id="33" w:name="__Fieldmark__16_3656859076"/>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3656859076"/>
      <w:bookmarkStart w:id="35" w:name="__Fieldmark__17_3656859076"/>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3656859076"/>
      <w:bookmarkStart w:id="37" w:name="__Fieldmark__18_3656859076"/>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3656859076"/>
      <w:bookmarkStart w:id="39" w:name="__Fieldmark__19_3656859076"/>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3656859076"/>
      <w:bookmarkStart w:id="41" w:name="__Fieldmark__20_3656859076"/>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3656859076"/>
      <w:bookmarkStart w:id="43" w:name="__Fieldmark__21_3656859076"/>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3656859076"/>
      <w:bookmarkStart w:id="45" w:name="__Fieldmark__22_3656859076"/>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s Etablissements parties suivants :</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t>56017 VANNES CEDEX</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Centre hospitalier Alphonse Guérin</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r>
        <w:trPr/>
        <w:tc>
          <w:tcPr>
            <w:tcW w:w="5172" w:type="dxa"/>
            <w:tcBorders/>
          </w:tcPr>
          <w:p>
            <w:pPr>
              <w:pStyle w:val="Normal"/>
              <w:jc w:val="center"/>
              <w:rPr>
                <w:rFonts w:ascii="Arial Narrow" w:hAnsi="Arial Narrow" w:cs="Arial"/>
                <w:b/>
                <w:b/>
              </w:rPr>
            </w:pPr>
            <w:r>
              <w:rPr>
                <w:rFonts w:cs="Arial" w:ascii="Arial Narrow" w:hAnsi="Arial Narrow"/>
                <w:b/>
              </w:rPr>
              <w:t>EHPAD de Malestroit</w:t>
            </w:r>
          </w:p>
          <w:p>
            <w:pPr>
              <w:pStyle w:val="Normal"/>
              <w:jc w:val="center"/>
              <w:rPr>
                <w:rFonts w:ascii="Arial Narrow" w:hAnsi="Arial Narrow" w:cs="Arial"/>
                <w:b/>
                <w:b/>
              </w:rPr>
            </w:pPr>
            <w:r>
              <w:rPr>
                <w:rFonts w:cs="Arial" w:ascii="Arial Narrow" w:hAnsi="Arial Narrow"/>
                <w:b/>
              </w:rPr>
              <w:t>2, rue Louis Marsillé</w:t>
            </w:r>
          </w:p>
          <w:p>
            <w:pPr>
              <w:pStyle w:val="Normal"/>
              <w:jc w:val="center"/>
              <w:rPr>
                <w:rFonts w:ascii="Arial Narrow" w:hAnsi="Arial Narrow" w:cs="Arial"/>
                <w:b/>
                <w:b/>
              </w:rPr>
            </w:pPr>
            <w:r>
              <w:rPr>
                <w:rFonts w:cs="Arial" w:ascii="Arial Narrow" w:hAnsi="Arial Narrow"/>
                <w:b/>
              </w:rPr>
              <w:t>56140 MALESTROIT</w:t>
            </w:r>
          </w:p>
        </w:tc>
        <w:tc>
          <w:tcPr>
            <w:tcW w:w="5172" w:type="dxa"/>
            <w:tcBorders/>
          </w:tcPr>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 xml:space="preserve">22, rue de l’Hôpital </w:t>
            </w:r>
          </w:p>
          <w:p>
            <w:pPr>
              <w:pStyle w:val="Normal"/>
              <w:jc w:val="center"/>
              <w:rPr>
                <w:rFonts w:ascii="Arial Narrow" w:hAnsi="Arial Narrow" w:cs="Arial"/>
                <w:b/>
                <w:b/>
              </w:rPr>
            </w:pPr>
            <w:r>
              <w:rPr>
                <w:rFonts w:cs="Arial" w:ascii="Arial Narrow" w:hAnsi="Arial Narrow"/>
                <w:b/>
              </w:rPr>
              <w:t>56890 SAINT AVE</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valeur de 2 400,00 € HT, intitulé « </w:t>
      </w:r>
      <w:r>
        <w:rPr>
          <w:rFonts w:cs="Arial" w:ascii="Arial Narrow" w:hAnsi="Arial Narrow"/>
          <w:b/>
        </w:rPr>
        <w:t>Fourniture de matériels pour le nettoyage des locaux et prestations associées – Lot 4 : Aspirateurs poussière professionnels de capacité de 6 à 10 litres environ et accessoires »</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3656859076"/>
      <w:bookmarkStart w:id="47" w:name="__Fieldmark__23_3656859076"/>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3656859076"/>
      <w:bookmarkStart w:id="49" w:name="__Fieldmark__24_3656859076"/>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3656859076"/>
      <w:bookmarkStart w:id="51" w:name="__Fieldmark__25_3656859076"/>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3656859076"/>
      <w:bookmarkStart w:id="53" w:name="__Fieldmark__26_3656859076"/>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3656859076"/>
      <w:bookmarkStart w:id="55" w:name="__Fieldmark__27_3656859076"/>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4:08:00Z</dcterms:created>
  <dc:creator>francois</dc:creator>
  <dc:description/>
  <cp:keywords/>
  <dc:language>en-US</dc:language>
  <cp:lastModifiedBy>ANGO AUFFRET Cecile</cp:lastModifiedBy>
  <cp:lastPrinted>2016-11-04T13:53:00Z</cp:lastPrinted>
  <dcterms:modified xsi:type="dcterms:W3CDTF">2025-03-13T09:30:00Z</dcterms:modified>
  <cp:revision>6</cp:revision>
  <dc:subject/>
  <dc:title>_Modèle recommandé : le service peut l’adapter le cas échéant_DC1_</dc:title>
</cp:coreProperties>
</file>