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8 : NETTOYEURS HAUTE PRESSION EAU FROIDE 10 LITRES ENVIRON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675995283"/>
      <w:bookmarkStart w:id="1" w:name="__Fieldmark__0_167599528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675995283"/>
      <w:bookmarkStart w:id="3" w:name="__Fieldmark__1_1675995283"/>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8</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675995283"/>
      <w:bookmarkStart w:id="5" w:name="__Fieldmark__2_167599528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675995283"/>
      <w:bookmarkStart w:id="7" w:name="__Fieldmark__3_167599528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675995283"/>
      <w:bookmarkStart w:id="9" w:name="__Fieldmark__4_167599528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675995283"/>
      <w:bookmarkStart w:id="11" w:name="__Fieldmark__5_167599528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675995283"/>
      <w:bookmarkStart w:id="13" w:name="__Fieldmark__6_167599528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675995283"/>
      <w:bookmarkStart w:id="15" w:name="__Fieldmark__7_167599528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675995283"/>
      <w:bookmarkStart w:id="17" w:name="__Fieldmark__8_167599528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675995283"/>
      <w:bookmarkStart w:id="19" w:name="__Fieldmark__9_167599528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675995283"/>
      <w:bookmarkStart w:id="21" w:name="__Fieldmark__10_167599528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675995283"/>
      <w:bookmarkStart w:id="23" w:name="__Fieldmark__11_167599528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675995283"/>
      <w:bookmarkStart w:id="25" w:name="__Fieldmark__12_167599528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r>
        <w:br w:type="page"/>
      </w:r>
    </w:p>
    <w:p>
      <w:pPr>
        <w:pStyle w:val="Normal"/>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675995283"/>
      <w:bookmarkStart w:id="27" w:name="__Fieldmark__13_167599528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675995283"/>
      <w:bookmarkStart w:id="29" w:name="__Fieldmark__14_167599528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675995283"/>
      <w:bookmarkStart w:id="31" w:name="__Fieldmark__15_167599528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675995283"/>
      <w:bookmarkStart w:id="33" w:name="__Fieldmark__16_167599528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675995283"/>
      <w:bookmarkStart w:id="35" w:name="__Fieldmark__17_167599528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675995283"/>
      <w:bookmarkStart w:id="37" w:name="__Fieldmark__18_167599528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675995283"/>
      <w:bookmarkStart w:id="39" w:name="__Fieldmark__19_167599528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675995283"/>
      <w:bookmarkStart w:id="41" w:name="__Fieldmark__20_167599528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675995283"/>
      <w:bookmarkStart w:id="43" w:name="__Fieldmark__21_167599528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675995283"/>
      <w:bookmarkStart w:id="45" w:name="__Fieldmark__22_167599528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2 000,00 € HT, intitulé « </w:t>
      </w:r>
      <w:r>
        <w:rPr>
          <w:rFonts w:cs="Arial" w:ascii="Arial Narrow" w:hAnsi="Arial Narrow"/>
          <w:b/>
        </w:rPr>
        <w:t>Fourniture de matériels pour le nettoyage des locaux et prestations associées – Lot 8 : Nettoyeurs haute pression eau froide 10 litres environ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675995283"/>
      <w:bookmarkStart w:id="47" w:name="__Fieldmark__23_167599528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675995283"/>
      <w:bookmarkStart w:id="49" w:name="__Fieldmark__24_167599528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675995283"/>
      <w:bookmarkStart w:id="51" w:name="__Fieldmark__25_167599528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675995283"/>
      <w:bookmarkStart w:id="53" w:name="__Fieldmark__26_167599528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675995283"/>
      <w:bookmarkStart w:id="55" w:name="__Fieldmark__27_167599528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23:00Z</dcterms:created>
  <dc:creator>francois</dc:creator>
  <dc:description/>
  <cp:keywords/>
  <dc:language>en-US</dc:language>
  <cp:lastModifiedBy>ANGO AUFFRET Cecile</cp:lastModifiedBy>
  <cp:lastPrinted>2016-11-04T13:53:00Z</cp:lastPrinted>
  <dcterms:modified xsi:type="dcterms:W3CDTF">2025-03-13T09:32:00Z</dcterms:modified>
  <cp:revision>5</cp:revision>
  <dc:subject/>
  <dc:title>_Modèle recommandé : le service peut l’adapter le cas échéant_DC1_</dc:title>
</cp:coreProperties>
</file>