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5 : ASPIRATEURS POUSSIERE DORSAUX PROFESSIONNELS CAPACITE DE 2 A 5 LITRES ET ACCESSOIR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55298363"/>
      <w:bookmarkStart w:id="1" w:name="__Fieldmark__0_1855298363"/>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55298363"/>
      <w:bookmarkStart w:id="3" w:name="__Fieldmark__1_1855298363"/>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5</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55298363"/>
      <w:bookmarkStart w:id="5" w:name="__Fieldmark__2_1855298363"/>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55298363"/>
      <w:bookmarkStart w:id="7" w:name="__Fieldmark__3_1855298363"/>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855298363"/>
      <w:bookmarkStart w:id="9" w:name="__Fieldmark__4_1855298363"/>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855298363"/>
      <w:bookmarkStart w:id="11" w:name="__Fieldmark__5_1855298363"/>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855298363"/>
      <w:bookmarkStart w:id="13" w:name="__Fieldmark__6_1855298363"/>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855298363"/>
      <w:bookmarkStart w:id="15" w:name="__Fieldmark__7_1855298363"/>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855298363"/>
      <w:bookmarkStart w:id="17" w:name="__Fieldmark__8_1855298363"/>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5 2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55298363"/>
      <w:bookmarkStart w:id="19" w:name="__Fieldmark__9_1855298363"/>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55298363"/>
      <w:bookmarkStart w:id="21" w:name="__Fieldmark__10_1855298363"/>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855298363"/>
      <w:bookmarkStart w:id="23" w:name="__Fieldmark__11_18552983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855298363"/>
      <w:bookmarkStart w:id="25" w:name="__Fieldmark__12_1855298363"/>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855298363"/>
      <w:bookmarkStart w:id="27" w:name="__Fieldmark__13_1855298363"/>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855298363"/>
      <w:bookmarkStart w:id="29" w:name="__Fieldmark__14_1855298363"/>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855298363"/>
      <w:bookmarkStart w:id="31" w:name="__Fieldmark__15_1855298363"/>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855298363"/>
      <w:bookmarkStart w:id="33" w:name="__Fieldmark__16_1855298363"/>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855298363"/>
      <w:bookmarkStart w:id="35" w:name="__Fieldmark__17_1855298363"/>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855298363"/>
      <w:bookmarkStart w:id="37" w:name="__Fieldmark__18_1855298363"/>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855298363"/>
      <w:bookmarkStart w:id="39" w:name="__Fieldmark__19_1855298363"/>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855298363"/>
      <w:bookmarkStart w:id="41" w:name="__Fieldmark__20_1855298363"/>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855298363"/>
      <w:bookmarkStart w:id="43" w:name="__Fieldmark__21_1855298363"/>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855298363"/>
      <w:bookmarkStart w:id="45" w:name="__Fieldmark__22_1855298363"/>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tc>
      </w:tr>
      <w:tr>
        <w:trPr/>
        <w:tc>
          <w:tcPr>
            <w:tcW w:w="10344" w:type="dxa"/>
            <w:gridSpan w:val="2"/>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5 250,00 € HT, intitulé « </w:t>
      </w:r>
      <w:r>
        <w:rPr>
          <w:rFonts w:cs="Arial" w:ascii="Arial Narrow" w:hAnsi="Arial Narrow"/>
          <w:b/>
        </w:rPr>
        <w:t>Fourniture de matériels pour le nettoyage des locaux et prestations associées – Lot 5 : Aspirateurs poussière dorsaux professionnels capacité de 2 à 5 litres et accessoir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855298363"/>
      <w:bookmarkStart w:id="47" w:name="__Fieldmark__23_1855298363"/>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855298363"/>
      <w:bookmarkStart w:id="49" w:name="__Fieldmark__24_1855298363"/>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855298363"/>
      <w:bookmarkStart w:id="51" w:name="__Fieldmark__25_1855298363"/>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855298363"/>
      <w:bookmarkStart w:id="53" w:name="__Fieldmark__26_1855298363"/>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855298363"/>
      <w:bookmarkStart w:id="55" w:name="__Fieldmark__27_1855298363"/>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12:00Z</dcterms:created>
  <dc:creator>francois</dc:creator>
  <dc:description/>
  <cp:keywords/>
  <dc:language>en-US</dc:language>
  <cp:lastModifiedBy>ANGO AUFFRET Cecile</cp:lastModifiedBy>
  <cp:lastPrinted>2016-11-04T13:53:00Z</cp:lastPrinted>
  <dcterms:modified xsi:type="dcterms:W3CDTF">2025-03-13T09:31:00Z</dcterms:modified>
  <cp:revision>6</cp:revision>
  <dc:subject/>
  <dc:title>_Modèle recommandé : le service peut l’adapter le cas échéant_DC1_</dc:title>
</cp:coreProperties>
</file>