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503"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bCs/>
          <w:color w:val="000080"/>
        </w:rPr>
        <w:t>PLAN DE FORMATION ET DE DEVELOPPEMENT PROFESSIONNEL CONTINU 2025 POUR LE CHU</w:t>
        <w:br/>
        <w:t>DE REIMS (PHASE 1)</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69839968"/>
      <w:bookmarkStart w:id="1" w:name="__Fieldmark__0_206983996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69839968"/>
      <w:bookmarkStart w:id="3" w:name="__Fieldmark__1_2069839968"/>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69839968"/>
      <w:bookmarkStart w:id="5" w:name="__Fieldmark__2_2069839968"/>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69839968"/>
      <w:bookmarkStart w:id="7" w:name="__Fieldmark__3_2069839968"/>
      <w:bookmarkEnd w:id="7"/>
      <w:r>
        <w:rPr>
          <w:rFonts w:cs="Arial" w:ascii="Arial" w:hAnsi="Arial"/>
        </w:rPr>
      </w:r>
      <w:r>
        <w:rPr>
          <w:rFonts w:cs="Arial" w:ascii="Arial" w:hAnsi="Arial"/>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69839968"/>
      <w:bookmarkStart w:id="9" w:name="__Fieldmark__4_2069839968"/>
      <w:bookmarkEnd w:id="9"/>
      <w:r>
        <w:rPr>
          <w:rFonts w:cs="Arial" w:ascii="Arial" w:hAnsi="Arial"/>
        </w:rPr>
      </w:r>
      <w:r>
        <w:rPr>
          <w:rFonts w:cs="Arial" w:ascii="Arial" w:hAnsi="Arial"/>
        </w:rPr>
        <w:fldChar w:fldCharType="end"/>
      </w:r>
      <w:r>
        <w:rPr>
          <w:rFonts w:cs="Arial" w:ascii="Arial" w:hAnsi="Arial"/>
        </w:rPr>
        <w:tab/>
        <w:t>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9839968"/>
      <w:bookmarkStart w:id="11" w:name="__Fieldmark__5_206983996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9839968"/>
      <w:bookmarkStart w:id="13" w:name="__Fieldmark__6_206983996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9839968"/>
      <w:bookmarkStart w:id="15" w:name="__Fieldmark__7_206983996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9839968"/>
      <w:bookmarkStart w:id="17" w:name="__Fieldmark__8_206983996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69839968"/>
      <w:bookmarkStart w:id="19" w:name="__Fieldmark__9_20698399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9839968"/>
      <w:bookmarkStart w:id="21" w:name="__Fieldmark__10_20698399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69839968"/>
      <w:bookmarkStart w:id="23" w:name="__Fieldmark__11_20698399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69839968"/>
      <w:bookmarkStart w:id="25" w:name="__Fieldmark__12_20698399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2069839968"/>
      <w:bookmarkStart w:id="27" w:name="__Fieldmark__13_2069839968"/>
      <w:bookmarkEnd w:id="27"/>
      <w:r>
        <w:rPr>
          <w:b/>
        </w:rPr>
      </w:r>
      <w:r>
        <w:rPr>
          <w:b/>
        </w:rPr>
        <w:fldChar w:fldCharType="end"/>
      </w:r>
      <w:r>
        <w:rPr>
          <w:rFonts w:cs="Arial" w:ascii="Arial" w:hAnsi="Arial"/>
          <w:b/>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69839968"/>
      <w:bookmarkStart w:id="29" w:name="__Fieldmark__14_206983996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69839968"/>
      <w:bookmarkStart w:id="31" w:name="__Fieldmark__15_206983996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69839968"/>
      <w:bookmarkStart w:id="33" w:name="__Fieldmark__16_206983996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69839968"/>
      <w:bookmarkStart w:id="35" w:name="__Fieldmark__17_206983996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b/>
          <w:b/>
        </w:rPr>
      </w:pPr>
      <w:r>
        <w:rPr>
          <w:b/>
        </w:rPr>
        <w:tab/>
      </w:r>
      <w:r>
        <w:fldChar w:fldCharType="begin">
          <w:ffData>
            <w:name w:val=""/>
            <w:enabled/>
            <w:calcOnExit w:val="0"/>
            <w:checkBox>
              <w:sizeAuto/>
              <w:checked/>
            </w:checkBox>
          </w:ffData>
        </w:fldChar>
      </w:r>
      <w:r>
        <w:rPr>
          <w:b/>
        </w:rPr>
        <w:instrText xml:space="preserve"> FORMCHECKBOX </w:instrText>
      </w:r>
      <w:r>
        <w:rPr>
          <w:b/>
        </w:rPr>
        <w:fldChar w:fldCharType="separate"/>
      </w:r>
      <w:bookmarkStart w:id="36" w:name="__Fieldmark__18_2069839968"/>
      <w:bookmarkStart w:id="37" w:name="__Fieldmark__18_2069839968"/>
      <w:bookmarkEnd w:id="37"/>
      <w:r>
        <w:rPr>
          <w:b/>
        </w:rPr>
      </w:r>
      <w:r>
        <w:rPr>
          <w:b/>
        </w:rPr>
        <w:fldChar w:fldCharType="end"/>
      </w:r>
      <w:r>
        <w:rPr>
          <w:rFonts w:cs="Arial" w:ascii="Arial" w:hAnsi="Arial"/>
          <w:b/>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69839968"/>
      <w:bookmarkStart w:id="39" w:name="__Fieldmark__19_2069839968"/>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69839968"/>
      <w:bookmarkStart w:id="41" w:name="__Fieldmark__20_2069839968"/>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69839968"/>
      <w:bookmarkStart w:id="43" w:name="__Fieldmark__21_2069839968"/>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069839968"/>
      <w:bookmarkStart w:id="45" w:name="__Fieldmark__22_2069839968"/>
      <w:bookmarkEnd w:id="45"/>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r>
        <w:rPr>
          <w:rFonts w:cs="Arial" w:ascii="Arial" w:hAnsi="Arial"/>
          <w:b/>
        </w:rPr>
        <w:t>12 mois chacun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69839968"/>
      <w:bookmarkStart w:id="47" w:name="__Fieldmark__23_206983996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69839968"/>
      <w:bookmarkStart w:id="49" w:name="__Fieldmark__24_206983996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69839968"/>
      <w:bookmarkStart w:id="51" w:name="__Fieldmark__25_206983996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69839968"/>
      <w:bookmarkStart w:id="53" w:name="__Fieldmark__26_206983996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69839968"/>
      <w:bookmarkStart w:id="55" w:name="__Fieldmark__27_206983996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69839968"/>
      <w:bookmarkStart w:id="57" w:name="__Fieldmark__28_2069839968"/>
      <w:bookmarkEnd w:id="57"/>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69839968"/>
      <w:bookmarkStart w:id="59" w:name="__Fieldmark__29_206983996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69839968"/>
      <w:bookmarkStart w:id="61" w:name="__Fieldmark__30_206983996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69839968"/>
      <w:bookmarkStart w:id="63" w:name="__Fieldmark__31_206983996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69839968"/>
      <w:bookmarkStart w:id="65" w:name="__Fieldmark__32_2069839968"/>
      <w:bookmarkEnd w:id="65"/>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851" w:firstLine="851"/>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p>
    <w:p>
      <w:pPr>
        <w:pStyle w:val="Normal"/>
        <w:tabs>
          <w:tab w:val="clear" w:pos="567"/>
          <w:tab w:val="left" w:pos="851" w:leader="none"/>
        </w:tabs>
        <w:ind w:left="1134" w:hanging="85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Pouvoir adjudicateur :</w:t>
      </w:r>
    </w:p>
    <w:p>
      <w:pPr>
        <w:pStyle w:val="Header"/>
        <w:tabs>
          <w:tab w:val="left" w:pos="708" w:leader="none"/>
          <w:tab w:val="center" w:pos="4536" w:leader="none"/>
          <w:tab w:val="right" w:pos="9072" w:leader="none"/>
        </w:tabs>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
          <w:b/>
          <w:bCs/>
          <w:color w:val="000080"/>
          <w:u w:val="single"/>
        </w:rPr>
      </w:pPr>
      <w:r>
        <w:rPr>
          <w:rFonts w:cs="Arial" w:ascii="Arial" w:hAnsi="Arial"/>
          <w:b/>
          <w:bCs/>
          <w:color w:val="000080"/>
          <w:u w:val="single"/>
        </w:rPr>
        <w:t xml:space="preserve">Direction acheteuse :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Direction des Ressources Humaines</w:t>
      </w:r>
      <w:r>
        <w:rPr>
          <w:rFonts w:cs="Arial" w:ascii="Arial" w:hAnsi="Arial"/>
          <w:bCs/>
          <w:color w:val="000080"/>
        </w:rPr>
        <w:t xml:space="preserve"> - 45, Cognacq-Jay - 51092 Reims Cedex</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onsieur le Directeur des Ressources Humaine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color w:val="000080"/>
        </w:rPr>
      </w:pPr>
      <w:r>
        <w:rPr>
          <w:rFonts w:cs="Arial" w:ascii="Arial" w:hAnsi="Arial"/>
          <w:b/>
          <w:bCs/>
          <w:color w:val="000080"/>
        </w:rPr>
        <w:t>A.N.F.H Champagne-Ardenne Grand-Est</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503"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3-12T15:41:00Z</dcterms:modified>
  <cp:revision>41</cp:revision>
  <dc:subject/>
  <dc:title>_Modèle recommandé : le service peut l’adapter le cas échéant_DC1_</dc:title>
</cp:coreProperties>
</file>