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 en tant qu’établissement support du GHT Lorraine Nord, pour le compte du GCS Blanchisserie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d’exploitation des installations thermiques du GCS Blanchisserie Lorraine N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530337"/>
      <w:bookmarkStart w:id="1" w:name="__Fieldmark__0_865303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530337"/>
      <w:bookmarkStart w:id="3" w:name="__Fieldmark__1_865303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530337"/>
      <w:bookmarkStart w:id="5" w:name="__Fieldmark__2_865303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530337"/>
      <w:bookmarkStart w:id="7" w:name="__Fieldmark__3_865303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530337"/>
      <w:bookmarkStart w:id="9" w:name="__Fieldmark__4_865303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530337"/>
      <w:bookmarkStart w:id="11" w:name="__Fieldmark__5_865303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530337"/>
      <w:bookmarkStart w:id="13" w:name="__Fieldmark__6_865303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530337"/>
      <w:bookmarkStart w:id="15" w:name="__Fieldmark__7_865303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530337"/>
      <w:bookmarkStart w:id="17" w:name="__Fieldmark__8_865303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530337"/>
      <w:bookmarkStart w:id="19" w:name="__Fieldmark__9_865303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6530337"/>
      <w:bookmarkStart w:id="21" w:name="__Fieldmark__10_865303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530337"/>
      <w:bookmarkStart w:id="23" w:name="__Fieldmark__11_865303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d’exploitation des installations thermiques du GCS Blanchisserie Lorraine No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3-12T14:18:00Z</dcterms:modified>
  <cp:revision>5</cp:revision>
  <dc:subject/>
  <dc:title/>
</cp:coreProperties>
</file>