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 pour le compte du GCS Blanchisserie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jc w:val="center"/>
        <w:rPr>
          <w:rFonts w:ascii="Marianne;Calibri" w:hAnsi="Marianne;Calibri" w:cs="Arial"/>
          <w:b/>
          <w:b/>
          <w:bCs/>
          <w:i/>
          <w:i/>
        </w:rPr>
      </w:pPr>
      <w:r>
        <w:rPr>
          <w:rFonts w:cs="Arial" w:ascii="Marianne;Calibri" w:hAnsi="Marianne;Calibri"/>
          <w:b/>
          <w:bCs/>
          <w:i/>
        </w:rPr>
        <w:t>Marché d’exploitation des installations thermiques du GCS Blanchisserie Lorraine Nord</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02820481"/>
      <w:bookmarkStart w:id="1" w:name="__Fieldmark__0_380282048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02820481"/>
      <w:bookmarkStart w:id="3" w:name="__Fieldmark__1_380282048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02820481"/>
            <w:bookmarkStart w:id="5" w:name="__Fieldmark__2_380282048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02820481"/>
            <w:bookmarkStart w:id="7" w:name="__Fieldmark__3_380282048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02820481"/>
            <w:bookmarkStart w:id="9" w:name="__Fieldmark__4_380282048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02820481"/>
            <w:bookmarkStart w:id="11" w:name="__Fieldmark__5_380282048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02820481"/>
            <w:bookmarkStart w:id="13" w:name="__Fieldmark__6_380282048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02820481"/>
      <w:bookmarkStart w:id="15" w:name="__Fieldmark__7_380282048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02820481"/>
      <w:bookmarkStart w:id="17" w:name="__Fieldmark__8_380282048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Marché d’exploitation des installations thermiques du GCS Blanchisserie Lorraine Nor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3-12T14:19:00Z</dcterms:modified>
  <cp:revision>4</cp:revision>
  <dc:subject/>
  <dc:title>MISE A JOUR AVRIL 2007</dc:title>
</cp:coreProperties>
</file>