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Travaux-Marché à lots – 08/2024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754169590"/>
            <w:bookmarkStart w:id="1" w:name="__Fieldmark__0_754169590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754169590"/>
            <w:bookmarkStart w:id="3" w:name="__Fieldmark__1_754169590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BOUROGNE (90) - AILLERET - 1RA - Mise en conformité de la STE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Lot n° 2 : Réhabilitation de la station de traite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3_001511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, R.2123-1 à R.2123-7 du code de la commande publiqu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.02.04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41156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établissement du service d’infrastructure de la défense Nord Est (SID NE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esid-metz.ach.fct@def.gouv.fr</w:t>
              </w:r>
            </w:hyperlink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10711I05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VERDI - Le Quai des Affaires 3, place du Général de Gaulle 88000 EPINAL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sieur LAABOULI Amine,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hef de proje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VERDI INGENIERIE BOURGOGNE FRANCHE COMT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3 Place du Général de Gaull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88000 Epinal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487 892 101 00030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754169590"/>
      <w:bookmarkStart w:id="5" w:name="__Fieldmark__2_754169590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754169590"/>
      <w:bookmarkStart w:id="7" w:name="__Fieldmark__3_754169590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754169590"/>
      <w:bookmarkStart w:id="9" w:name="__Fieldmark__4_754169590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754169590"/>
      <w:bookmarkStart w:id="11" w:name="__Fieldmark__5_754169590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754169590"/>
      <w:bookmarkStart w:id="13" w:name="__Fieldmark__6_754169590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754169590"/>
      <w:bookmarkStart w:id="15" w:name="__Fieldmark__7_754169590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754169590"/>
      <w:bookmarkStart w:id="17" w:name="__Fieldmark__8_754169590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754169590"/>
      <w:bookmarkStart w:id="19" w:name="__Fieldmark__9_754169590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-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: le 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(Montant total TTC en lettres)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délai global d’exécution du lot 2 est de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8 mois</w:t>
      </w:r>
      <w:r>
        <w:rPr>
          <w:rFonts w:cs="Calibri" w:ascii="Calibri" w:hAnsi="Calibri"/>
          <w:sz w:val="22"/>
          <w:szCs w:val="22"/>
          <w:lang w:val="fr-FR" w:eastAsia="en-US"/>
        </w:rPr>
        <w:t>, comprenant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e période de préparation de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4 mois</w:t>
      </w:r>
      <w:r>
        <w:rPr>
          <w:rFonts w:cs="Calibri" w:ascii="Calibri" w:hAnsi="Calibri"/>
          <w:sz w:val="22"/>
          <w:szCs w:val="22"/>
          <w:lang w:val="fr-FR" w:eastAsia="en-US"/>
        </w:rPr>
        <w:t>, qui débutera par ordre de service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 délai d’exécution des travaux de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4 mois</w:t>
      </w:r>
      <w:r>
        <w:rPr>
          <w:rFonts w:cs="Calibri" w:ascii="Calibri" w:hAnsi="Calibri"/>
          <w:sz w:val="22"/>
          <w:szCs w:val="22"/>
          <w:lang w:val="fr-FR" w:eastAsia="en-US"/>
        </w:rPr>
        <w:t>, à compter de la date fixée par l’ordre de service qui prescrira de les commencer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e délai d’exécution propre à chaque lot sera déterminé dans les conditions stipulées à l’article 4-1 du CCA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’ordre de service prescrivant de commencer la période de préparation et l’ensemble des travaux sera notifié au titulaire de chaque lo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.4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-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754169590"/>
      <w:bookmarkStart w:id="21" w:name="__Fieldmark__10_754169590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754169590"/>
      <w:bookmarkStart w:id="23" w:name="__Fieldmark__11_754169590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754169590"/>
      <w:bookmarkStart w:id="25" w:name="__Fieldmark__12_754169590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754169590"/>
      <w:bookmarkStart w:id="27" w:name="__Fieldmark__13_754169590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754169590"/>
      <w:bookmarkStart w:id="29" w:name="__Fieldmark__14_754169590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754169590"/>
      <w:bookmarkStart w:id="31" w:name="__Fieldmark__15_754169590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754169590"/>
      <w:bookmarkStart w:id="33" w:name="__Fieldmark__16_754169590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754169590"/>
      <w:bookmarkStart w:id="35" w:name="__Fieldmark__17_754169590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en-US" w:eastAsia="en-US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9:00Z</dcterms:created>
  <dc:creator>Genere automatiquement par PRAM - ANSI</dc:creator>
  <dc:description/>
  <cp:keywords/>
  <dc:language>en-US</dc:language>
  <cp:lastModifiedBy>FELGUEIRAS Marine SA CN MINDEF</cp:lastModifiedBy>
  <cp:lastPrinted>2016-04-19T15:34:00Z</cp:lastPrinted>
  <dcterms:modified xsi:type="dcterms:W3CDTF">2025-03-19T12:05:00Z</dcterms:modified>
  <cp:revision>24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60;#Modèle thématique|60c75c88-61b1-4cde-9958-ac10e311e076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268;#NP|cadf651c-c981-4cf9-9c64-0ba779488b3c;#360;#Modèle thématique|60c75c88-61b1-4cde-9958-ac10e311e076</vt:lpwstr>
  </property>
  <property fmtid="{D5CDD505-2E9C-101B-9397-08002B2CF9AE}" pid="14" name="Titre_Doc">
    <vt:lpwstr>AE TRX lots séparés</vt:lpwstr>
  </property>
  <property fmtid="{D5CDD505-2E9C-101B-9397-08002B2CF9AE}" pid="15" name="Type modèle">
    <vt:lpwstr/>
  </property>
  <property fmtid="{D5CDD505-2E9C-101B-9397-08002B2CF9AE}" pid="16" name="Version du document">
    <vt:lpwstr>0.2</vt:lpwstr>
  </property>
  <property fmtid="{D5CDD505-2E9C-101B-9397-08002B2CF9AE}" pid="17" name="_Status">
    <vt:lpwstr>Non commencé</vt:lpwstr>
  </property>
  <property fmtid="{D5CDD505-2E9C-101B-9397-08002B2CF9AE}" pid="18" name="be2960870027483f84a78ec2f7aeeea0">
    <vt:lpwstr/>
  </property>
  <property fmtid="{D5CDD505-2E9C-101B-9397-08002B2CF9AE}" pid="19" name="display_urn:schemas-microsoft-com:office:office#Author">
    <vt:lpwstr>LATZER Denis CDT</vt:lpwstr>
  </property>
  <property fmtid="{D5CDD505-2E9C-101B-9397-08002B2CF9AE}" pid="20" name="display_urn:schemas-microsoft-com:office:office#Editor">
    <vt:lpwstr>LATZER Denis CDT</vt:lpwstr>
  </property>
  <property fmtid="{D5CDD505-2E9C-101B-9397-08002B2CF9AE}" pid="21" name="e38225dcf7214f939a0a4e7a48118751">
    <vt:lpwstr/>
  </property>
  <property fmtid="{D5CDD505-2E9C-101B-9397-08002B2CF9AE}" pid="22" name="id9d0524b9e74738956608a6df901a13">
    <vt:lpwstr>Modèle thématique|60c75c88-61b1-4cde-9958-ac10e311e076</vt:lpwstr>
  </property>
  <property fmtid="{D5CDD505-2E9C-101B-9397-08002B2CF9AE}" pid="23" name="n1fef669d723428fb9e678735127a4b9">
    <vt:lpwstr>NP|cadf651c-c981-4cf9-9c64-0ba779488b3c</vt:lpwstr>
  </property>
  <property fmtid="{D5CDD505-2E9C-101B-9397-08002B2CF9AE}" pid="24" name="p9105a55bd4f49bea2b026f46979be78">
    <vt:lpwstr/>
  </property>
</Properties>
</file>