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419877673"/>
            <w:bookmarkStart w:id="1" w:name="__Fieldmark__0_341987767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419877673"/>
            <w:bookmarkStart w:id="3" w:name="__Fieldmark__1_341987767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OUROGNE (90) - AILLERET - 1RA - Mise en conformité de la 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2 : Réhabilitation de la station de trait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3_001511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115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établissement du service d’infrastructure de la défense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VERDI - Le Quai des Affaires 3, place du Général de Gaulle 88000 EPINAL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sieur LAABOULI Amine,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hef de proje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VERDI INGENIERIE BOURGOGNE FRANCHE COMT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3 Place du Général de Gaull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88000 Epinal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487 892 101 00030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6"/>
        </w:numPr>
        <w:ind w:left="709" w:hanging="360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6"/>
        </w:numPr>
        <w:ind w:left="709" w:hanging="360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419877673"/>
      <w:bookmarkStart w:id="5" w:name="__Fieldmark__2_341987767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419877673"/>
      <w:bookmarkStart w:id="7" w:name="__Fieldmark__3_341987767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5"/>
        </w:numPr>
        <w:ind w:left="426" w:hanging="360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5"/>
        </w:numPr>
        <w:ind w:left="426" w:hanging="360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419877673"/>
      <w:bookmarkStart w:id="9" w:name="__Fieldmark__4_341987767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419877673"/>
      <w:bookmarkStart w:id="11" w:name="__Fieldmark__5_341987767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4"/>
        </w:numPr>
        <w:ind w:left="284" w:hanging="360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4"/>
        </w:numPr>
        <w:ind w:left="284" w:hanging="360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419877673"/>
      <w:bookmarkStart w:id="13" w:name="__Fieldmark__6_341987767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419877673"/>
      <w:bookmarkStart w:id="15" w:name="__Fieldmark__7_341987767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419877673"/>
      <w:bookmarkStart w:id="17" w:name="__Fieldmark__8_3419877673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419877673"/>
      <w:bookmarkStart w:id="19" w:name="__Fieldmark__9_3419877673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2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-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8"/>
          <w:szCs w:val="22"/>
          <w:lang w:val="fr-FR" w:eastAsia="en-US"/>
        </w:rPr>
      </w:pPr>
      <w:r>
        <w:rPr>
          <w:rFonts w:cs="Calibri" w:ascii="Calibri" w:hAnsi="Calibri"/>
          <w:sz w:val="8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le 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4"/>
          <w:szCs w:val="22"/>
          <w:lang w:val="fr-FR" w:eastAsia="en-US"/>
        </w:rPr>
      </w:pPr>
      <w:r>
        <w:rPr>
          <w:rFonts w:cs="Calibri" w:ascii="Calibri" w:hAnsi="Calibri"/>
          <w:sz w:val="4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(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Le délai global d’exécution du lot 1 est de </w:t>
      </w:r>
      <w:r>
        <w:rPr>
          <w:rFonts w:cs="Calibri" w:ascii="Calibri" w:hAnsi="Calibri"/>
          <w:b/>
          <w:sz w:val="22"/>
          <w:szCs w:val="22"/>
          <w:lang w:val="fr-FR" w:eastAsia="fr-FR"/>
        </w:rPr>
        <w:t>8 mois</w:t>
      </w:r>
      <w:r>
        <w:rPr>
          <w:rFonts w:cs="Calibri" w:ascii="Calibri" w:hAnsi="Calibri"/>
          <w:sz w:val="22"/>
          <w:szCs w:val="22"/>
          <w:lang w:val="fr-FR" w:eastAsia="fr-FR"/>
        </w:rPr>
        <w:t>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Une période de préparation de </w:t>
      </w:r>
      <w:r>
        <w:rPr>
          <w:rFonts w:cs="Calibri" w:ascii="Calibri" w:hAnsi="Calibri"/>
          <w:b/>
          <w:sz w:val="22"/>
          <w:szCs w:val="22"/>
          <w:lang w:val="fr-FR" w:eastAsia="fr-FR"/>
        </w:rPr>
        <w:t>4 mois</w:t>
      </w:r>
      <w:r>
        <w:rPr>
          <w:rFonts w:cs="Calibri" w:ascii="Calibri" w:hAnsi="Calibri"/>
          <w:sz w:val="22"/>
          <w:szCs w:val="22"/>
          <w:lang w:val="fr-FR" w:eastAsia="fr-FR"/>
        </w:rPr>
        <w:t>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Un délai d’exécution des travaux de </w:t>
      </w:r>
      <w:r>
        <w:rPr>
          <w:rFonts w:cs="Calibri" w:ascii="Calibri" w:hAnsi="Calibri"/>
          <w:b/>
          <w:sz w:val="22"/>
          <w:szCs w:val="22"/>
          <w:lang w:val="fr-FR" w:eastAsia="fr-FR"/>
        </w:rPr>
        <w:t>4 mois</w:t>
      </w:r>
      <w:r>
        <w:rPr>
          <w:rFonts w:cs="Calibri" w:ascii="Calibri" w:hAnsi="Calibri"/>
          <w:sz w:val="22"/>
          <w:szCs w:val="22"/>
          <w:lang w:val="fr-FR" w:eastAsia="fr-FR"/>
        </w:rPr>
        <w:t>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Le marché débutera à compter de la date fixée par l’ordre de service de la période de préparation, celui-ci mentionnera la date prévisionnelle de début des travaux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-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.4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-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419877673"/>
      <w:bookmarkStart w:id="21" w:name="__Fieldmark__10_341987767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419877673"/>
      <w:bookmarkStart w:id="23" w:name="__Fieldmark__11_341987767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419877673"/>
      <w:bookmarkStart w:id="25" w:name="__Fieldmark__12_341987767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419877673"/>
      <w:bookmarkStart w:id="27" w:name="__Fieldmark__13_341987767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419877673"/>
      <w:bookmarkStart w:id="29" w:name="__Fieldmark__14_341987767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419877673"/>
      <w:bookmarkStart w:id="31" w:name="__Fieldmark__15_341987767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419877673"/>
      <w:bookmarkStart w:id="33" w:name="__Fieldmark__16_3419877673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419877673"/>
      <w:bookmarkStart w:id="35" w:name="__Fieldmark__17_3419877673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Gothic Medium">
    <w:charset w:val="8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3">
    <w:lvl w:ilvl="0">
      <w:start w:val="16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Yu Gothic Medium" w:hAnsi="Yu Gothic Medium" w:cs="Yu Gothic Medium" w:hint="default"/>
      </w:rPr>
    </w:lvl>
  </w:abstractNum>
  <w:abstractNum w:abstractNumId="4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5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6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3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Yu Gothic Medium" w:hAnsi="Yu Gothic Medium" w:eastAsia="Yu Gothic Medium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Yu Gothic Medium" w:hAnsi="Yu Gothic Medium" w:eastAsia="Yu Gothic Medium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Yu Gothic Medium" w:hAnsi="Yu Gothic Medium" w:eastAsia="Yu Gothic Medium" w:cs="Calibri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Yu Gothic Medium" w:hAnsi="Yu Gothic Medium" w:eastAsia="Yu Gothic Medium" w:cs="Calibri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Yu Gothic Medium" w:hAnsi="Yu Gothic Medium" w:eastAsia="Yu Gothic Medium" w:cs="Calibri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Yu Gothic Medium" w:hAnsi="Yu Gothic Medium" w:eastAsia="Yu Gothic Medium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18"/>
    </w:rPr>
  </w:style>
  <w:style w:type="character" w:styleId="WW8Num23z0">
    <w:name w:val="WW8Num23z0"/>
    <w:qFormat/>
    <w:rPr>
      <w:rFonts w:ascii="Courier New" w:hAnsi="Courier New" w:eastAsia="Times New Roman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8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9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7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LATZER Denis ASC NIV 1 OA</cp:lastModifiedBy>
  <cp:lastPrinted>2016-04-19T15:34:00Z</cp:lastPrinted>
  <dcterms:modified xsi:type="dcterms:W3CDTF">2025-03-19T10:51:00Z</dcterms:modified>
  <cp:revision>26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