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3706996"/>
      <w:bookmarkStart w:id="1" w:name="__Fieldmark__0_4037069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3706996"/>
      <w:bookmarkStart w:id="3" w:name="__Fieldmark__1_4037069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3706996"/>
            <w:bookmarkStart w:id="5" w:name="__Fieldmark__2_4037069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3706996"/>
            <w:bookmarkStart w:id="7" w:name="__Fieldmark__3_4037069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3706996"/>
            <w:bookmarkStart w:id="9" w:name="__Fieldmark__4_4037069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3706996"/>
            <w:bookmarkStart w:id="11" w:name="__Fieldmark__5_4037069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3706996"/>
            <w:bookmarkStart w:id="13" w:name="__Fieldmark__6_4037069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3706996"/>
      <w:bookmarkStart w:id="15" w:name="__Fieldmark__7_4037069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3706996"/>
      <w:bookmarkStart w:id="17" w:name="__Fieldmark__8_4037069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