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ARCHE PUBLIC DE PRESTATIONS INTELLECTUELLE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5"/>
        <w:gridCol w:w="464"/>
        <w:gridCol w:w="464"/>
        <w:gridCol w:w="464"/>
        <w:gridCol w:w="464"/>
        <w:gridCol w:w="464"/>
        <w:gridCol w:w="464"/>
        <w:gridCol w:w="464"/>
        <w:gridCol w:w="464"/>
        <w:gridCol w:w="463"/>
        <w:gridCol w:w="463"/>
        <w:gridCol w:w="463"/>
        <w:gridCol w:w="463"/>
        <w:gridCol w:w="463"/>
        <w:gridCol w:w="464"/>
      </w:tblGrid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COMPOSITION DU PRIX FORFAITAIRE (DPF)</w:t>
            </w:r>
          </w:p>
          <w:p>
            <w:pPr>
              <w:pStyle w:val="BodyText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lang w:val="fr-CA"/>
              </w:rPr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 n°24-PCO005-026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</w:rPr>
              <w:t>BOUROGNE (90) – Quartier Ailleret – 1</w:t>
            </w:r>
            <w:r>
              <w:rPr>
                <w:b/>
                <w:bCs/>
                <w:vertAlign w:val="superscript"/>
              </w:rPr>
              <w:t>er</w:t>
            </w:r>
            <w:r>
              <w:rPr>
                <w:b/>
                <w:bCs/>
              </w:rPr>
              <w:t xml:space="preserve"> 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 d’un Ensemble d’Alimentation et Loisir (E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sion de contrôle techniqu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Tous les postes de la décomposition du prix forfaitaire doivent impérativement être renseignés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u w:val="single"/>
              </w:rPr>
              <w:t>NE SONT PAS ADMIS</w:t>
            </w:r>
            <w:r>
              <w:rPr>
                <w:rFonts w:cs="Calibri" w:ascii="Calibri" w:hAnsi="Calibri"/>
                <w:b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NON CHIFFRÉ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POUR MÉMOIRE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INCLU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MONTANTS NUL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AJOUTS OU MODIFICATIONS DE PO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A MODIFICATION DU CADRE (CASES GRISÉ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TATIONS A PRIX FORFAITAIR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RTIE TECHNIQUE 1 : CONCEPTION – PHASES APS APD et PRO (Construction d’un EAL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4588"/>
        <w:gridCol w:w="1543"/>
        <w:gridCol w:w="1529"/>
        <w:gridCol w:w="1529"/>
      </w:tblGrid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w w:val="90"/>
              </w:rPr>
            </w:pPr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 l’avant-projet détaillé (APS) établi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’un rapport d’analy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 l’avant-projet détaillé (APD) établi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’un rapport d’analy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s documents de conception en phase PRO établis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initial de contrôle technique (RICT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8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CONCEPTION – PHASES APS, APD et PRO - EA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sz w:val="8"/>
          <w:szCs w:val="8"/>
        </w:rPr>
      </w:pPr>
      <w:r>
        <w:br w:type="page"/>
      </w:r>
      <w:r>
        <w:rPr>
          <w:rFonts w:cs="Calibri" w:ascii="Calibri" w:hAnsi="Calibri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TATIONS A PRIX FORFAITAIRES (SUITE)</w:t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PARTIE TECHNIQUE 2 : REALISATION de l’EAL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4590"/>
        <w:gridCol w:w="1537"/>
        <w:gridCol w:w="1529"/>
        <w:gridCol w:w="1531"/>
      </w:tblGrid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bookmarkStart w:id="0" w:name="OLE_LINK2"/>
            <w:bookmarkEnd w:id="0"/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d’exécution (élément EXE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dans les bureaux de la maîtrise d’ouvrage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aux réunions de chantier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ivi et examen sur chantier des ouvrages et éléments d’équipements soumis au contrôle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formalisant les résultats des vérifications techniques, certificats, documents constructeurs, formulation av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de vérification réglementaire après travaux (RVRA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Final de Contrôle technique (RFC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aux opérations de réception (AOR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 REALISATION -E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alibri" w:ascii="Calibri" w:hAnsi="Calibri"/>
          <w:b/>
        </w:rPr>
        <w:t>PRESTATIONS A PRIX FORFAITAIRES (SUITE)</w:t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u w:val="single"/>
        </w:rPr>
        <w:t xml:space="preserve">PARTIE TECHNIQUE 3 : </w:t>
      </w:r>
      <w:r>
        <w:rPr>
          <w:b/>
          <w:sz w:val="20"/>
          <w:szCs w:val="20"/>
          <w:u w:val="single"/>
        </w:rPr>
        <w:t>DEMOLITION DU BATIMENT 02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4588"/>
        <w:gridCol w:w="1543"/>
        <w:gridCol w:w="1529"/>
        <w:gridCol w:w="1529"/>
      </w:tblGrid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w w:val="90"/>
              </w:rPr>
            </w:pPr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 l’avant-projet détaillé (APS) établi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’un rapport d’analy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 l’avant-projet détaillé (APD) établi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’un rapport d’analy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 des documents de conception en phase PRO établis par le titulaire du CCAEM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initial de contrôle technique (RICT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8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CONCEPTION – PHASES APS, APD et PRO – déconstruction bâtiment 0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u w:val="single"/>
        </w:rPr>
        <w:t xml:space="preserve">PARTIE TECHNIQUE 4 : </w:t>
      </w:r>
      <w:r>
        <w:rPr>
          <w:b/>
          <w:sz w:val="20"/>
          <w:szCs w:val="20"/>
          <w:u w:val="single"/>
        </w:rPr>
        <w:t>DEMOLITION DU BATIMENT 027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4590"/>
        <w:gridCol w:w="1537"/>
        <w:gridCol w:w="1529"/>
        <w:gridCol w:w="1531"/>
      </w:tblGrid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d’exécution (élément EXE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à des réunions de mises au point technique dans les bureaux de la maîtrise d’ouvrage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aux réunions de chantier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ivi et examen sur chantier des ouvrages et éléments d’équipements soumis au contrôle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formalisant les résultats des vérifications techniques, certificats, documents constructeurs, formulation av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de vérification réglementaire après travaux (RVRA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Final de Contrôle technique (RFC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aux opérations de réception (AOR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 REALISATION -E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br w:type="page"/>
      </w:r>
      <w:r>
        <w:rPr>
          <w:rFonts w:cs="Calibri" w:ascii="Calibri" w:hAnsi="Calibri"/>
          <w:b/>
        </w:rPr>
        <w:t>RECAPITULATIF</w:t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6"/>
        <w:gridCol w:w="4118"/>
      </w:tblGrid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ULATIF DES PRESTATIONS A PRIX FORFAITAIR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PTION – PHASES APS APD et PRO - EAL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SATION – EAL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CONCEPTION – PHASES APS APD et PRO DEPOLLUTION/DECONSTRUCTION  BAT0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ALISATION –DEPOLLUTION/DECONSTRUCTION  BAT0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OTAL PRESTATIONS A PRIX FORFAITAIRES en € HT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(*) Montants à reporter dans l’acte d’engag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A…………………………., le……………………………</w:t>
      </w:r>
    </w:p>
    <w:p>
      <w:pPr>
        <w:pStyle w:val="Contents1"/>
        <w:rPr/>
      </w:pPr>
      <w:r>
        <w:rPr>
          <w:rFonts w:cs="Calibri" w:ascii="Calibri" w:hAnsi="Calibri"/>
        </w:rPr>
        <w:t>Le prestataire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(date et cache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PF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2976</w:t>
      <w:tab/>
      <w:tab/>
      <w:t>Projet n°24-PCO005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;Times" w:hAnsi="Times New Roman;Times" w:cs="Times New Roman;Times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;Times" w:hAnsi="Times New Roman;Times" w:cs="Times New Roman;Times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;Times" w:hAnsi="Times New Roman;Times" w:cs="Times New Roman;Times"/>
      <w:i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6">
    <w:name w:val="WW8Num3z6"/>
    <w:qFormat/>
    <w:rPr>
      <w:rFonts w:ascii="Symbol;Geneva" w:hAnsi="Symbol;Geneva" w:cs="Symbol;Geneva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" w:hAnsi="Times" w:cs="Times"/>
      <w:b/>
      <w:i w:val="false"/>
      <w:sz w:val="22"/>
      <w:u w:val="single"/>
    </w:rPr>
  </w:style>
  <w:style w:type="character" w:styleId="WW8Num6z2">
    <w:name w:val="WW8Num6z2"/>
    <w:qFormat/>
    <w:rPr>
      <w:rFonts w:ascii="Times" w:hAnsi="Times" w:cs="Times"/>
      <w:b/>
      <w:i w:val="false"/>
      <w:sz w:val="22"/>
    </w:rPr>
  </w:style>
  <w:style w:type="character" w:styleId="WW8Num6z3">
    <w:name w:val="WW8Num6z3"/>
    <w:qFormat/>
    <w:rPr>
      <w:rFonts w:ascii="Times New Roman;Times" w:hAnsi="Times New Roman;Times" w:cs="Times New Roman;Times"/>
      <w:b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;Arial" w:hAnsi="Arial;Arial" w:eastAsia="Times New Roman;Times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Geneva" w:hAnsi="Symbol;Geneva" w:eastAsia="Times New Roman;Times" w:cs="Times New Roman;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Times New Roman;Times" w:hAnsi="Times New Roman;Times" w:eastAsia="Times New Roman;Times" w:cs="Times New Roman;Times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;Arial" w:hAnsi="Arial;Arial" w:eastAsia="Times New Roman;Times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Arial;Arial" w:hAnsi="Arial;Arial" w:eastAsia="Times New Roman;Times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St3z0">
    <w:name w:val="WW8NumSt3z0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;Arial" w:hAnsi="Arial;Arial" w:cs="Arial;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;Times" w:hAnsi="Times New Roman;Times" w:cs="Times New Roman;Times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;Times" w:hAnsi="Times New Roman;Times" w:cs="Times New Roman;Times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;Times" w:hAnsi="Times New Roman;Times" w:cs="Times New Roman;Times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;Times" w:hAnsi="Times New Roman;Times" w:cs="Times New Roman;Times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;Times" w:hAnsi="Times New Roman;Times" w:cs="Times New Roman;Times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;Times" w:hAnsi="Times New Roman;Times" w:cs="Times New Roman;Times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;Times" w:hAnsi="Times New Roman;Times" w:cs="Times New Roman;Times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;Times" w:hAnsi="Times New Roman;Times" w:cs="Times New Roman;Times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;Times" w:hAnsi="Times New Roman;Times" w:cs="Times New Roman;Times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;Times" w:hAnsi="Times New Roman;Times" w:cs="Times New Roman;Times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;Times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;Times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;Times" w:hAnsi="Times New Roman;Times" w:cs="Times New Roman;Times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;Times" w:hAnsi="Times New Roman;Times" w:cs="Times New Roman;Times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;Times" w:hAnsi="Times New Roman;Times" w:cs="Times New Roman;Times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;Times" w:hAnsi="Times New Roman;Times" w:cs="Times New Roman;Times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;Times" w:hAnsi="Times New Roman;Times" w:cs="Times New Roman;Times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;Times" w:hAnsi="Times New Roman;Times" w:cs="Times New Roman;Times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;Times" w:hAnsi="Times New Roman;Times" w:cs="Times New Roman;Times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;Times" w:hAnsi="Times New Roman;Times" w:cs="Times New Roman;Times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rFonts w:ascii="Times New Roman;Times" w:hAnsi="Times New Roman;Times" w:cs="Times New Roman;Times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26:00Z</dcterms:created>
  <dc:creator>MARCHAND Quentin IMI</dc:creator>
  <dc:description/>
  <cp:keywords/>
  <dc:language>en-US</dc:language>
  <cp:lastModifiedBy>NICOD Melanie ADJ ADM PAL 1CL AE</cp:lastModifiedBy>
  <cp:lastPrinted>2020-03-18T14:44:00Z</cp:lastPrinted>
  <dcterms:modified xsi:type="dcterms:W3CDTF">2025-03-12T09:45:00Z</dcterms:modified>
  <cp:revision>12</cp:revision>
  <dc:subject/>
  <dc:title>CAHIER DES CLAUSES PARTICULIERES</dc:title>
</cp:coreProperties>
</file>