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rPr>
      </w:pPr>
      <w:r>
        <w:rPr>
          <w:rFonts w:eastAsia="Trebuchet MS;Trebuchet MS" w:cs="Trebuchet MS;Trebuchet MS" w:ascii="Trebuchet MS;Trebuchet MS" w:hAnsi="Trebuchet MS;Trebuchet MS"/>
          <w:b/>
          <w:color w:val="000000"/>
          <w:sz w:val="28"/>
        </w:rPr>
        <w:t>Audit relatif aux conditions de travail et risques professionnels des professionnels de l’unité sanitaire de médecine pénitentiaire du Centre Hospitalier de Rochefor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9263135"/>
      <w:bookmarkStart w:id="1" w:name="__Fieldmark__0_70926313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9263135"/>
      <w:bookmarkStart w:id="3" w:name="__Fieldmark__1_70926313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9263135"/>
      <w:bookmarkStart w:id="5" w:name="__Fieldmark__2_70926313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9263135"/>
      <w:bookmarkStart w:id="7" w:name="__Fieldmark__3_70926313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9263135"/>
      <w:bookmarkStart w:id="9" w:name="__Fieldmark__4_709263135"/>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09263135"/>
      <w:bookmarkStart w:id="11" w:name="__Fieldmark__5_709263135"/>
      <w:bookmarkEnd w:id="11"/>
      <w:r>
        <w:rPr/>
      </w:r>
      <w:r>
        <w:rPr/>
        <w:fldChar w:fldCharType="end"/>
      </w:r>
      <w:r>
        <w:rPr>
          <w:rFonts w:cs="Arial" w:ascii="Arial" w:hAnsi="Arial"/>
          <w:lang w:val="en-GB"/>
        </w:rPr>
        <w:t xml:space="preserve"> CCAP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709263135"/>
      <w:bookmarkStart w:id="13" w:name="__Fieldmark__6_709263135"/>
      <w:bookmarkEnd w:id="13"/>
      <w:r>
        <w:rPr>
          <w:rFonts w:cs="Arial" w:ascii="Arial" w:hAnsi="Arial"/>
        </w:rPr>
      </w:r>
      <w:r>
        <w:rPr>
          <w:rFonts w:cs="Arial" w:ascii="Arial" w:hAnsi="Arial"/>
        </w:rPr>
        <w:fldChar w:fldCharType="end"/>
      </w:r>
      <w:r>
        <w:rPr>
          <w:rFonts w:cs="Arial" w:ascii="Arial" w:hAnsi="Arial"/>
        </w:rPr>
        <w:t xml:space="preserve"> CCAG : Prestations Intellectuell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09263135"/>
      <w:bookmarkStart w:id="15" w:name="__Fieldmark__7_709263135"/>
      <w:bookmarkEnd w:id="15"/>
      <w:r>
        <w:rPr/>
      </w:r>
      <w:r>
        <w:rPr/>
        <w:fldChar w:fldCharType="end"/>
      </w:r>
      <w:r>
        <w:rPr>
          <w:rFonts w:cs="Arial" w:ascii="Arial" w:hAnsi="Arial"/>
          <w:lang w:val="en-GB"/>
        </w:rPr>
        <w:t xml:space="preserve"> CCTP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09263135"/>
      <w:bookmarkStart w:id="17" w:name="__Fieldmark__8_70926313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09263135"/>
      <w:bookmarkStart w:id="19" w:name="__Fieldmark__9_70926313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9263135"/>
      <w:bookmarkStart w:id="21" w:name="__Fieldmark__10_70926313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09263135"/>
      <w:bookmarkStart w:id="23" w:name="__Fieldmark__11_70926313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09263135"/>
      <w:bookmarkStart w:id="25" w:name="__Fieldmark__12_709263135"/>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09263135"/>
      <w:bookmarkStart w:id="27" w:name="__Fieldmark__13_709263135"/>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09263135"/>
      <w:bookmarkStart w:id="29" w:name="__Fieldmark__14_709263135"/>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09263135"/>
      <w:bookmarkStart w:id="31" w:name="__Fieldmark__15_709263135"/>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09263135"/>
      <w:bookmarkStart w:id="33" w:name="__Fieldmark__16_709263135"/>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09263135"/>
      <w:bookmarkStart w:id="35" w:name="__Fieldmark__17_70926313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09263135"/>
      <w:bookmarkStart w:id="37" w:name="__Fieldmark__18_709263135"/>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760" w:type="dxa"/>
        <w:jc w:val="left"/>
        <w:tblInd w:w="-153" w:type="dxa"/>
        <w:tblLayout w:type="fixed"/>
        <w:tblCellMar>
          <w:top w:w="0" w:type="dxa"/>
          <w:left w:w="108" w:type="dxa"/>
          <w:bottom w:w="0" w:type="dxa"/>
          <w:right w:w="108" w:type="dxa"/>
        </w:tblCellMar>
      </w:tblPr>
      <w:tblGrid>
        <w:gridCol w:w="4599"/>
        <w:gridCol w:w="3763"/>
        <w:gridCol w:w="2398"/>
      </w:tblGrid>
      <w:tr>
        <w:trPr>
          <w:trHeight w:val="459" w:hRule="atLeast"/>
        </w:trPr>
        <w:tc>
          <w:tcPr>
            <w:tcW w:w="4599"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59" w:hRule="atLeast"/>
        </w:trPr>
        <w:tc>
          <w:tcPr>
            <w:tcW w:w="4599"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63"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02" w:hRule="atLeast"/>
        </w:trPr>
        <w:tc>
          <w:tcPr>
            <w:tcW w:w="459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6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9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2" w:hRule="atLeast"/>
        </w:trPr>
        <w:tc>
          <w:tcPr>
            <w:tcW w:w="4599"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6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9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78" w:hRule="atLeast"/>
        </w:trPr>
        <w:tc>
          <w:tcPr>
            <w:tcW w:w="459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6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9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09263135"/>
      <w:bookmarkStart w:id="39" w:name="__Fieldmark__19_70926313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09263135"/>
      <w:bookmarkStart w:id="41" w:name="__Fieldmark__20_709263135"/>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709263135"/>
      <w:bookmarkStart w:id="43" w:name="__Fieldmark__21_709263135"/>
      <w:bookmarkEnd w:id="43"/>
      <w:r>
        <w:rPr/>
      </w:r>
      <w:r>
        <w:rPr/>
        <w:fldChar w:fldCharType="end"/>
      </w:r>
      <w:r>
        <w:rPr>
          <w:rFonts w:cs="Arial" w:ascii="Arial" w:hAnsi="Arial"/>
        </w:rPr>
        <w:tab/>
        <w:t>la date inscrite dans la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09263135"/>
      <w:bookmarkStart w:id="45" w:name="__Fieldmark__22_709263135"/>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09263135"/>
      <w:bookmarkStart w:id="47" w:name="__Fieldmark__23_709263135"/>
      <w:bookmarkEnd w:id="47"/>
      <w:r>
        <w:rPr/>
      </w:r>
      <w:r>
        <w:rPr/>
        <w:fldChar w:fldCharType="end"/>
      </w:r>
      <w:r>
        <w:rPr>
          <w:rFonts w:cs="Arial" w:ascii="Arial" w:hAnsi="Arial"/>
        </w:rPr>
        <w:tab/>
        <w:t xml:space="preserve">la date de début d’exécution prévue par le marché ou l’accord-cadre lorsqu’elle est postérieure à la date de notification </w:t>
      </w:r>
      <w:r>
        <w:rPr>
          <w:rFonts w:cs="Arial" w:ascii="Arial" w:hAnsi="Arial"/>
          <w:b/>
        </w:rPr>
        <w:t xml:space="preserve">soit l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709263135"/>
      <w:bookmarkStart w:id="49" w:name="__Fieldmark__24_709263135"/>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09263135"/>
      <w:bookmarkStart w:id="51" w:name="__Fieldmark__25_709263135"/>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709263135"/>
      <w:bookmarkStart w:id="53" w:name="__Fieldmark__26_709263135"/>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709263135"/>
      <w:bookmarkStart w:id="55" w:name="__Fieldmark__27_709263135"/>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709263135"/>
      <w:bookmarkStart w:id="57" w:name="__Fieldmark__28_709263135"/>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709263135"/>
      <w:bookmarkStart w:id="59" w:name="__Fieldmark__29_709263135"/>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709263135"/>
      <w:bookmarkStart w:id="61" w:name="__Fieldmark__30_709263135"/>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709263135"/>
      <w:bookmarkStart w:id="63" w:name="__Fieldmark__31_709263135"/>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709263135"/>
      <w:bookmarkStart w:id="65" w:name="__Fieldmark__32_709263135"/>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09263135"/>
      <w:bookmarkStart w:id="67" w:name="__Fieldmark__33_709263135"/>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09263135"/>
      <w:bookmarkStart w:id="69" w:name="__Fieldmark__34_709263135"/>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709263135"/>
      <w:bookmarkStart w:id="71" w:name="__Fieldmark__35_709263135"/>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b/>
          <w:sz w:val="24"/>
          <w:szCs w:val="24"/>
        </w:rPr>
        <w:t>Les Hôpitaux de La Rochelle-Ré-Aunis, établissement support du Groupement</w:t>
      </w:r>
    </w:p>
    <w:p>
      <w:pPr>
        <w:pStyle w:val="Header"/>
        <w:jc w:val="both"/>
        <w:rPr>
          <w:b/>
          <w:b/>
          <w:sz w:val="24"/>
          <w:szCs w:val="24"/>
        </w:rPr>
      </w:pPr>
      <w:r>
        <w:rPr>
          <w:b/>
          <w:sz w:val="24"/>
          <w:szCs w:val="24"/>
        </w:rPr>
        <w:t>Hospitalier de Territoire Atlantique 17, agit pour le compte des établissements du GHT Atlantique 17 suivant :</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2" w:name="__Fieldmark__36_709263135"/>
      <w:bookmarkStart w:id="73" w:name="__Fieldmark__36_709263135"/>
      <w:bookmarkEnd w:id="7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numPr>
          <w:ilvl w:val="0"/>
          <w:numId w:val="1"/>
        </w:numPr>
        <w:jc w:val="both"/>
        <w:rPr/>
      </w:pPr>
      <w:r>
        <w:rPr/>
        <w:t>Rue du Docteur Schweitzer 17019 LA ROCHELLE CEDEX 01</w:t>
      </w:r>
    </w:p>
    <w:p>
      <w:pPr>
        <w:pStyle w:val="Header"/>
        <w:numPr>
          <w:ilvl w:val="0"/>
          <w:numId w:val="1"/>
        </w:numP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74" w:name="__Fieldmark__37_709263135"/>
      <w:bookmarkStart w:id="75" w:name="__Fieldmark__37_709263135"/>
      <w:bookmarkEnd w:id="7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numPr>
          <w:ilvl w:val="0"/>
          <w:numId w:val="1"/>
        </w:numPr>
        <w:jc w:val="both"/>
        <w:rPr/>
      </w:pPr>
      <w:r>
        <w:rPr/>
        <w:t>1 avenue de Béligon 17301 ROCHEFORT CEDEX</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6" w:name="__Fieldmark__38_709263135"/>
      <w:bookmarkStart w:id="77" w:name="__Fieldmark__38_709263135"/>
      <w:bookmarkEnd w:id="7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numPr>
          <w:ilvl w:val="0"/>
          <w:numId w:val="1"/>
        </w:numPr>
        <w:jc w:val="both"/>
        <w:rPr/>
      </w:pPr>
      <w:r>
        <w:rPr/>
        <w:t>3bis rue du Docteur Roux 17320 MARENNES</w:t>
      </w:r>
    </w:p>
    <w:p>
      <w:pPr>
        <w:pStyle w:val="Header"/>
        <w:numPr>
          <w:ilvl w:val="0"/>
          <w:numId w:val="1"/>
        </w:numPr>
        <w:tabs>
          <w:tab w:val="clear" w:pos="4536"/>
          <w:tab w:val="clear" w:pos="9072"/>
        </w:tabs>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8" w:name="__Fieldmark__39_709263135"/>
      <w:bookmarkStart w:id="79" w:name="__Fieldmark__39_709263135"/>
      <w:bookmarkEnd w:id="79"/>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numPr>
          <w:ilvl w:val="0"/>
          <w:numId w:val="1"/>
        </w:numPr>
        <w:jc w:val="both"/>
        <w:rPr/>
      </w:pPr>
      <w:r>
        <w:rPr/>
        <w:t>Rue Carinena 17310 SAINT PIERRE D’OLER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t>Fax : 05.46.45.51.10</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sz w:val="24"/>
          <w:szCs w:val="24"/>
        </w:rPr>
      </w:pPr>
      <w:r>
        <w:rPr>
          <w:sz w:val="24"/>
          <w:szCs w:val="24"/>
        </w:rPr>
        <w:t>2 Avenue de Fétilly – BP 70319</w:t>
      </w:r>
    </w:p>
    <w:p>
      <w:pPr>
        <w:pStyle w:val="Normal"/>
        <w:rPr>
          <w:sz w:val="24"/>
          <w:szCs w:val="24"/>
        </w:rPr>
      </w:pPr>
      <w:r>
        <w:rPr>
          <w:sz w:val="24"/>
          <w:szCs w:val="24"/>
        </w:rPr>
        <w:t>17013 La Rochelle Cedex 1</w:t>
      </w:r>
    </w:p>
    <w:p>
      <w:pPr>
        <w:pStyle w:val="Fcase2metab"/>
        <w:ind w:left="0" w:right="0" w:hanging="0"/>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Fcase2metab"/>
        <w:rPr>
          <w:rFonts w:cs="Arial"/>
          <w:b/>
          <w:b/>
          <w:sz w:val="24"/>
          <w:highlight w:val="yellow"/>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w:t>
      </w:r>
    </w:p>
    <w:p>
      <w:pPr>
        <w:pStyle w:val="Fcase2metab"/>
        <w:rPr>
          <w:rFonts w:ascii="Arial" w:hAnsi="Arial" w:cs="Arial"/>
          <w:b/>
          <w:b/>
          <w:sz w:val="24"/>
          <w:highlight w:val="yellow"/>
        </w:rPr>
      </w:pPr>
      <w:r>
        <w:rPr>
          <w:rFonts w:cs="Arial" w:ascii="Arial" w:hAnsi="Arial"/>
          <w:b/>
          <w:sz w:val="24"/>
          <w:highlight w:val="yellow"/>
        </w:rPr>
      </w:r>
    </w:p>
    <w:p>
      <w:pPr>
        <w:pStyle w:val="Fcase2metab"/>
        <w:rPr>
          <w:rFonts w:ascii="Arial" w:hAnsi="Arial" w:cs="Arial"/>
        </w:rPr>
      </w:pPr>
      <w:r>
        <w:rPr>
          <w:rFonts w:cs="Arial" w:ascii="Arial" w:hAnsi="Arial"/>
        </w:rPr>
      </w:r>
    </w:p>
    <w:p>
      <w:pPr>
        <w:pStyle w:val="Normal"/>
        <w:jc w:val="both"/>
        <w:rPr>
          <w:rFonts w:ascii="Arial" w:hAnsi="Arial" w:cs="Arial"/>
          <w:b/>
          <w:b/>
          <w:sz w:val="22"/>
          <w:szCs w:val="22"/>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 xml:space="preserve">La présente offre est acceptée </w:t>
      </w:r>
      <w:r>
        <w:rPr>
          <w:rFonts w:cs="Arial" w:ascii="Arial" w:hAnsi="Arial"/>
          <w:b/>
          <w:sz w:val="22"/>
          <w:szCs w:val="22"/>
        </w:rPr>
        <w:t xml:space="preserve">pour les montants suivants sur la durée totale du marché :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Montant minimum : Sans</w:t>
      </w:r>
    </w:p>
    <w:p>
      <w:pPr>
        <w:pStyle w:val="Normal"/>
        <w:numPr>
          <w:ilvl w:val="0"/>
          <w:numId w:val="3"/>
        </w:numPr>
        <w:jc w:val="both"/>
        <w:rPr>
          <w:rFonts w:ascii="Arial" w:hAnsi="Arial" w:cs="Arial"/>
          <w:b/>
          <w:b/>
          <w:sz w:val="22"/>
          <w:szCs w:val="22"/>
        </w:rPr>
      </w:pPr>
      <w:r>
        <w:rPr>
          <w:rFonts w:cs="Arial" w:ascii="Arial" w:hAnsi="Arial"/>
          <w:b/>
          <w:sz w:val="22"/>
          <w:szCs w:val="22"/>
        </w:rPr>
        <w:t>Montant maximum : 10 833.33 € H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0" w:name="__Fieldmark__40_709263135"/>
      <w:bookmarkStart w:id="81" w:name="__Fieldmark__40_709263135"/>
      <w:bookmarkEnd w:id="81"/>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709263135"/>
      <w:bookmarkStart w:id="83" w:name="__Fieldmark__41_709263135"/>
      <w:bookmarkEnd w:id="83"/>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709263135"/>
      <w:bookmarkStart w:id="85" w:name="__Fieldmark__42_709263135"/>
      <w:bookmarkEnd w:id="85"/>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709263135"/>
      <w:bookmarkStart w:id="87" w:name="__Fieldmark__43_709263135"/>
      <w:bookmarkEnd w:id="87"/>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709263135"/>
      <w:bookmarkStart w:id="89" w:name="__Fieldmark__44_709263135"/>
      <w:bookmarkEnd w:id="89"/>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709263135"/>
      <w:bookmarkStart w:id="91" w:name="__Fieldmark__45_709263135"/>
      <w:bookmarkEnd w:id="9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ab/>
        <w:tab/>
        <w:tab/>
        <w:tab/>
        <w:tab/>
        <w:tab/>
        <w:tab/>
        <w:tab/>
      </w:r>
      <w:r>
        <w:rPr>
          <w:b/>
          <w:sz w:val="24"/>
          <w:szCs w:val="24"/>
        </w:rPr>
        <w:t>La Directrice Général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b/>
              <w:color w:val="000000"/>
            </w:rPr>
            <w:t>2025-AUDIT-USMP RO</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DELAPORTE Priscilla</cp:lastModifiedBy>
  <cp:lastPrinted>2016-11-04T13:53:00Z</cp:lastPrinted>
  <dcterms:modified xsi:type="dcterms:W3CDTF">2025-03-12T12:51:00Z</dcterms:modified>
  <cp:revision>12</cp:revision>
  <dc:subject/>
  <dc:title>_Modèle recommandé : le service peut l’adapter le cas échéant_DC1_</dc:title>
</cp:coreProperties>
</file>