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1118915782"/>
      <w:bookmarkStart w:id="1" w:name="__Fieldmark__0_1118915782"/>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118915782"/>
      <w:bookmarkStart w:id="3" w:name="__Fieldmark__1_1118915782"/>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118915782"/>
      <w:bookmarkStart w:id="5" w:name="__Fieldmark__2_1118915782"/>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118915782"/>
      <w:bookmarkStart w:id="7" w:name="__Fieldmark__3_1118915782"/>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rPr>
      </w:pPr>
      <w:r>
        <w:rPr>
          <w:rFonts w:eastAsia="Trebuchet MS;Trebuchet MS" w:cs="Trebuchet MS;Trebuchet MS" w:ascii="Trebuchet MS;Trebuchet MS" w:hAnsi="Trebuchet MS;Trebuchet MS"/>
          <w:b/>
          <w:color w:val="000000"/>
          <w:sz w:val="28"/>
        </w:rPr>
        <w:t>Audit relatif aux conditions de travail et risques professionnels des professionnels de l’unité sanitaire de médecine pénitentiaire du Centre Hospitalier de Rochefor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8915782"/>
      <w:bookmarkStart w:id="9" w:name="__Fieldmark__4_1118915782"/>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18915782"/>
      <w:bookmarkStart w:id="11" w:name="__Fieldmark__5_1118915782"/>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18915782"/>
      <w:bookmarkStart w:id="13" w:name="__Fieldmark__6_1118915782"/>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8915782"/>
      <w:bookmarkStart w:id="15" w:name="__Fieldmark__7_1118915782"/>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18915782"/>
      <w:bookmarkStart w:id="17" w:name="__Fieldmark__8_1118915782"/>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18915782"/>
      <w:bookmarkStart w:id="19" w:name="__Fieldmark__9_1118915782"/>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18915782"/>
      <w:bookmarkStart w:id="21" w:name="__Fieldmark__10_1118915782"/>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18915782"/>
      <w:bookmarkStart w:id="23" w:name="__Fieldmark__11_1118915782"/>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118915782"/>
      <w:bookmarkStart w:id="25" w:name="__Fieldmark__12_1118915782"/>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118915782"/>
      <w:bookmarkStart w:id="27" w:name="__Fieldmark__13_111891578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18915782"/>
      <w:bookmarkStart w:id="29" w:name="__Fieldmark__14_1118915782"/>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118915782"/>
      <w:bookmarkStart w:id="31" w:name="__Fieldmark__15_1118915782"/>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b/>
              <w:color w:val="000000"/>
            </w:rPr>
            <w:t>2025-AUDIT-USMP R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DELAPORTE Priscilla</cp:lastModifiedBy>
  <cp:lastPrinted>2016-11-02T14:51:00Z</cp:lastPrinted>
  <dcterms:modified xsi:type="dcterms:W3CDTF">2025-03-12T12:54:00Z</dcterms:modified>
  <cp:revision>6</cp:revision>
  <dc:subject/>
  <dc:title/>
</cp:coreProperties>
</file>