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99811204"/>
      <w:bookmarkStart w:id="1" w:name="__Fieldmark__0_299811204"/>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99811204"/>
      <w:bookmarkStart w:id="3" w:name="__Fieldmark__1_299811204"/>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99811204"/>
      <w:bookmarkStart w:id="5" w:name="__Fieldmark__2_299811204"/>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99811204"/>
      <w:bookmarkStart w:id="7" w:name="__Fieldmark__3_299811204"/>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center"/>
        <w:rPr>
          <w:rFonts w:ascii="Arial" w:hAnsi="Arial" w:cs="Arial"/>
        </w:rPr>
      </w:pPr>
      <w:r>
        <w:rPr>
          <w:rFonts w:eastAsia="Trebuchet MS;Trebuchet MS" w:cs="Arial" w:ascii="Arial" w:hAnsi="Arial"/>
          <w:b/>
          <w:color w:val="000000"/>
          <w:sz w:val="28"/>
        </w:rPr>
        <w:t>Audit relatif aux conditions de travail et risques professionnels des professionnels de l’unité sanitaire de médecine pénitentiaire du Centre Hospitalier de Rochefort</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99811204"/>
      <w:bookmarkStart w:id="9" w:name="__Fieldmark__4_299811204"/>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99811204"/>
      <w:bookmarkStart w:id="11" w:name="__Fieldmark__5_299811204"/>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9811204"/>
            <w:bookmarkStart w:id="13" w:name="__Fieldmark__6_2998112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99811204"/>
            <w:bookmarkStart w:id="15" w:name="__Fieldmark__7_29981120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299811204"/>
            <w:bookmarkStart w:id="17" w:name="__Fieldmark__8_299811204"/>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99811204"/>
            <w:bookmarkStart w:id="19" w:name="__Fieldmark__9_299811204"/>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299811204"/>
            <w:bookmarkStart w:id="21" w:name="__Fieldmark__10_299811204"/>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99811204"/>
      <w:bookmarkStart w:id="23" w:name="__Fieldmark__11_29981120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99811204"/>
      <w:bookmarkStart w:id="25" w:name="__Fieldmark__12_29981120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b/>
              <w:color w:val="000000"/>
            </w:rPr>
            <w:t>2025-AUDIT-USMP RO</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3-12T12:57:00Z</dcterms:modified>
  <cp:revision>5</cp:revision>
  <dc:subject/>
  <dc:title>MISE A JOUR AVRIL 2007</dc:title>
</cp:coreProperties>
</file>