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SERVICE D’INFRASTRUCTURE </w:t>
      </w:r>
    </w:p>
    <w:p>
      <w:pPr>
        <w:pStyle w:val="Normal"/>
        <w:jc w:val="center"/>
        <w:rPr>
          <w:b/>
          <w:b/>
          <w:sz w:val="24"/>
          <w:szCs w:val="24"/>
        </w:rPr>
      </w:pPr>
      <w:r>
        <w:rPr>
          <w:b/>
          <w:sz w:val="24"/>
          <w:szCs w:val="24"/>
        </w:rPr>
        <w:t>DE LA DÉFENSE 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4-053</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RICY (45) - Base Aérienne 123 - Création d’un hangar métallique pour la récupération des eaux usées pour les aéronefs</w:t>
            </w:r>
          </w:p>
          <w:p>
            <w:pPr>
              <w:pStyle w:val="Normal"/>
              <w:spacing w:before="0" w:after="0"/>
              <w:jc w:val="center"/>
              <w:rPr>
                <w:rFonts w:eastAsia="Times New Roman"/>
                <w:b/>
                <w:b/>
                <w:sz w:val="24"/>
                <w:szCs w:val="24"/>
              </w:rPr>
            </w:pPr>
            <w:r>
              <w:rPr/>
              <w:t>Lot 1 Terrassement -  VRD - Signalisation</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2618968333"/>
            <w:bookmarkStart w:id="1" w:name="__Fieldmark__0_2618968333"/>
            <w:bookmarkEnd w:id="1"/>
            <w:r>
              <w:rPr>
                <w:szCs w:val="20"/>
              </w:rPr>
            </w:r>
            <w:r>
              <w:rP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216200-6</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1</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 w:name="__Fieldmark__1_2618968333"/>
            <w:bookmarkStart w:id="3" w:name="__Fieldmark__1_261896833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618968333"/>
            <w:bookmarkStart w:id="5" w:name="__Fieldmark__2_261896833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618968333"/>
            <w:bookmarkStart w:id="7" w:name="__Fieldmark__3_261896833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618968333"/>
            <w:bookmarkStart w:id="9" w:name="__Fieldmark__4_261896833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618968333"/>
            <w:bookmarkStart w:id="11" w:name="__Fieldmark__5_261896833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618968333"/>
            <w:bookmarkStart w:id="13" w:name="__Fieldmark__6_261896833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618968333"/>
            <w:bookmarkStart w:id="15" w:name="__Fieldmark__7_261896833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618968333"/>
            <w:bookmarkStart w:id="17" w:name="__Fieldmark__8_261896833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2618968333"/>
            <w:bookmarkStart w:id="19" w:name="__Fieldmark__9_261896833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2618968333"/>
            <w:bookmarkStart w:id="21" w:name="__Fieldmark__10_261896833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618968333"/>
            <w:bookmarkStart w:id="23" w:name="__Fieldmark__11_261896833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2618968333"/>
            <w:bookmarkStart w:id="25" w:name="__Fieldmark__12_261896833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618968333"/>
            <w:bookmarkStart w:id="27" w:name="__Fieldmark__13_261896833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618968333"/>
            <w:bookmarkStart w:id="29" w:name="__Fieldmark__14_261896833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618968333"/>
            <w:bookmarkStart w:id="31" w:name="__Fieldmark__15_261896833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618968333"/>
            <w:bookmarkStart w:id="33" w:name="__Fieldmark__16_261896833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618968333"/>
            <w:bookmarkStart w:id="35" w:name="__Fieldmark__17_261896833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618968333"/>
            <w:bookmarkStart w:id="37" w:name="__Fieldmark__18_261896833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618968333"/>
            <w:bookmarkStart w:id="39" w:name="__Fieldmark__19_261896833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618968333"/>
            <w:bookmarkStart w:id="41" w:name="__Fieldmark__20_261896833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618968333"/>
            <w:bookmarkStart w:id="43" w:name="__Fieldmark__21_261896833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618968333"/>
            <w:bookmarkStart w:id="45" w:name="__Fieldmark__22_261896833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618968333"/>
            <w:bookmarkStart w:id="47" w:name="__Fieldmark__23_261896833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618968333"/>
            <w:bookmarkStart w:id="49" w:name="__Fieldmark__24_261896833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618968333"/>
            <w:bookmarkStart w:id="51" w:name="__Fieldmark__25_261896833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618968333"/>
            <w:bookmarkStart w:id="53" w:name="__Fieldmark__26_261896833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618968333"/>
            <w:bookmarkStart w:id="55" w:name="__Fieldmark__27_261896833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618968333"/>
            <w:bookmarkStart w:id="57" w:name="__Fieldmark__28_261896833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618968333"/>
            <w:bookmarkStart w:id="59" w:name="__Fieldmark__29_261896833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618968333"/>
            <w:bookmarkStart w:id="61" w:name="__Fieldmark__30_261896833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618968333"/>
      <w:bookmarkStart w:id="63" w:name="__Fieldmark__31_2618968333"/>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618968333"/>
      <w:bookmarkStart w:id="65" w:name="__Fieldmark__32_2618968333"/>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lang w:eastAsia="fr-FR"/>
        </w:rPr>
        <w:t>)</w:t>
      </w:r>
      <w:r>
        <w:rPr>
          <w:shd w:fill="FFFFFF" w:val="clear"/>
        </w:rPr>
        <w:t xml:space="preserve"> donnant lieu à la conclusion de marchés subséquents (article </w:t>
      </w:r>
      <w:r>
        <w:rPr>
          <w:lang w:eastAsia="fr-FR"/>
        </w:rPr>
        <w:t>R21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618968333"/>
      <w:bookmarkStart w:id="67" w:name="__Fieldmark__33_2618968333"/>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618968333"/>
      <w:bookmarkStart w:id="69" w:name="__Fieldmark__34_2618968333"/>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618968333"/>
      <w:bookmarkStart w:id="71" w:name="__Fieldmark__35_2618968333"/>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618968333"/>
      <w:bookmarkStart w:id="73" w:name="__Fieldmark__36_2618968333"/>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2618968333"/>
      <w:bookmarkStart w:id="75" w:name="__Fieldmark__37_2618968333"/>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 : 130 001 902 00068</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618968333"/>
      <w:bookmarkStart w:id="77" w:name="__Fieldmark__38_2618968333"/>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618968333"/>
      <w:bookmarkStart w:id="79" w:name="__Fieldmark__39_2618968333"/>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618968333"/>
      <w:bookmarkStart w:id="81" w:name="__Fieldmark__40_2618968333"/>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618968333"/>
      <w:bookmarkStart w:id="83" w:name="__Fieldmark__41_2618968333"/>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618968333"/>
      <w:bookmarkStart w:id="85" w:name="__Fieldmark__42_2618968333"/>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618968333"/>
      <w:bookmarkStart w:id="87" w:name="__Fieldmark__43_2618968333"/>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618968333"/>
      <w:bookmarkStart w:id="89" w:name="__Fieldmark__44_2618968333"/>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618968333"/>
      <w:bookmarkStart w:id="91" w:name="__Fieldmark__45_2618968333"/>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Normal"/>
        <w:rPr>
          <w:b/>
          <w:b/>
          <w:color w:val="000000"/>
        </w:rPr>
      </w:pPr>
      <w:r>
        <w:rPr>
          <w:b/>
          <w:color w:val="000000"/>
        </w:rPr>
        <w:t>Clause d’insertion sociale</w:t>
      </w:r>
    </w:p>
    <w:p>
      <w:pPr>
        <w:pStyle w:val="Paragraphedeliste"/>
        <w:spacing w:lineRule="auto" w:line="276" w:before="0" w:after="200"/>
        <w:ind w:left="0" w:hanging="0"/>
        <w:contextualSpacing/>
        <w:rPr>
          <w:i/>
          <w:i/>
        </w:rPr>
      </w:pPr>
      <w:r>
        <w:rPr/>
        <w:t>À réserver, dans l’exécution du marché, un nombre d’heures d’insertion, sur la durée du marché, au moins égal à 80 heures</w:t>
      </w:r>
    </w:p>
    <w:p>
      <w:pPr>
        <w:pStyle w:val="Normal"/>
        <w:rPr>
          <w:i/>
          <w:i/>
          <w:color w:val="000000"/>
        </w:rPr>
      </w:pPr>
      <w:r>
        <w:rPr>
          <w:i/>
          <w:color w:val="000000"/>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618968333"/>
      <w:bookmarkStart w:id="93" w:name="__Fieldmark__46_2618968333"/>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618968333"/>
      <w:bookmarkStart w:id="95" w:name="__Fieldmark__47_2618968333"/>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7 mois à compter de la date de début d’exécution notifiée par ordre de service. </w:t>
      </w:r>
    </w:p>
    <w:p>
      <w:pPr>
        <w:pStyle w:val="Normal"/>
        <w:rPr/>
      </w:pPr>
      <w:r>
        <w:rPr/>
        <w:t xml:space="preserve">La durée de la période de préparation </w:t>
      </w:r>
      <w:r>
        <w:rPr>
          <w:b/>
        </w:rPr>
        <w:t>non comprise dans la durée d’exécution du marché</w:t>
      </w:r>
      <w:r>
        <w:rPr/>
        <w:t xml:space="preserve"> est de 1 mois à compter de la date de début d’exécution notifiée par ordre de servic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96" w:name="__Fieldmark__48_2618968333"/>
      <w:bookmarkStart w:id="97" w:name="__Fieldmark__48_2618968333"/>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618968333"/>
      <w:bookmarkStart w:id="99" w:name="__Fieldmark__49_2618968333"/>
      <w:bookmarkEnd w:id="99"/>
      <w:r>
        <w:rPr>
          <w:szCs w:val="20"/>
        </w:rPr>
      </w:r>
      <w:r>
        <w:rPr>
          <w:szCs w:val="20"/>
        </w:rPr>
        <w:fldChar w:fldCharType="end"/>
      </w:r>
      <w:r>
        <w:rPr>
          <w:szCs w:val="20"/>
        </w:rPr>
        <w:t xml:space="preserve"> oui</w:t>
      </w:r>
    </w:p>
    <w:p>
      <w:pPr>
        <w:pStyle w:val="Normal"/>
        <w:rPr>
          <w:szCs w:val="20"/>
        </w:rPr>
      </w:pPr>
      <w:r>
        <w:rPr>
          <w:szCs w:val="20"/>
        </w:rPr>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406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4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4-053</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4406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4_001747</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 w:hAnsi="Univers" w:eastAsia="Times New Roman" w:cs="Univers"/>
      <w:szCs w:val="20"/>
    </w:rPr>
  </w:style>
  <w:style w:type="paragraph" w:styleId="Fcase1ertab">
    <w:name w:val="f_case_1ertab"/>
    <w:basedOn w:val="Normal"/>
    <w:qFormat/>
    <w:pPr>
      <w:tabs>
        <w:tab w:val="clear" w:pos="708"/>
        <w:tab w:val="left" w:pos="426" w:leader="none"/>
      </w:tabs>
      <w:ind w:left="709" w:hanging="709"/>
    </w:pPr>
    <w:rPr>
      <w:rFonts w:ascii="Univers" w:hAnsi="Univers" w:eastAsia="Times New Roman" w:cs="Univers"/>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29:00Z</dcterms:created>
  <dc:creator>QUILLIEN Helene ATTACHE MINDEF</dc:creator>
  <dc:description/>
  <cp:keywords/>
  <dc:language>en-US</dc:language>
  <cp:lastModifiedBy>RENOUX Christelle SECR ADMI CLAS SUP</cp:lastModifiedBy>
  <cp:lastPrinted>2015-12-01T11:19:00Z</cp:lastPrinted>
  <dcterms:modified xsi:type="dcterms:W3CDTF">2025-04-24T13:28:00Z</dcterms:modified>
  <cp:revision>8</cp:revision>
  <dc:subject/>
  <dc:title/>
</cp:coreProperties>
</file>