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0" w:name="_Hlk163231003"/>
      <w:bookmarkEnd w:id="0"/>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b/>
          <w:b/>
          <w:bCs/>
          <w:color w:val="000080"/>
        </w:rPr>
      </w:pPr>
      <w:bookmarkStart w:id="1" w:name="_Hlk163231003"/>
      <w:bookmarkEnd w:id="1"/>
      <w:r>
        <w:rPr>
          <w:b/>
          <w:bCs/>
          <w:color w:val="000080"/>
        </w:rPr>
        <w:t>EPSM de la Marne</w:t>
      </w:r>
      <w:r>
        <w:rPr>
          <w:bCs/>
          <w:color w:val="000080"/>
        </w:rPr>
        <w:t xml:space="preserve"> - 1 Chemin de Bouy - 51000 Châlons-en-Champagne</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center"/>
        <w:rPr>
          <w:b/>
          <w:b/>
          <w:bCs/>
          <w:color w:val="000080"/>
        </w:rPr>
      </w:pPr>
      <w:bookmarkStart w:id="2" w:name="_Hlk163230984"/>
      <w:bookmarkEnd w:id="2"/>
      <w:r>
        <w:rPr>
          <w:b/>
          <w:bCs/>
          <w:color w:val="000080"/>
        </w:rPr>
        <w:t>Procédure adaptée ouverte - Travaux relatifs à la réfection de l’étanchéité d’une terrasse inaccessible pour l’EPSM de la Marne</w:t>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3" w:name="_Hlk163230984"/>
      <w:bookmarkStart w:id="4" w:name="_Hlk163230984"/>
      <w:bookmarkEnd w:id="4"/>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0_168612829"/>
      <w:bookmarkStart w:id="6" w:name="__Fieldmark__0_168612829"/>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1_168612829"/>
      <w:bookmarkStart w:id="8" w:name="__Fieldmark__1_168612829"/>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2_168612829"/>
            <w:bookmarkStart w:id="10" w:name="__Fieldmark__2_168612829"/>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3_168612829"/>
            <w:bookmarkStart w:id="12" w:name="__Fieldmark__3_168612829"/>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4_168612829"/>
            <w:bookmarkStart w:id="14" w:name="__Fieldmark__4_168612829"/>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5_168612829"/>
            <w:bookmarkStart w:id="16" w:name="__Fieldmark__5_168612829"/>
            <w:bookmarkEnd w:id="16"/>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6_168612829"/>
            <w:bookmarkStart w:id="18" w:name="__Fieldmark__6_168612829"/>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7_168612829"/>
      <w:bookmarkStart w:id="20" w:name="__Fieldmark__7_168612829"/>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1" w:name="__Fieldmark__8_168612829"/>
      <w:bookmarkStart w:id="22" w:name="__Fieldmark__8_168612829"/>
      <w:bookmarkEnd w:id="22"/>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bCs/>
              <w:i/>
            </w:rPr>
            <w:t>Travaux Menuiseries EPSMM</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Thomas JEANDON</cp:lastModifiedBy>
  <cp:lastPrinted>2023-09-26T10:15:00Z</cp:lastPrinted>
  <dcterms:modified xsi:type="dcterms:W3CDTF">2025-03-11T12:43:00Z</dcterms:modified>
  <cp:revision>20</cp:revision>
  <dc:subject/>
  <dc:title>MISE A JOUR AVRIL 2007</dc:title>
</cp:coreProperties>
</file>