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sz w:val="10"/>
          <w:szCs w:val="10"/>
        </w:rPr>
      </w:pPr>
      <w:r>
        <w:rPr>
          <w:rFonts w:eastAsia="Arial" w:cs="Arial" w:ascii="Arial" w:hAnsi="Arial"/>
          <w:b/>
          <w:bCs/>
        </w:rPr>
        <w:t xml:space="preserve">       </w:t>
      </w:r>
      <w:r>
        <w:rPr>
          <w:rFonts w:cs="Arial" w:ascii="Arial" w:hAnsi="Arial"/>
          <w:b/>
          <w:bCs/>
        </w:rPr>
        <w:t>Travaux relatifs à la réfection de l’étanchéité d’une terrasse inaccessible pour l’EPSM de la Marne</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rPr>
      </w:pPr>
      <w:r>
        <w:rPr>
          <w:rFonts w:cs="Arial" w:ascii="Arial" w:hAnsi="Arial"/>
          <w:b/>
          <w:bCs/>
        </w:rPr>
        <w:tab/>
        <w:t>EPSM de la Marne</w:t>
      </w:r>
      <w:r>
        <w:rPr>
          <w:rFonts w:cs="Arial" w:ascii="Arial" w:hAnsi="Arial"/>
          <w:bCs/>
        </w:rPr>
        <w:t xml:space="preserve"> -</w:t>
      </w:r>
      <w:r>
        <w:rPr>
          <w:rFonts w:eastAsia="Arial" w:cs="Arial" w:ascii="Arial" w:hAnsi="Arial"/>
          <w:bCs/>
          <w:color w:val="000000"/>
        </w:rPr>
        <w:t xml:space="preserve"> 1 Chemin de Bouy - 51000 Châlons-en-Champagne</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ubliqu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rFonts w:ascii="Arial" w:hAnsi="Arial" w:eastAsia="Arial" w:cs="Arial"/>
        </w:rPr>
      </w:pPr>
      <w:r>
        <w:rPr>
          <w:rFonts w:eastAsia="Arial" w:cs="Arial" w:ascii="Arial" w:hAnsi="Arial"/>
          <w:b/>
        </w:rPr>
        <w:t>Services Techniques de l’EPSM de la Marn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sz w:val="10"/>
          <w:szCs w:val="10"/>
        </w:rPr>
      </w:pPr>
      <w:r>
        <w:rPr>
          <w:rFonts w:eastAsia="Arial"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04974694"/>
      <w:bookmarkStart w:id="1" w:name="__Fieldmark__0_13049746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4974694"/>
      <w:bookmarkStart w:id="3" w:name="__Fieldmark__1_13049746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4974694"/>
      <w:bookmarkStart w:id="5" w:name="__Fieldmark__2_13049746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4974694"/>
      <w:bookmarkStart w:id="7" w:name="__Fieldmark__3_13049746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4974694"/>
      <w:bookmarkStart w:id="9" w:name="__Fieldmark__4_13049746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1304974694"/>
      <w:bookmarkStart w:id="12" w:name="__Fieldmark__5_1304974694"/>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304974694"/>
      <w:bookmarkStart w:id="14" w:name="__Fieldmark__6_1304974694"/>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304974694"/>
      <w:bookmarkStart w:id="16" w:name="__Fieldmark__7_1304974694"/>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304974694"/>
      <w:bookmarkStart w:id="18" w:name="__Fieldmark__8_1304974694"/>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304974694"/>
      <w:bookmarkStart w:id="22" w:name="__Fieldmark__9_130497469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04974694"/>
      <w:bookmarkStart w:id="24" w:name="__Fieldmark__10_130497469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304974694"/>
      <w:bookmarkStart w:id="26" w:name="__Fieldmark__11_1304974694"/>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304974694"/>
      <w:bookmarkStart w:id="28" w:name="__Fieldmark__12_130497469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1304974694"/>
      <w:bookmarkStart w:id="30" w:name="__Fieldmark__13_1304974694"/>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du lot concerné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04974694"/>
      <w:bookmarkStart w:id="32" w:name="__Fieldmark__14_1304974694"/>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304974694"/>
      <w:bookmarkStart w:id="34" w:name="__Fieldmark__15_130497469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04974694"/>
      <w:bookmarkStart w:id="36" w:name="__Fieldmark__16_130497469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304974694"/>
      <w:bookmarkStart w:id="38" w:name="__Fieldmark__17_130497469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304974694"/>
      <w:bookmarkStart w:id="40" w:name="__Fieldmark__18_130497469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1304974694"/>
      <w:bookmarkStart w:id="45" w:name="__Fieldmark__19_1304974694"/>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1304974694"/>
      <w:bookmarkStart w:id="47" w:name="__Fieldmark__20_1304974694"/>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rPr>
        <w:t>Le délai d’exécution du marché est de 3 mois</w:t>
      </w:r>
      <w:r>
        <w:rPr>
          <w:rFonts w:cs="Arial" w:ascii="Arial" w:hAnsi="Arial"/>
        </w:rPr>
        <w:t xml:space="preserve">, comprenant la période de préparation, </w:t>
      </w:r>
      <w:r>
        <w:rPr>
          <w:rFonts w:cs="Arial" w:ascii="Arial" w:hAnsi="Arial"/>
          <w:b/>
        </w:rPr>
        <w:t>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1304974694"/>
      <w:bookmarkStart w:id="49" w:name="__Fieldmark__21_130497469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1304974694"/>
      <w:bookmarkStart w:id="51" w:name="__Fieldmark__22_130497469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304974694"/>
      <w:bookmarkStart w:id="53" w:name="__Fieldmark__23_130497469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1304974694"/>
      <w:bookmarkStart w:id="55" w:name="__Fieldmark__24_130497469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304974694"/>
      <w:bookmarkStart w:id="57" w:name="__Fieldmark__25_130497469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1304974694"/>
      <w:bookmarkStart w:id="59" w:name="__Fieldmark__26_1304974694"/>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1304974694"/>
      <w:bookmarkStart w:id="61" w:name="__Fieldmark__27_130497469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1304974694"/>
      <w:bookmarkStart w:id="63" w:name="__Fieldmark__28_130497469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304974694"/>
      <w:bookmarkStart w:id="65" w:name="__Fieldmark__29_130497469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1304974694"/>
      <w:bookmarkStart w:id="67" w:name="__Fieldmark__30_1304974694"/>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
          <w:b/>
          <w:bCs/>
          <w:color w:val="000080"/>
        </w:rPr>
      </w:pPr>
      <w:r>
        <w:rPr>
          <w:rFonts w:cs="Arial" w:ascii="Arial" w:hAnsi="Arial"/>
          <w:b/>
          <w:bCs/>
          <w:color w:val="000080"/>
        </w:rPr>
        <w:t>EPSM de la Marne</w:t>
      </w:r>
      <w:r>
        <w:rPr>
          <w:rFonts w:cs="Arial" w:ascii="Arial" w:hAnsi="Arial"/>
          <w:bCs/>
          <w:color w:val="000080"/>
        </w:rPr>
        <w:t xml:space="preserve"> - 1 Chemin de Bouy - 51000 Châlons-en-Champagne</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t>Monsieur le Directeur Adjoint de l’EPSM de la Marne</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tbl>
      <w:tblPr>
        <w:tblW w:w="8280" w:type="dxa"/>
        <w:jc w:val="left"/>
        <w:tblInd w:w="-20" w:type="dxa"/>
        <w:tblLayout w:type="fixed"/>
        <w:tblCellMar>
          <w:top w:w="0" w:type="dxa"/>
          <w:left w:w="70" w:type="dxa"/>
          <w:bottom w:w="0" w:type="dxa"/>
          <w:right w:w="70" w:type="dxa"/>
        </w:tblCellMar>
      </w:tblPr>
      <w:tblGrid>
        <w:gridCol w:w="3134"/>
        <w:gridCol w:w="2112"/>
        <w:gridCol w:w="3034"/>
      </w:tblGrid>
      <w:tr>
        <w:trPr>
          <w:trHeight w:val="82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eastAsia="fr-FR"/>
              </w:rPr>
            </w:pPr>
            <w:r>
              <w:rPr>
                <w:rFonts w:cs="Arial" w:ascii="Arial" w:hAnsi="Arial"/>
                <w:b/>
                <w:bCs/>
                <w:color w:val="000080"/>
              </w:rPr>
              <w:t>Trésorerie des Ets Hospitaliers</w:t>
            </w:r>
            <w:r>
              <w:rPr>
                <w:rFonts w:cs="Arial" w:ascii="Arial" w:hAnsi="Arial"/>
                <w:lang w:eastAsia="fr-FR"/>
              </w:rPr>
              <w:br/>
            </w:r>
            <w:r>
              <w:rPr>
                <w:rFonts w:cs="Arial" w:ascii="Arial" w:hAnsi="Arial"/>
                <w:bCs/>
                <w:color w:val="000080"/>
              </w:rPr>
              <w:t>51 rue du Cdt Derrien</w:t>
              <w:br/>
              <w:t>51005 Châlons-en-Champagne</w:t>
            </w:r>
          </w:p>
        </w:tc>
        <w:tc>
          <w:tcPr>
            <w:tcW w:w="21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eastAsia="fr-FR"/>
              </w:rPr>
            </w:pPr>
            <w:r>
              <w:rPr>
                <w:rFonts w:cs="Arial" w:ascii="Arial" w:hAnsi="Arial"/>
                <w:b/>
                <w:bCs/>
                <w:color w:val="000080"/>
              </w:rPr>
              <w:t>Tél. : 03 26 69 61 81</w:t>
            </w:r>
          </w:p>
        </w:tc>
        <w:tc>
          <w:tcPr>
            <w:tcW w:w="3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80"/>
              </w:rPr>
            </w:pPr>
            <w:r>
              <w:rPr>
                <w:rFonts w:cs="Arial" w:ascii="Arial" w:hAnsi="Arial"/>
                <w:bCs/>
                <w:color w:val="000080"/>
              </w:rPr>
              <w:t>Adresse mail :</w:t>
            </w:r>
          </w:p>
          <w:p>
            <w:pPr>
              <w:pStyle w:val="Normal"/>
              <w:jc w:val="center"/>
              <w:rPr>
                <w:rFonts w:ascii="Arial" w:hAnsi="Arial" w:cs="Arial"/>
                <w:bCs/>
                <w:color w:val="000080"/>
              </w:rPr>
            </w:pPr>
            <w:r>
              <w:rPr>
                <w:rFonts w:cs="Arial" w:ascii="Arial" w:hAnsi="Arial"/>
                <w:bCs/>
                <w:color w:val="000080"/>
              </w:rPr>
              <w:t>T051006@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homas JEANDON</cp:lastModifiedBy>
  <cp:lastPrinted>2016-11-04T13:53:00Z</cp:lastPrinted>
  <dcterms:modified xsi:type="dcterms:W3CDTF">2025-03-11T12:39:00Z</dcterms:modified>
  <cp:revision>46</cp:revision>
  <dc:subject/>
  <dc:title>_Modèle recommandé : le service peut l’adapter le cas échéant_DC1_</dc:title>
</cp:coreProperties>
</file>