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suppressAutoHyphens w:val="true"/>
        <w:spacing w:lineRule="auto" w:line="256"/>
        <w:ind w:right="-59" w:hanging="0"/>
        <w:jc w:val="center"/>
        <w:textAlignment w:val="baseline"/>
        <w:rPr>
          <w:rFonts w:ascii="DIN Pro" w:hAnsi="DIN Pro" w:eastAsia="SimSun;宋体" w:cs="Arial"/>
          <w:b/>
          <w:b/>
          <w:kern w:val="2"/>
          <w:sz w:val="22"/>
          <w:szCs w:val="16"/>
          <w:lang w:eastAsia="en-US"/>
        </w:rPr>
      </w:pPr>
      <w:r>
        <w:rPr>
          <w:rFonts w:eastAsia="SimSun;宋体" w:cs="Arial" w:ascii="DIN Pro" w:hAnsi="DIN Pro"/>
          <w:b/>
          <w:kern w:val="2"/>
          <w:sz w:val="22"/>
          <w:szCs w:val="16"/>
          <w:lang w:eastAsia="en-US"/>
        </w:rPr>
        <w:t>REALISATION ET LIVRAISON D’UNE MAQUETTE</w:t>
      </w:r>
    </w:p>
    <w:p>
      <w:pPr>
        <w:pStyle w:val="Normal"/>
        <w:suppressAutoHyphens w:val="true"/>
        <w:spacing w:lineRule="auto" w:line="256"/>
        <w:ind w:right="-59" w:hanging="0"/>
        <w:jc w:val="center"/>
        <w:textAlignment w:val="baseline"/>
        <w:rPr>
          <w:rFonts w:ascii="DIN Pro" w:hAnsi="DIN Pro" w:eastAsia="SimSun;宋体" w:cs="Arial"/>
          <w:b/>
          <w:b/>
          <w:kern w:val="2"/>
          <w:sz w:val="22"/>
          <w:szCs w:val="16"/>
          <w:lang w:eastAsia="en-US"/>
        </w:rPr>
      </w:pPr>
      <w:r>
        <w:rPr>
          <w:rFonts w:eastAsia="SimSun;宋体" w:cs="Arial" w:ascii="DIN Pro" w:hAnsi="DIN Pro"/>
          <w:b/>
          <w:kern w:val="2"/>
          <w:sz w:val="22"/>
          <w:szCs w:val="16"/>
          <w:lang w:eastAsia="en-US"/>
        </w:rPr>
        <w:t>ÉGLISE SAINT-JEAN-DE-MONTMARTRE</w:t>
      </w:r>
    </w:p>
    <w:p>
      <w:pPr>
        <w:pStyle w:val="Normal"/>
        <w:suppressAutoHyphens w:val="true"/>
        <w:spacing w:lineRule="auto" w:line="256"/>
        <w:ind w:right="-59" w:hanging="0"/>
        <w:jc w:val="center"/>
        <w:textAlignment w:val="baseline"/>
        <w:rPr>
          <w:rFonts w:ascii="DIN Pro" w:hAnsi="DIN Pro" w:eastAsia="SimSun;宋体" w:cs="Arial"/>
          <w:b/>
          <w:b/>
          <w:kern w:val="2"/>
          <w:sz w:val="22"/>
          <w:szCs w:val="16"/>
          <w:lang w:eastAsia="en-US"/>
        </w:rPr>
      </w:pPr>
      <w:r>
        <w:rPr>
          <w:rFonts w:eastAsia="SimSun;宋体" w:cs="Arial" w:ascii="DIN Pro" w:hAnsi="DIN Pro"/>
          <w:b/>
          <w:kern w:val="2"/>
          <w:sz w:val="22"/>
          <w:szCs w:val="16"/>
          <w:lang w:eastAsia="en-US"/>
        </w:rPr>
        <w:t>ANATOLE DE BAUDOT, ARCHITECTE</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eastAsia="SimSun;宋体" w:cs="Arial"/>
          <w:b/>
          <w:b/>
          <w:kern w:val="2"/>
          <w:sz w:val="22"/>
          <w:szCs w:val="16"/>
          <w:lang w:eastAsia="en-US"/>
        </w:rPr>
      </w:pPr>
      <w:r>
        <w:rPr>
          <w:rFonts w:eastAsia="SimSun;宋体" w:cs="Arial" w:ascii="Arial" w:hAnsi="Arial"/>
          <w:b/>
          <w:kern w:val="2"/>
          <w:sz w:val="22"/>
          <w:szCs w:val="16"/>
          <w:lang w:eastAsia="en-US"/>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95245953"/>
      <w:bookmarkStart w:id="1" w:name="__Fieldmark__0_229524595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95245953"/>
      <w:bookmarkStart w:id="3" w:name="__Fieldmark__1_229524595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95245953"/>
      <w:bookmarkStart w:id="5" w:name="__Fieldmark__2_229524595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5245953"/>
      <w:bookmarkStart w:id="7" w:name="__Fieldmark__3_229524595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95245953"/>
      <w:bookmarkStart w:id="9" w:name="__Fieldmark__4_229524595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5245953"/>
      <w:bookmarkStart w:id="11" w:name="__Fieldmark__5_229524595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95245953"/>
      <w:bookmarkStart w:id="13" w:name="__Fieldmark__6_229524595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95245953"/>
      <w:bookmarkStart w:id="15" w:name="__Fieldmark__7_229524595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95245953"/>
      <w:bookmarkStart w:id="17" w:name="__Fieldmark__8_229524595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95245953"/>
      <w:bookmarkStart w:id="19" w:name="__Fieldmark__9_229524595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95245953"/>
      <w:bookmarkStart w:id="21" w:name="__Fieldmark__10_229524595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95245953"/>
      <w:bookmarkStart w:id="23" w:name="__Fieldmark__11_229524595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95245953"/>
      <w:bookmarkStart w:id="25" w:name="__Fieldmark__12_229524595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95245953"/>
      <w:bookmarkStart w:id="27" w:name="__Fieldmark__13_229524595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95245953"/>
      <w:bookmarkStart w:id="29" w:name="__Fieldmark__14_229524595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95245953"/>
      <w:bookmarkStart w:id="31" w:name="__Fieldmark__15_229524595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95245953"/>
      <w:bookmarkStart w:id="33" w:name="__Fieldmark__16_229524595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95245953"/>
      <w:bookmarkStart w:id="35" w:name="__Fieldmark__17_229524595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95245953"/>
      <w:bookmarkStart w:id="37" w:name="__Fieldmark__18_229524595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95245953"/>
      <w:bookmarkStart w:id="39" w:name="__Fieldmark__19_229524595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Floriane TRENEC</cp:lastModifiedBy>
  <cp:lastPrinted>2019-03-13T17:36:00Z</cp:lastPrinted>
  <dcterms:modified xsi:type="dcterms:W3CDTF">2025-03-11T15:52:00Z</dcterms:modified>
  <cp:revision>21</cp:revision>
  <dc:subject/>
  <dc:title>_Modèle recommandé : le service peut l’adapter le cas échéant_DC1_</dc:title>
</cp:coreProperties>
</file>