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drawing>
          <wp:inline distT="0" distB="0" distL="0" distR="0">
            <wp:extent cx="5912485" cy="786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6" t="-46" r="-6" b="-46"/>
                    <a:stretch>
                      <a:fillRect/>
                    </a:stretch>
                  </pic:blipFill>
                  <pic:spPr bwMode="auto">
                    <a:xfrm>
                      <a:off x="0" y="0"/>
                      <a:ext cx="5912485" cy="78676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57525353"/>
      <w:bookmarkStart w:id="1" w:name="__Fieldmark__0_35575253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57525353"/>
      <w:bookmarkStart w:id="3" w:name="__Fieldmark__1_355752535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57525353"/>
      <w:bookmarkStart w:id="5" w:name="__Fieldmark__2_355752535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57525353"/>
      <w:bookmarkStart w:id="7" w:name="__Fieldmark__3_355752535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57525353"/>
      <w:bookmarkStart w:id="9" w:name="__Fieldmark__4_355752535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57525353"/>
      <w:bookmarkStart w:id="11" w:name="__Fieldmark__5_355752535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57525353"/>
      <w:bookmarkStart w:id="13" w:name="__Fieldmark__6_355752535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57525353"/>
      <w:bookmarkStart w:id="15" w:name="__Fieldmark__7_355752535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57525353"/>
      <w:bookmarkStart w:id="17" w:name="__Fieldmark__8_355752535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57525353"/>
      <w:bookmarkStart w:id="19" w:name="__Fieldmark__9_355752535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57525353"/>
      <w:bookmarkStart w:id="21" w:name="__Fieldmark__10_355752535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57525353"/>
      <w:bookmarkStart w:id="23" w:name="__Fieldmark__11_355752535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image" Target="media/image2.wmf"/><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3:24:00Z</dcterms:created>
  <dc:creator>BOUVIER-VITAL ISABELLE</dc:creator>
  <dc:description/>
  <cp:keywords/>
  <dc:language>en-US</dc:language>
  <cp:lastModifiedBy>VETARD Laurence</cp:lastModifiedBy>
  <cp:lastPrinted>2016-11-02T14:51:00Z</cp:lastPrinted>
  <dcterms:modified xsi:type="dcterms:W3CDTF">2025-03-11T13:24:00Z</dcterms:modified>
  <cp:revision>2</cp:revision>
  <dc:subject/>
  <dc:title/>
</cp:coreProperties>
</file>