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rFonts w:ascii="Arial" w:hAnsi="Arial" w:cs="Arial"/>
          <w:b/>
          <w:b/>
          <w:color w:val="000000"/>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pPr>
      <w:r>
        <w:rPr>
          <w:rFonts w:cs="Arial" w:ascii="Arial" w:hAnsi="Arial"/>
          <w:color w:val="000000"/>
        </w:rPr>
        <w:t>350 avenue du club hippique – CS 70456 – 13096 AIX-EN-PROVENCE CEDEX 2</w:t>
      </w:r>
    </w:p>
    <w:p>
      <w:pPr>
        <w:pStyle w:val="Normal"/>
        <w:jc w:val="center"/>
        <w:rPr>
          <w:rFonts w:ascii="Arial" w:hAnsi="Arial" w:cs="Arial"/>
          <w:color w:val="000000"/>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 de projets : </w:t>
      </w:r>
      <w:r>
        <w:rPr>
          <w:rFonts w:cs="Arial" w:ascii="Arial" w:hAnsi="Arial"/>
          <w:b/>
          <w:color w:val="0070C0"/>
        </w:rPr>
        <w:t>jerome.haloin@justice.gouv.fr</w:t>
      </w:r>
    </w:p>
    <w:p>
      <w:pPr>
        <w:pStyle w:val="Normal"/>
        <w:rPr>
          <w:rFonts w:ascii="Arial" w:hAnsi="Arial" w:cs="Arial"/>
          <w:b/>
          <w:b/>
          <w:bCs/>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b/>
          <w:bCs/>
          <w:sz w:val="28"/>
          <w:szCs w:val="28"/>
        </w:rPr>
        <w:t>Marché de prestations intellectuelles relatif à un diagnostic complet comprenant un audit énergétique et thermique du bâtiment, une étude des conduites d’eaux pluviales, des menuiseries extérieures, de l’étanchéité des toitures et des terrasses du Palais de Justice de Nî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3574135"/>
      <w:bookmarkStart w:id="1" w:name="__Fieldmark__0_26735741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3574135"/>
      <w:bookmarkStart w:id="3" w:name="__Fieldmark__1_26735741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73574135"/>
            <w:bookmarkStart w:id="5" w:name="__Fieldmark__2_26735741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73574135"/>
            <w:bookmarkStart w:id="7" w:name="__Fieldmark__3_26735741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73574135"/>
            <w:bookmarkStart w:id="9" w:name="__Fieldmark__4_26735741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73574135"/>
            <w:bookmarkStart w:id="11" w:name="__Fieldmark__5_26735741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3574135"/>
      <w:bookmarkStart w:id="13" w:name="__Fieldmark__6_26735741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3574135"/>
      <w:bookmarkStart w:id="15" w:name="__Fieldmark__7_26735741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DI AIX – DIAGNOSTICS PJ Nîmes</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50:00Z</dcterms:created>
  <dc:creator>util-daj</dc:creator>
  <dc:description/>
  <cp:keywords/>
  <dc:language>en-US</dc:language>
  <cp:lastModifiedBy>HALOIN Jerome</cp:lastModifiedBy>
  <cp:lastPrinted>2023-05-16T11:51:00Z</cp:lastPrinted>
  <dcterms:modified xsi:type="dcterms:W3CDTF">2025-03-10T14:09:00Z</dcterms:modified>
  <cp:revision>5</cp:revision>
  <dc:subject/>
  <dc:title>MISE A JOUR AVRIL 2007</dc:title>
</cp:coreProperties>
</file>